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государстве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архив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читывающейс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орма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читывающейся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ХИВА ОРГАНИЗАЦИИ, ХРАНЯЩЕЙ УПРАВЛЕНЧЕСКУЮ ДОКУМЕНТАЦИ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ДЕКАБРЯ 19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5"/>
        <w:gridCol w:w="2160"/>
        <w:gridCol w:w="2159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фондов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 </w:t>
              <w:br/>
              <w:t>архивохранилища</w:t>
              <w:br/>
              <w:t xml:space="preserve">в кв. метрах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уженность  </w:t>
              <w:br/>
              <w:t>архивохранилища</w:t>
              <w:br/>
              <w:t xml:space="preserve">в процентах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 докумен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946"/>
        <w:gridCol w:w="810"/>
        <w:gridCol w:w="1349"/>
        <w:gridCol w:w="1216"/>
        <w:gridCol w:w="809"/>
        <w:gridCol w:w="1351"/>
        <w:gridCol w:w="1214"/>
        <w:gridCol w:w="2025"/>
        <w:gridCol w:w="1485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102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хранения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  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несено в описи, </w:t>
              <w:br/>
              <w:t xml:space="preserve">утвержденные            </w:t>
              <w:br/>
              <w:t xml:space="preserve">(согласованные) ЭПК     </w:t>
              <w:br/>
              <w:t xml:space="preserve">архивного учреждения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анится сверх</w:t>
              <w:br/>
              <w:t>установленного</w:t>
              <w:br/>
              <w:t xml:space="preserve">строка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уется</w:t>
              <w:br/>
              <w:t xml:space="preserve">в год дел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а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на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а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ная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ного</w:t>
              <w:br/>
              <w:t xml:space="preserve">хранен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личному </w:t>
              <w:br/>
              <w:t xml:space="preserve">составу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ад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┬──────────┐      </w:t>
      </w:r>
      <w:r>
        <w:rPr/>
        <w:t>Условия хранения документов (нужное подчеркнуть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   │Количество│      Хранилище: есть, нет; сухое, сырое; светло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│штатных   │      темное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ботников│      Отопление: центральное, печное; отсутствуе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┼──────────┤      </w:t>
      </w:r>
      <w:r>
        <w:rPr/>
        <w:t>Стеллажи: металлические, деревянны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│      </w:t>
      </w:r>
      <w:r>
        <w:rPr/>
        <w:t>комбинированные; не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┴──────────┘      </w:t>
      </w:r>
      <w:r>
        <w:rPr/>
        <w:t>Шкафы: деревянные, металлические;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игнализация: пожарная: есть, нет; охранна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сть,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Читальный зал: есть,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мпературно-влажностный режим: соблюдае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19___ г.  не соблюд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 телефон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7</Characters>
  <CharactersWithSpaces>1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Главное архивное управление Московской области</dc:creator>
  <dc:description/>
  <dc:language>en-US</dc:language>
  <cp:lastModifiedBy/>
  <dcterms:modified xsi:type="dcterms:W3CDTF">2011-10-30T11:11:00Z</dcterms:modified>
  <cp:revision>2</cp:revision>
  <dc:subject>Паспорт</dc:subject>
  <dc:title>Паспорт архива организации на территории Московской области, хранящей управленческую документ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