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9 г. N 1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Управл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льной службы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занятости не позднее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исла месяца (июля, январ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лугодием (г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еречню сведений об использовании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ологий в деятельности территориального органа Рос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тчетного периода (полугодовая, годова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руда    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 территориальн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труда, направившем сведения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х технолог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5"/>
        <w:gridCol w:w="811"/>
        <w:gridCol w:w="945"/>
        <w:gridCol w:w="945"/>
        <w:gridCol w:w="810"/>
        <w:gridCol w:w="809"/>
        <w:gridCol w:w="945"/>
        <w:gridCol w:w="811"/>
        <w:gridCol w:w="809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ерриториальном органе </w:t>
              <w:br/>
              <w:t xml:space="preserve">Роструда, направившем данные    </w:t>
              <w:br/>
              <w:t xml:space="preserve">об использовании информационных  </w:t>
              <w:br/>
              <w:t xml:space="preserve">технологий           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, ответственных    </w:t>
              <w:br/>
              <w:t xml:space="preserve">за предоставление информации     </w:t>
              <w:br/>
              <w:t xml:space="preserve">об использовании информационных   </w:t>
              <w:br/>
              <w:t xml:space="preserve">технологий в деятельности      </w:t>
              <w:br/>
              <w:t xml:space="preserve">территориального органа и заполнение </w:t>
              <w:br/>
              <w:t xml:space="preserve">электронной формы (а также лица,   </w:t>
              <w:br/>
              <w:t xml:space="preserve">его замещающего в случае       </w:t>
              <w:br/>
              <w:t xml:space="preserve">временного отсутствия)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 xml:space="preserve">числен- </w:t>
              <w:br/>
              <w:t xml:space="preserve">ность   </w:t>
              <w:br/>
              <w:t>(специа-</w:t>
              <w:br/>
              <w:t xml:space="preserve">листов)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- </w:t>
              <w:br/>
              <w:t>нование терри-</w:t>
              <w:br/>
              <w:t xml:space="preserve">ториального   </w:t>
              <w:br/>
              <w:t>органа Ростру-</w:t>
              <w:br/>
              <w:t xml:space="preserve">да в субъекте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, </w:t>
              <w:br/>
              <w:t xml:space="preserve">фак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ици-</w:t>
              <w:br/>
              <w:t>альный</w:t>
              <w:br/>
              <w:t xml:space="preserve">адрес </w:t>
              <w:br/>
              <w:t>элект-</w:t>
              <w:br/>
              <w:t>ронной</w:t>
              <w:br/>
              <w:t xml:space="preserve">почты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</w:t>
              <w:br/>
              <w:t xml:space="preserve">предоставление  </w:t>
              <w:br/>
              <w:t xml:space="preserve">сведений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ответственного за </w:t>
              <w:br/>
              <w:t xml:space="preserve">предоставление  </w:t>
              <w:br/>
              <w:t xml:space="preserve">сведений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автоматизированных рабочих мес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их в территориальных органах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080"/>
        <w:gridCol w:w="946"/>
        <w:gridCol w:w="945"/>
        <w:gridCol w:w="1079"/>
        <w:gridCol w:w="1215"/>
        <w:gridCol w:w="676"/>
        <w:gridCol w:w="1485"/>
        <w:gridCol w:w="1754"/>
        <w:gridCol w:w="945"/>
        <w:gridCol w:w="1081"/>
        <w:gridCol w:w="1080"/>
        <w:gridCol w:w="1620"/>
        <w:gridCol w:w="1350"/>
        <w:gridCol w:w="1080"/>
        <w:gridCol w:w="944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автома-</w:t>
              <w:br/>
              <w:t>тизиро-</w:t>
              <w:br/>
              <w:t xml:space="preserve">ванных </w:t>
              <w:br/>
              <w:t>рабочих</w:t>
              <w:br/>
              <w:t xml:space="preserve">мест,  </w:t>
              <w:br/>
              <w:t xml:space="preserve">всего  </w:t>
            </w:r>
          </w:p>
        </w:tc>
        <w:tc>
          <w:tcPr>
            <w:tcW w:w="182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ное обеспечение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тольных персональных компьютеров и рабочих </w:t>
              <w:br/>
              <w:t xml:space="preserve">станций на базе процессоров:        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ртативных компьютеров</w:t>
              <w:br/>
              <w:t xml:space="preserve">(ноутбуков)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много-</w:t>
              <w:br/>
              <w:t xml:space="preserve">функцио- </w:t>
              <w:br/>
              <w:t xml:space="preserve">нальных  </w:t>
              <w:br/>
              <w:t>устройств</w:t>
              <w:br/>
              <w:t xml:space="preserve">(факс,   </w:t>
              <w:br/>
              <w:t xml:space="preserve">копир,   </w:t>
              <w:br/>
              <w:t xml:space="preserve">сканер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опиро-</w:t>
              <w:br/>
              <w:t>вальных</w:t>
              <w:br/>
              <w:t xml:space="preserve">аппа-  </w:t>
              <w:br/>
              <w:t xml:space="preserve">рато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прин- </w:t>
              <w:br/>
              <w:t xml:space="preserve">теров </w:t>
              <w:br/>
              <w:t xml:space="preserve">для   </w:t>
              <w:br/>
              <w:t xml:space="preserve">рабо- </w:t>
              <w:br/>
              <w:t xml:space="preserve">чих   </w:t>
              <w:br/>
              <w:t xml:space="preserve">групп </w:t>
              <w:br/>
              <w:t>(сете-</w:t>
              <w:br/>
              <w:t xml:space="preserve">вые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ерсо- </w:t>
              <w:br/>
              <w:t>нальных</w:t>
              <w:br/>
              <w:t>принте-</w:t>
              <w:br/>
              <w:t xml:space="preserve">ров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кане-</w:t>
              <w:br/>
              <w:t xml:space="preserve">ров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за от-</w:t>
              <w:br/>
              <w:t>четный</w:t>
              <w:br/>
              <w:t>период</w:t>
              <w:br/>
              <w:t xml:space="preserve">(шт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об-</w:t>
              <w:br/>
              <w:t xml:space="preserve">рете- </w:t>
              <w:br/>
              <w:t xml:space="preserve">ния и </w:t>
              <w:br/>
              <w:t>поста-</w:t>
              <w:br/>
              <w:t xml:space="preserve">новки </w:t>
              <w:br/>
              <w:t xml:space="preserve">на    </w:t>
              <w:br/>
              <w:t xml:space="preserve">учет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entium</w:t>
              <w:br/>
              <w:t xml:space="preserve">III и  </w:t>
              <w:br/>
              <w:t xml:space="preserve">ниже   </w:t>
              <w:br/>
              <w:t>(анало-</w:t>
              <w:br/>
              <w:t>гичные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entium IV  </w:t>
              <w:br/>
              <w:t>(аналогичные)</w:t>
              <w:br/>
              <w:t xml:space="preserve">&lt;1&gt;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re 2 Duo</w:t>
              <w:br/>
              <w:t>&lt;2&gt; и выше</w:t>
              <w:br/>
              <w:t xml:space="preserve">с объемом </w:t>
              <w:br/>
              <w:t xml:space="preserve">оператив- </w:t>
              <w:br/>
              <w:t>ной памяти</w:t>
              <w:br/>
              <w:t>более 1 Гб</w:t>
              <w:br/>
              <w:t xml:space="preserve">(анало-   </w:t>
              <w:br/>
              <w:t xml:space="preserve">гичные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х  </w:t>
              <w:br/>
              <w:t xml:space="preserve">платформах </w:t>
              <w:br/>
              <w:t xml:space="preserve">(Apple   </w:t>
              <w:br/>
              <w:t xml:space="preserve">Macintosh, </w:t>
              <w:br/>
              <w:t xml:space="preserve">Sun     </w:t>
              <w:br/>
              <w:t>Microsystems</w:t>
              <w:br/>
              <w:t xml:space="preserve">и др.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за от-</w:t>
              <w:br/>
              <w:t>четный</w:t>
              <w:br/>
              <w:t>период</w:t>
              <w:br/>
              <w:t xml:space="preserve">(шт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entium</w:t>
              <w:br/>
              <w:t>III &lt;3&gt;</w:t>
              <w:br/>
              <w:t>и ниже,</w:t>
              <w:br/>
              <w:t xml:space="preserve">ОЗУ    </w:t>
              <w:br/>
              <w:t xml:space="preserve">ниже   </w:t>
              <w:br/>
              <w:t xml:space="preserve">512 Мб </w:t>
              <w:br/>
              <w:t>(анало-</w:t>
              <w:br/>
              <w:t>гичны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entium</w:t>
              <w:br/>
              <w:t xml:space="preserve">IV &lt;4&gt; </w:t>
              <w:br/>
              <w:t>и выше,</w:t>
              <w:br/>
              <w:t xml:space="preserve">ОЗУ    </w:t>
              <w:br/>
              <w:t xml:space="preserve">выше   </w:t>
              <w:br/>
              <w:t xml:space="preserve">512 Мб </w:t>
              <w:br/>
              <w:t>(анало-</w:t>
              <w:br/>
              <w:t>гичные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re 2 Duo </w:t>
              <w:br/>
              <w:t xml:space="preserve">&lt;5&gt; и выше </w:t>
              <w:br/>
              <w:t xml:space="preserve">с объемом  </w:t>
              <w:br/>
              <w:t>оперативной</w:t>
              <w:br/>
              <w:t xml:space="preserve">памяти     </w:t>
              <w:br/>
              <w:t xml:space="preserve">более 1 Гб </w:t>
              <w:br/>
              <w:t xml:space="preserve">(аналогич- </w:t>
              <w:br/>
              <w:t xml:space="preserve">ные)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У ниже</w:t>
              <w:br/>
              <w:t xml:space="preserve">512 Мб  </w:t>
              <w:br/>
              <w:t>(включи-</w:t>
              <w:br/>
              <w:t xml:space="preserve">тельно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У </w:t>
              <w:br/>
              <w:t>выше</w:t>
              <w:br/>
              <w:t xml:space="preserve">512 </w:t>
              <w:br/>
              <w:t xml:space="preserve">Мб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, &lt;3&gt;, &lt;4&gt; Под аналогичными следует понимать одноядерные процессоры, такие как: AMD, Intel Celeron, Intel DuoCor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, &lt;5&gt; Под аналогичными следует понимать двухъядерные процессоры AMD и Intel других мод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серверном оборудовании (сервер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ем в территориальном органе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080"/>
        <w:gridCol w:w="946"/>
        <w:gridCol w:w="674"/>
        <w:gridCol w:w="1080"/>
        <w:gridCol w:w="946"/>
        <w:gridCol w:w="674"/>
        <w:gridCol w:w="676"/>
        <w:gridCol w:w="808"/>
        <w:gridCol w:w="946"/>
        <w:gridCol w:w="811"/>
        <w:gridCol w:w="945"/>
        <w:gridCol w:w="944"/>
        <w:gridCol w:w="811"/>
        <w:gridCol w:w="945"/>
        <w:gridCol w:w="1620"/>
        <w:gridCol w:w="1889"/>
        <w:gridCol w:w="1080"/>
        <w:gridCol w:w="121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93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ное оборудование (сервер) на платформе х86, х64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  <w:br/>
              <w:t xml:space="preserve">(DELL,  </w:t>
              <w:br/>
              <w:t xml:space="preserve">HP и    </w:t>
              <w:br/>
              <w:t xml:space="preserve">др.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</w:t>
              <w:br/>
              <w:t>сервер-</w:t>
              <w:br/>
              <w:t xml:space="preserve">ного   </w:t>
              <w:br/>
              <w:t xml:space="preserve">обору- </w:t>
              <w:br/>
              <w:t>дова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иоб-</w:t>
              <w:br/>
              <w:t xml:space="preserve">рете- </w:t>
              <w:br/>
              <w:t xml:space="preserve">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PU  </w:t>
              <w:br/>
              <w:t>(Intel,</w:t>
              <w:br/>
              <w:t xml:space="preserve">AMD  </w:t>
              <w:br/>
              <w:t>и др.),</w:t>
              <w:br/>
              <w:t xml:space="preserve">тип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ная </w:t>
              <w:br/>
              <w:t xml:space="preserve">плат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ая</w:t>
              <w:br/>
              <w:t xml:space="preserve">память 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ая</w:t>
              <w:br/>
              <w:t xml:space="preserve">система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вая подсистем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истем     </w:t>
              <w:br/>
              <w:t xml:space="preserve">резервиро- </w:t>
              <w:br/>
              <w:t xml:space="preserve">вания и    </w:t>
              <w:br/>
              <w:t xml:space="preserve">резервного </w:t>
              <w:br/>
              <w:t xml:space="preserve">хранения   </w:t>
              <w:br/>
              <w:t xml:space="preserve">данных     </w:t>
              <w:br/>
              <w:t>(если есть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анных,</w:t>
              <w:br/>
              <w:t xml:space="preserve">хранимых на  </w:t>
              <w:br/>
              <w:t xml:space="preserve">системах ре- </w:t>
              <w:br/>
              <w:t xml:space="preserve">зервирования </w:t>
              <w:br/>
              <w:t xml:space="preserve">и резервного </w:t>
              <w:br/>
              <w:t xml:space="preserve">хранения     </w:t>
              <w:br/>
              <w:t xml:space="preserve">данных       </w:t>
              <w:br/>
              <w:t xml:space="preserve">(терабайт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  </w:t>
              <w:br/>
              <w:t>сервер-</w:t>
              <w:br/>
              <w:t xml:space="preserve">ного   </w:t>
              <w:br/>
              <w:t xml:space="preserve">обору- </w:t>
              <w:br/>
              <w:t>дования</w:t>
              <w:br/>
              <w:t>(серве-</w:t>
              <w:br/>
              <w:t xml:space="preserve">ра)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лад-</w:t>
              <w:br/>
              <w:t>ное про-</w:t>
              <w:br/>
              <w:t>граммное</w:t>
              <w:br/>
              <w:t xml:space="preserve">обеспе- </w:t>
              <w:br/>
              <w:t xml:space="preserve">чение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и про-</w:t>
              <w:br/>
              <w:t xml:space="preserve">изво- </w:t>
              <w:br/>
              <w:t>ди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п-</w:t>
              <w:br/>
              <w:t xml:space="preserve">с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ли- </w:t>
              <w:br/>
              <w:t xml:space="preserve">цен- </w:t>
              <w:br/>
              <w:t xml:space="preserve">з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-</w:t>
              <w:br/>
              <w:t xml:space="preserve">фейс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080"/>
        <w:gridCol w:w="946"/>
        <w:gridCol w:w="674"/>
        <w:gridCol w:w="1080"/>
        <w:gridCol w:w="946"/>
        <w:gridCol w:w="674"/>
        <w:gridCol w:w="676"/>
        <w:gridCol w:w="808"/>
        <w:gridCol w:w="946"/>
        <w:gridCol w:w="811"/>
        <w:gridCol w:w="945"/>
        <w:gridCol w:w="944"/>
        <w:gridCol w:w="811"/>
        <w:gridCol w:w="945"/>
        <w:gridCol w:w="1620"/>
        <w:gridCol w:w="1889"/>
        <w:gridCol w:w="1080"/>
        <w:gridCol w:w="121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93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ное оборудование (сервер) на других платформах (Power PC, RISC (Sun Microsystems, IBM)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  <w:br/>
              <w:t xml:space="preserve">(DELL,  </w:t>
              <w:br/>
              <w:t xml:space="preserve">HP и    </w:t>
              <w:br/>
              <w:t xml:space="preserve">др.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</w:t>
              <w:br/>
              <w:t>сервер-</w:t>
              <w:br/>
              <w:t xml:space="preserve">ного   </w:t>
              <w:br/>
              <w:t xml:space="preserve">обору- </w:t>
              <w:br/>
              <w:t>дова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иоб-</w:t>
              <w:br/>
              <w:t xml:space="preserve">рете- </w:t>
              <w:br/>
              <w:t xml:space="preserve">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PU  </w:t>
              <w:br/>
              <w:t>(Intel,</w:t>
              <w:br/>
              <w:t xml:space="preserve">AMD  </w:t>
              <w:br/>
              <w:t>и др.),</w:t>
              <w:br/>
              <w:t xml:space="preserve">тип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ная </w:t>
              <w:br/>
              <w:t xml:space="preserve">плат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ая</w:t>
              <w:br/>
              <w:t xml:space="preserve">память 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ая</w:t>
              <w:br/>
              <w:t xml:space="preserve">система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вая подсистем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истем ре- </w:t>
              <w:br/>
              <w:t xml:space="preserve">зервирова- </w:t>
              <w:br/>
              <w:t xml:space="preserve">ния и      </w:t>
              <w:br/>
              <w:t xml:space="preserve">резервного </w:t>
              <w:br/>
              <w:t xml:space="preserve">хранения   </w:t>
              <w:br/>
              <w:t xml:space="preserve">данных     </w:t>
              <w:br/>
              <w:t>(если есть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анных,</w:t>
              <w:br/>
              <w:t xml:space="preserve">хранимых на  </w:t>
              <w:br/>
              <w:t xml:space="preserve">системах ре- </w:t>
              <w:br/>
              <w:t xml:space="preserve">зервирования </w:t>
              <w:br/>
              <w:t xml:space="preserve">и резервного </w:t>
              <w:br/>
              <w:t xml:space="preserve">хранения     </w:t>
              <w:br/>
              <w:t xml:space="preserve">данных       </w:t>
              <w:br/>
              <w:t xml:space="preserve">(терабайт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  </w:t>
              <w:br/>
              <w:t>сервер-</w:t>
              <w:br/>
              <w:t xml:space="preserve">ного   </w:t>
              <w:br/>
              <w:t xml:space="preserve">обору- </w:t>
              <w:br/>
              <w:t>дования</w:t>
              <w:br/>
              <w:t>(серве-</w:t>
              <w:br/>
              <w:t xml:space="preserve">ра)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лад-</w:t>
              <w:br/>
              <w:t>ное про-</w:t>
              <w:br/>
              <w:t>граммное</w:t>
              <w:br/>
              <w:t xml:space="preserve">обеспе- </w:t>
              <w:br/>
              <w:t xml:space="preserve">чение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и про-</w:t>
              <w:br/>
              <w:t xml:space="preserve">изво- </w:t>
              <w:br/>
              <w:t>ди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п-</w:t>
              <w:br/>
              <w:t xml:space="preserve">с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ли- </w:t>
              <w:br/>
              <w:t xml:space="preserve">цен- </w:t>
              <w:br/>
              <w:t xml:space="preserve">з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-</w:t>
              <w:br/>
              <w:t xml:space="preserve">фейс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сетевой и телекоммуник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е территориального органа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79"/>
        <w:gridCol w:w="1080"/>
        <w:gridCol w:w="946"/>
        <w:gridCol w:w="810"/>
        <w:gridCol w:w="810"/>
        <w:gridCol w:w="810"/>
        <w:gridCol w:w="1080"/>
        <w:gridCol w:w="1349"/>
        <w:gridCol w:w="1215"/>
        <w:gridCol w:w="946"/>
        <w:gridCol w:w="1080"/>
        <w:gridCol w:w="1215"/>
        <w:gridCol w:w="1081"/>
        <w:gridCol w:w="1214"/>
        <w:gridCol w:w="1078"/>
        <w:gridCol w:w="1081"/>
        <w:gridCol w:w="1080"/>
        <w:gridCol w:w="947"/>
        <w:gridCol w:w="13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ая инфраструктура территориального органа Роструда      </w:t>
            </w:r>
          </w:p>
        </w:tc>
        <w:tc>
          <w:tcPr>
            <w:tcW w:w="11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коммуникационная инфраструктура территориального органа Роструда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ерсо- </w:t>
              <w:br/>
              <w:t>нальных</w:t>
              <w:br/>
              <w:t>компью-</w:t>
              <w:br/>
              <w:t xml:space="preserve">теров, </w:t>
              <w:br/>
              <w:t>подклю-</w:t>
              <w:br/>
              <w:t xml:space="preserve">ченных </w:t>
              <w:br/>
              <w:t xml:space="preserve">к ЛВС, </w:t>
              <w:br/>
              <w:t xml:space="preserve">шт.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ерсональных </w:t>
              <w:br/>
              <w:t xml:space="preserve">компьютеров, </w:t>
              <w:br/>
              <w:t>подключенных к</w:t>
              <w:br/>
              <w:t xml:space="preserve">сети Интернет </w:t>
              <w:br/>
              <w:t>с возможностью</w:t>
              <w:br/>
              <w:t xml:space="preserve">соединения: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технологий,     </w:t>
              <w:br/>
              <w:t xml:space="preserve">используемых для выхода </w:t>
              <w:br/>
              <w:t xml:space="preserve">в сеть Интернет,    </w:t>
              <w:br/>
              <w:t xml:space="preserve">и обеспечиваемая ими   </w:t>
              <w:br/>
              <w:t xml:space="preserve">скорость канала доступа: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отрудников    </w:t>
              <w:br/>
              <w:t xml:space="preserve">территориального </w:t>
              <w:br/>
              <w:t xml:space="preserve">органа Роструда, </w:t>
              <w:br/>
              <w:t xml:space="preserve">имеющих доступ   </w:t>
              <w:br/>
              <w:t xml:space="preserve">к сети Интернет: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елефонных  </w:t>
              <w:br/>
              <w:t xml:space="preserve">аппаратов,  </w:t>
              <w:br/>
              <w:t xml:space="preserve">имеющих выход </w:t>
              <w:br/>
              <w:t xml:space="preserve">к телефонной </w:t>
              <w:br/>
              <w:t xml:space="preserve">сети: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сопряже-</w:t>
              <w:br/>
              <w:t xml:space="preserve">ния     </w:t>
              <w:br/>
              <w:t xml:space="preserve">внут-   </w:t>
              <w:br/>
              <w:t xml:space="preserve">ренней  </w:t>
              <w:br/>
              <w:t>телефон-</w:t>
              <w:br/>
              <w:t>ной сети</w:t>
              <w:br/>
              <w:t xml:space="preserve">с теле- </w:t>
              <w:br/>
              <w:t xml:space="preserve">фонной  </w:t>
              <w:br/>
              <w:t xml:space="preserve">сетью   </w:t>
              <w:br/>
              <w:t xml:space="preserve">общего  </w:t>
              <w:br/>
              <w:t xml:space="preserve">пользо- </w:t>
              <w:br/>
              <w:t xml:space="preserve">вани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автома-</w:t>
              <w:br/>
              <w:t>тизиро-</w:t>
              <w:br/>
              <w:t xml:space="preserve">ванных </w:t>
              <w:br/>
              <w:t xml:space="preserve">теле-  </w:t>
              <w:br/>
              <w:t xml:space="preserve">фонных </w:t>
              <w:br/>
              <w:t>станций</w:t>
              <w:br/>
              <w:t xml:space="preserve">внут-  </w:t>
              <w:br/>
              <w:t xml:space="preserve">ренней </w:t>
              <w:br/>
              <w:t xml:space="preserve">связи  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ободной  </w:t>
              <w:br/>
              <w:t xml:space="preserve">номерной емкости &lt;1&gt;  </w:t>
              <w:br/>
              <w:t xml:space="preserve">с раздельным указанием </w:t>
              <w:br/>
              <w:t>по внутренней телефонной</w:t>
              <w:br/>
              <w:t xml:space="preserve">сети и сети общего   </w:t>
              <w:br/>
              <w:t xml:space="preserve">пользования: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-</w:t>
              <w:br/>
              <w:t xml:space="preserve">факси- </w:t>
              <w:br/>
              <w:t>мильных</w:t>
              <w:br/>
              <w:t xml:space="preserve">аппа-  </w:t>
              <w:br/>
              <w:t xml:space="preserve">ратов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лу-  </w:t>
              <w:br/>
              <w:t>жебных</w:t>
              <w:br/>
              <w:t xml:space="preserve">аппа- </w:t>
              <w:br/>
              <w:t xml:space="preserve">ратов </w:t>
              <w:br/>
              <w:t xml:space="preserve">моби- </w:t>
              <w:br/>
              <w:t xml:space="preserve">льной </w:t>
              <w:br/>
              <w:t xml:space="preserve">теле- </w:t>
              <w:br/>
              <w:t>фонной</w:t>
              <w:br/>
              <w:t xml:space="preserve">связи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наимено- </w:t>
              <w:br/>
              <w:t xml:space="preserve">ваний    </w:t>
              <w:br/>
              <w:t xml:space="preserve">операто- </w:t>
              <w:br/>
              <w:t xml:space="preserve">ров свя- </w:t>
              <w:br/>
              <w:t xml:space="preserve">зи, пре- </w:t>
              <w:br/>
              <w:t>доставля-</w:t>
              <w:br/>
              <w:t xml:space="preserve">ющих     </w:t>
              <w:br/>
              <w:t xml:space="preserve">услуги   </w:t>
              <w:br/>
              <w:t xml:space="preserve">доступа  </w:t>
              <w:br/>
              <w:t xml:space="preserve">к сети   </w:t>
              <w:br/>
              <w:t>Интернет,</w:t>
              <w:br/>
              <w:t>мобильной</w:t>
              <w:br/>
              <w:t xml:space="preserve">и фикси- </w:t>
              <w:br/>
              <w:t xml:space="preserve">рованной </w:t>
              <w:br/>
              <w:t xml:space="preserve">связи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ко-</w:t>
              <w:br/>
              <w:t xml:space="preserve">ростью </w:t>
              <w:br/>
              <w:t xml:space="preserve">до 128 </w:t>
              <w:br/>
              <w:t xml:space="preserve">Кб/с   </w:t>
              <w:br/>
              <w:t>включи-</w:t>
              <w:br/>
              <w:t xml:space="preserve">тель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  </w:t>
              <w:br/>
              <w:t>скоро-</w:t>
              <w:br/>
              <w:t xml:space="preserve">стью  </w:t>
              <w:br/>
              <w:t xml:space="preserve">выше  </w:t>
              <w:br/>
              <w:t xml:space="preserve">128   </w:t>
              <w:br/>
              <w:t xml:space="preserve">Кб/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ial-</w:t>
              <w:br/>
              <w:t xml:space="preserve">Up,  </w:t>
              <w:br/>
              <w:t xml:space="preserve">Кб/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SDN,</w:t>
              <w:br/>
              <w:t xml:space="preserve">Кб/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DSL,</w:t>
              <w:br/>
              <w:t xml:space="preserve">Кб/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- </w:t>
              <w:br/>
              <w:t xml:space="preserve">янное  </w:t>
              <w:br/>
              <w:t xml:space="preserve">соеди- </w:t>
              <w:br/>
              <w:t xml:space="preserve">нение/ </w:t>
              <w:br/>
              <w:t xml:space="preserve">выде-  </w:t>
              <w:br/>
              <w:t xml:space="preserve">ленная </w:t>
              <w:br/>
              <w:t xml:space="preserve">линия, </w:t>
              <w:br/>
              <w:t xml:space="preserve">Мб/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 </w:t>
              <w:br/>
              <w:t>дуальный,</w:t>
              <w:br/>
              <w:t xml:space="preserve">за счет  </w:t>
              <w:br/>
              <w:t>установки</w:t>
              <w:br/>
              <w:t xml:space="preserve">персо-   </w:t>
              <w:br/>
              <w:t xml:space="preserve">нального </w:t>
              <w:br/>
              <w:t>компьюте-</w:t>
              <w:br/>
              <w:t xml:space="preserve">р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 </w:t>
              <w:br/>
              <w:t xml:space="preserve">другими </w:t>
              <w:br/>
              <w:t xml:space="preserve">сотруд- </w:t>
              <w:br/>
              <w:t xml:space="preserve">никами  </w:t>
              <w:br/>
              <w:t xml:space="preserve">(персо- </w:t>
              <w:br/>
              <w:t xml:space="preserve">нифици- </w:t>
              <w:br/>
              <w:t xml:space="preserve">руемым  </w:t>
              <w:br/>
              <w:t xml:space="preserve">за счет </w:t>
              <w:br/>
              <w:t>введения</w:t>
              <w:br/>
              <w:t>учетного</w:t>
              <w:br/>
              <w:t xml:space="preserve">имени и </w:t>
              <w:br/>
              <w:t xml:space="preserve">парол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ько</w:t>
              <w:br/>
              <w:t xml:space="preserve">внут- </w:t>
              <w:br/>
              <w:t>ренней</w:t>
              <w:br/>
              <w:t xml:space="preserve">се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  </w:t>
              <w:br/>
              <w:t xml:space="preserve">только </w:t>
              <w:br/>
              <w:t xml:space="preserve">общего </w:t>
              <w:br/>
              <w:t>пользо-</w:t>
              <w:br/>
              <w:t xml:space="preserve">вания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- </w:t>
              <w:br/>
              <w:t xml:space="preserve">ная     </w:t>
              <w:br/>
              <w:t xml:space="preserve">емкость </w:t>
              <w:br/>
              <w:t xml:space="preserve">(кол-во </w:t>
              <w:br/>
              <w:t>номеров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-  </w:t>
              <w:br/>
              <w:t xml:space="preserve">ренняя </w:t>
              <w:br/>
              <w:t>(кол-во</w:t>
              <w:br/>
              <w:t xml:space="preserve">номе-  </w:t>
              <w:br/>
              <w:t xml:space="preserve">ров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 </w:t>
              <w:br/>
              <w:t>пользо-</w:t>
              <w:br/>
              <w:t xml:space="preserve">вания  </w:t>
              <w:br/>
              <w:t>(кол-во</w:t>
              <w:br/>
              <w:t xml:space="preserve">номе-  </w:t>
              <w:br/>
              <w:t xml:space="preserve">ров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колонках указывается количество свободной номерной емк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(1). Сведения о программном обесп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080"/>
        <w:gridCol w:w="1079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9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с указанием наименований используемых программных продуктов,      </w:t>
              <w:br/>
              <w:t xml:space="preserve">количество инсталляций, по основным категориям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 </w:t>
              <w:br/>
              <w:t xml:space="preserve">системы &lt;1&gt;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</w:t>
              <w:br/>
              <w:t xml:space="preserve">управления   </w:t>
              <w:br/>
              <w:t xml:space="preserve">базами данных </w:t>
              <w:br/>
              <w:t xml:space="preserve">&lt;1&gt;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 </w:t>
              <w:br/>
              <w:t xml:space="preserve">офисные пакеты </w:t>
              <w:br/>
              <w:t xml:space="preserve">прикладного  </w:t>
              <w:br/>
              <w:t xml:space="preserve">программного  </w:t>
              <w:br/>
              <w:t>обеспечения &lt;1&gt;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бмена </w:t>
              <w:br/>
              <w:t xml:space="preserve">сообщениями  </w:t>
              <w:br/>
              <w:t xml:space="preserve">электронной  </w:t>
              <w:br/>
              <w:t xml:space="preserve">почты и    </w:t>
              <w:br/>
              <w:t xml:space="preserve">организация  </w:t>
              <w:br/>
              <w:t xml:space="preserve">совместной   </w:t>
              <w:br/>
              <w:t xml:space="preserve">(коллективной </w:t>
              <w:br/>
              <w:t xml:space="preserve">работы) &lt;1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</w:t>
              <w:br/>
              <w:t xml:space="preserve">антивирусной  </w:t>
              <w:br/>
              <w:t xml:space="preserve">защиты &lt;1&gt;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используемые  </w:t>
              <w:br/>
              <w:t xml:space="preserve">программные  </w:t>
              <w:br/>
              <w:t xml:space="preserve">продукты &lt;1&gt;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количество инсталляций программного обеспечения, имеющего легальное происхожд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(2). Сведения о программном обесп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080"/>
        <w:gridCol w:w="1079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9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с указанием наименований используемых программных продуктов,      </w:t>
              <w:br/>
              <w:t xml:space="preserve">количество инсталляций, по основным категориям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 </w:t>
              <w:br/>
              <w:t xml:space="preserve">системы &lt;2&gt;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</w:t>
              <w:br/>
              <w:t xml:space="preserve">управления   </w:t>
              <w:br/>
              <w:t xml:space="preserve">базами данных </w:t>
              <w:br/>
              <w:t xml:space="preserve">&lt;2&gt;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 </w:t>
              <w:br/>
              <w:t xml:space="preserve">офисные пакеты </w:t>
              <w:br/>
              <w:t xml:space="preserve">прикладного  </w:t>
              <w:br/>
              <w:t xml:space="preserve">программного  </w:t>
              <w:br/>
              <w:t>обеспечения &lt;2&gt;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бмена </w:t>
              <w:br/>
              <w:t xml:space="preserve">сообщениями  </w:t>
              <w:br/>
              <w:t xml:space="preserve">электронной  </w:t>
              <w:br/>
              <w:t xml:space="preserve">почты и    </w:t>
              <w:br/>
              <w:t xml:space="preserve">организация  </w:t>
              <w:br/>
              <w:t xml:space="preserve">совместной   </w:t>
              <w:br/>
              <w:t xml:space="preserve">(коллективной </w:t>
              <w:br/>
              <w:t xml:space="preserve">работы) &lt;2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</w:t>
              <w:br/>
              <w:t xml:space="preserve">антивирусной  </w:t>
              <w:br/>
              <w:t xml:space="preserve">защиты &lt;2&gt;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используемые  </w:t>
              <w:br/>
              <w:t xml:space="preserve">программные  </w:t>
              <w:br/>
              <w:t xml:space="preserve">продукты &lt;2&gt;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нстал-</w:t>
              <w:br/>
              <w:t xml:space="preserve">ляци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количество инсталляций программного обеспечения, имеющего нелегальное происхожд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Потребность в программном обесп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1"/>
        <w:gridCol w:w="1619"/>
        <w:gridCol w:w="1081"/>
        <w:gridCol w:w="1620"/>
        <w:gridCol w:w="1079"/>
        <w:gridCol w:w="1621"/>
        <w:gridCol w:w="1079"/>
        <w:gridCol w:w="1620"/>
        <w:gridCol w:w="1081"/>
        <w:gridCol w:w="1619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6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программном обеспечении с указанием наименований используемых программных продуктов, необходимых    </w:t>
              <w:br/>
              <w:t xml:space="preserve">количествах инсталляций, по основным категориям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 xml:space="preserve">в операционных   </w:t>
              <w:br/>
              <w:t xml:space="preserve">системах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 xml:space="preserve">в системах     </w:t>
              <w:br/>
              <w:t xml:space="preserve">управления базами </w:t>
              <w:br/>
              <w:t xml:space="preserve">данных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</w:t>
              <w:br/>
              <w:t>стандартных офисных</w:t>
              <w:br/>
              <w:t>пакетах прикладного</w:t>
              <w:br/>
              <w:t xml:space="preserve">программного    </w:t>
              <w:br/>
              <w:t xml:space="preserve">обеспечения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 xml:space="preserve">в системах обмена </w:t>
              <w:br/>
              <w:t xml:space="preserve">сообщениями    </w:t>
              <w:br/>
              <w:t xml:space="preserve">электронной почты  </w:t>
              <w:br/>
              <w:t xml:space="preserve">и организация   </w:t>
              <w:br/>
              <w:t xml:space="preserve">совместной     </w:t>
              <w:br/>
              <w:t xml:space="preserve">(коллективной   </w:t>
              <w:br/>
              <w:t xml:space="preserve">работы)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 xml:space="preserve">в продуктах    </w:t>
              <w:br/>
              <w:t>антивирусной защит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 xml:space="preserve">в других      </w:t>
              <w:br/>
              <w:t xml:space="preserve">используемых    </w:t>
              <w:br/>
              <w:t xml:space="preserve">программных    </w:t>
              <w:br/>
              <w:t xml:space="preserve">продуктах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>инсталляц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Сведения об официальном сайте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Роструда в сети Интерн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5"/>
        <w:gridCol w:w="1081"/>
        <w:gridCol w:w="1215"/>
        <w:gridCol w:w="1079"/>
        <w:gridCol w:w="1756"/>
        <w:gridCol w:w="1350"/>
        <w:gridCol w:w="1215"/>
        <w:gridCol w:w="1350"/>
        <w:gridCol w:w="1079"/>
        <w:gridCol w:w="945"/>
        <w:gridCol w:w="945"/>
        <w:gridCol w:w="1080"/>
        <w:gridCol w:w="945"/>
        <w:gridCol w:w="945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фициальном сайте территориального органа Роструда в сети  </w:t>
              <w:br/>
              <w:t xml:space="preserve">Интернет                                 </w:t>
            </w:r>
          </w:p>
        </w:tc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уемых средствах     </w:t>
              <w:br/>
              <w:t xml:space="preserve">обеспечения информационной безопасност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лощадке </w:t>
              <w:br/>
              <w:t>размещения</w:t>
              <w:br/>
              <w:t xml:space="preserve">web-сайт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сайта </w:t>
              <w:br/>
              <w:t>в сети</w:t>
              <w:br/>
              <w:t>Интер-</w:t>
              <w:br/>
              <w:t xml:space="preserve">нет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запуска</w:t>
              <w:br/>
              <w:t xml:space="preserve">дейст- </w:t>
              <w:br/>
              <w:t xml:space="preserve">вующей </w:t>
              <w:br/>
              <w:t xml:space="preserve">версии </w:t>
              <w:br/>
              <w:t xml:space="preserve">сай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количе- </w:t>
              <w:br/>
              <w:t xml:space="preserve">ство    </w:t>
              <w:br/>
              <w:t>ежеднев-</w:t>
              <w:br/>
              <w:t xml:space="preserve">ных об- </w:t>
              <w:br/>
              <w:t xml:space="preserve">ращений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системы</w:t>
              <w:br/>
              <w:t xml:space="preserve">публи- </w:t>
              <w:br/>
              <w:t xml:space="preserve">кации  </w:t>
              <w:br/>
              <w:t xml:space="preserve">инфор- </w:t>
              <w:br/>
              <w:t xml:space="preserve">мации  </w:t>
              <w:br/>
              <w:t xml:space="preserve">на     </w:t>
              <w:br/>
              <w:t xml:space="preserve">сайте  </w:t>
              <w:br/>
              <w:t xml:space="preserve">(да/   </w:t>
              <w:br/>
              <w:t xml:space="preserve">нет)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ость</w:t>
              <w:br/>
              <w:t xml:space="preserve">обновления </w:t>
              <w:br/>
              <w:t xml:space="preserve">информации </w:t>
              <w:br/>
              <w:t xml:space="preserve">(ежечасно, </w:t>
              <w:br/>
              <w:t xml:space="preserve">ежедневно, </w:t>
              <w:br/>
              <w:t>еженедельно,</w:t>
              <w:br/>
              <w:t xml:space="preserve">ежемесячно, </w:t>
              <w:br/>
              <w:t xml:space="preserve">ежегодно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 </w:t>
              <w:br/>
              <w:t xml:space="preserve">перечень </w:t>
              <w:br/>
              <w:t>размещае-</w:t>
              <w:br/>
              <w:t xml:space="preserve">мых на   </w:t>
              <w:br/>
              <w:t xml:space="preserve">сайте    </w:t>
              <w:br/>
              <w:t xml:space="preserve">сведений </w:t>
              <w:br/>
              <w:t xml:space="preserve">о дея-   </w:t>
              <w:br/>
              <w:t>тельности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Ростру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механиз-</w:t>
              <w:br/>
              <w:t xml:space="preserve">мов     </w:t>
              <w:br/>
              <w:t xml:space="preserve">автори- </w:t>
              <w:br/>
              <w:t xml:space="preserve">зации и </w:t>
              <w:br/>
              <w:t>персона-</w:t>
              <w:br/>
              <w:t xml:space="preserve">лизации </w:t>
              <w:br/>
              <w:t xml:space="preserve">пользо- </w:t>
              <w:br/>
              <w:t xml:space="preserve">вателей </w:t>
              <w:br/>
              <w:t>(да/нет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представ-</w:t>
              <w:br/>
              <w:t xml:space="preserve">ляемых   </w:t>
              <w:br/>
              <w:t xml:space="preserve">через    </w:t>
              <w:br/>
              <w:t xml:space="preserve">сайт     </w:t>
              <w:br/>
              <w:t xml:space="preserve">услуг    </w:t>
              <w:br/>
              <w:t>пользова-</w:t>
              <w:br/>
              <w:t xml:space="preserve">телям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аппаратных </w:t>
              <w:br/>
              <w:t>средств разграничения</w:t>
              <w:br/>
              <w:t xml:space="preserve">доступа (если есть)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ограммных </w:t>
              <w:br/>
              <w:t>средств разграничения</w:t>
              <w:br/>
              <w:t xml:space="preserve">доступа (если есть)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>бот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>бот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Потребность в средствах вычислительной и офи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и территориального органа Рос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944"/>
        <w:gridCol w:w="1215"/>
        <w:gridCol w:w="1216"/>
        <w:gridCol w:w="810"/>
        <w:gridCol w:w="1080"/>
        <w:gridCol w:w="1079"/>
        <w:gridCol w:w="810"/>
        <w:gridCol w:w="810"/>
        <w:gridCol w:w="810"/>
        <w:gridCol w:w="809"/>
        <w:gridCol w:w="812"/>
        <w:gridCol w:w="810"/>
        <w:gridCol w:w="810"/>
        <w:gridCol w:w="810"/>
        <w:gridCol w:w="810"/>
        <w:gridCol w:w="809"/>
        <w:gridCol w:w="810"/>
        <w:gridCol w:w="810"/>
        <w:gridCol w:w="946"/>
        <w:gridCol w:w="107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ЭВМ        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рверов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ы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роваль-</w:t>
              <w:br/>
              <w:t>ные аппара-</w:t>
              <w:br/>
              <w:t xml:space="preserve">ты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ы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мы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ы   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функцио- </w:t>
              <w:br/>
              <w:t xml:space="preserve">нальные уст-  </w:t>
              <w:br/>
              <w:t>ройства (прин-</w:t>
              <w:br/>
              <w:t xml:space="preserve">тер, ксерокс, </w:t>
              <w:br/>
              <w:t xml:space="preserve">факс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компью-</w:t>
              <w:br/>
              <w:t xml:space="preserve">теров  </w:t>
              <w:br/>
              <w:t xml:space="preserve">(в на- </w:t>
              <w:br/>
              <w:t xml:space="preserve">личии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-</w:t>
              <w:br/>
              <w:t xml:space="preserve">тенных  </w:t>
              <w:b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ших</w:t>
              <w:br/>
              <w:t>(списан-</w:t>
              <w:br/>
              <w:t>ных, пе-</w:t>
              <w:br/>
              <w:t>реданных</w:t>
              <w:br/>
              <w:t xml:space="preserve">и т.п.) </w:t>
              <w:b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ПЭВМ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азе</w:t>
              <w:br/>
              <w:t xml:space="preserve">Core 2 </w:t>
              <w:br/>
              <w:t xml:space="preserve">Duo с  </w:t>
              <w:br/>
              <w:t>объемом</w:t>
              <w:br/>
              <w:t xml:space="preserve">опера- </w:t>
              <w:br/>
              <w:t xml:space="preserve">тивной </w:t>
              <w:br/>
              <w:t xml:space="preserve">памяти </w:t>
              <w:br/>
              <w:t xml:space="preserve">более  </w:t>
              <w:br/>
              <w:t xml:space="preserve">1 Гб   </w:t>
              <w:br/>
              <w:t xml:space="preserve">и выш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а- </w:t>
              <w:br/>
              <w:t xml:space="preserve">тивных </w:t>
              <w:br/>
              <w:t>компью-</w:t>
              <w:br/>
              <w:t xml:space="preserve">теров  </w:t>
              <w:br/>
              <w:t xml:space="preserve">(ноут- </w:t>
              <w:br/>
              <w:t xml:space="preserve">буко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в   </w:t>
              <w:br/>
              <w:t>нали-</w:t>
              <w:br/>
              <w:t xml:space="preserve">ч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треб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в    </w:t>
              <w:br/>
              <w:t xml:space="preserve">нали- </w:t>
              <w:br/>
              <w:t xml:space="preserve">чии)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Сведения о специализированных &lt;1&gt;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х территориального органа Рос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специализированным информационным системам также относится: ПП "Парус бюджет", 1С: Бухгалтерия, 1С Зарплата кадры, КонсультантПлюс, Гарант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081"/>
        <w:gridCol w:w="1214"/>
        <w:gridCol w:w="1351"/>
        <w:gridCol w:w="810"/>
        <w:gridCol w:w="1754"/>
        <w:gridCol w:w="1081"/>
        <w:gridCol w:w="2295"/>
        <w:gridCol w:w="135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террито-</w:t>
              <w:br/>
              <w:t>риально-</w:t>
              <w:br/>
              <w:t>го орга-</w:t>
              <w:br/>
              <w:t xml:space="preserve">на Рос- </w:t>
              <w:br/>
              <w:t xml:space="preserve">труда в 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нформационных системах (ИС), обеспечивающих поддержку выполнения функций        </w:t>
              <w:br/>
              <w:t xml:space="preserve">территориального органа Роструда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- </w:t>
              <w:br/>
              <w:t>живаемая</w:t>
              <w:br/>
              <w:t>информа-</w:t>
              <w:br/>
              <w:t xml:space="preserve">ционной </w:t>
              <w:br/>
              <w:t>системой</w:t>
              <w:br/>
              <w:t xml:space="preserve">функц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истемы</w:t>
              <w:br/>
              <w:t xml:space="preserve">и ее   </w:t>
              <w:br/>
              <w:t xml:space="preserve">верс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задачи, </w:t>
              <w:br/>
              <w:t>решаемые</w:t>
              <w:br/>
              <w:t xml:space="preserve">ИС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соз- </w:t>
              <w:br/>
              <w:t xml:space="preserve">дания и  </w:t>
              <w:br/>
              <w:t>использо-</w:t>
              <w:br/>
              <w:t xml:space="preserve">вания ИС </w:t>
              <w:br/>
              <w:t>(соответ-</w:t>
              <w:br/>
              <w:t xml:space="preserve">ствующий </w:t>
              <w:br/>
              <w:t xml:space="preserve">акт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нед-</w:t>
              <w:br/>
              <w:t>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ных </w:t>
              <w:br/>
              <w:t xml:space="preserve">продуктов, </w:t>
              <w:br/>
              <w:t>используемых</w:t>
              <w:br/>
              <w:t xml:space="preserve">для     </w:t>
              <w:br/>
              <w:t xml:space="preserve">реализации </w:t>
              <w:br/>
              <w:t xml:space="preserve">И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ь </w:t>
              <w:br/>
              <w:t>проекта</w:t>
              <w:br/>
              <w:t xml:space="preserve">по     </w:t>
              <w:br/>
              <w:t xml:space="preserve">созда- </w:t>
              <w:br/>
              <w:t xml:space="preserve">нию ИС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ль-</w:t>
              <w:br/>
              <w:t xml:space="preserve">зователей ИС за </w:t>
              <w:br/>
              <w:t>отчетный период,</w:t>
              <w:br/>
              <w:t xml:space="preserve">предшествующий  </w:t>
              <w:br/>
              <w:t xml:space="preserve">представлению   </w:t>
              <w:br/>
              <w:t xml:space="preserve">сведений об     </w:t>
              <w:br/>
              <w:t xml:space="preserve">использовании   </w:t>
              <w:br/>
              <w:t xml:space="preserve">информационных  </w:t>
              <w:br/>
              <w:t xml:space="preserve">технолог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структур-</w:t>
              <w:br/>
              <w:t xml:space="preserve">ного     </w:t>
              <w:br/>
              <w:t>подразде-</w:t>
              <w:br/>
              <w:t xml:space="preserve">ления -  </w:t>
              <w:br/>
              <w:t>основного</w:t>
              <w:br/>
              <w:t>пользова-</w:t>
              <w:br/>
              <w:t xml:space="preserve">теля ИС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формируемо-</w:t>
              <w:br/>
              <w:t>го в рамках</w:t>
              <w:br/>
              <w:t xml:space="preserve">системы    </w:t>
              <w:br/>
              <w:t xml:space="preserve">информаци- </w:t>
              <w:br/>
              <w:t xml:space="preserve">онного     </w:t>
              <w:br/>
              <w:t xml:space="preserve">ресур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5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ая система 1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ая система 2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0</Words>
  <Characters>17323</Characters>
  <CharactersWithSpaces>14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информатизации по перечню сведений об использовании информационных технологий в деятельности территориального органа Роструда. Форма № 1-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