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(лесопользователь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ое название древесной породы (подвид, экотип, форм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АСПОРТ ИСПЫТАТЕЛЬНЫХ КУЛЬ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закладки ______________________ N участк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участка, г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спытываемых плюсовых деревье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чество ___________ Квартал N ____________ Выде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  участка    испытательных    культур   в    квар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ется схе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  повторностей   и   делянок - опытных,  контро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ферных (прилагается схе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Лесорастительная и почвенно-гидрологичес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полож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леса и класс боните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ип почвы, мехсоста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держание основных элементов питания рН   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мус _____________% К О ___________ мг/100 г поч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Н (сол.) _________% Р О  __________ мг/100 г поч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ный остаток водорастворимых солей 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епень   обеспеченности   почвы основными элементами пит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кция почвенного раство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лубина залегания грунтовых вод 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ключение о лесопригодности и уровне плодородия почв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Способ закладки испытательных   культур: посадкой сеян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аженцев), выращенных из семян плюсовых деревьев (указать возра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ений); посевом (дуб, бу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техника подготовки участка и обработки почв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посадки (посева): расстояние в ряду и между  рядами,  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очных мест на 1 г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Продолжительность испытаний для окончательного 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 опыта (указать возраст культур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Тип лесорастительных условий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Характеристика исходного матер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Плюсовые дере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┬───────────┬─────┬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омер│Происхожде-│Число│Коли- │Таксационные и лесоводств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лю- │ние дерева │пов- │чество│ные особенности дерева (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во-│(субъект   │тор- │расте-│паспорту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  │Российской │нос- │ний во├────┬──┬──┬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ре-│Федерации, │тей  │всех  │Воз-│Н,│D,│Очи- │Селек-│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 по│лесхоз,    │     │пов-  │раст│м │см│щае- │тируе-│а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-│лесничест- │     │тор-  │    │  │  │мость│мый   │т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  │во, ЛСП,   │     │ностях│    │  │  │от   │приз- │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архив кло- │     │при   │    │  │  │сучь-│нак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нов)       │     │зак-  │    │  │  │ев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│     │</w:t>
      </w:r>
      <w:r>
        <w:rPr/>
        <w:t>ладке │    │  │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──────┴─────┴──────┴────┴──┴──┴─────┴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Семенной матери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┬───────────────────────────┬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омер│    Характеристика шишек   │     Семена      │Год сн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лю- ├─────┬─────┬─────┬────┬────┼─────┬─────┬─────┤тия 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во-│Сред-│Сред-│Коэф-│Тип │Цвет│Масса│Цвет │Цвет │каза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  │ний  │няя  │фици-│апо-│    │1000 │семян│кры- │л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ре-│диа- │дли- │ент  │физа│    │шт., │     │латок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 по│метр,│на,  │формы│    │    │г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-│мм   │мм   │     │    │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  │     │     │     │    │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┴─────┴─────┴────┴────┴─────┴─────┴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 Проростки, в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┬───────┬──────┬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Время   │  Номер   │Среднее│Всхо- │Сохран- │Исполнител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роведения│плюсового │число  │жесть,│ность   │(должност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учета   │дерева по │семядо-│%     │всходов,│Ф.И.О., под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</w:t>
      </w:r>
      <w:r>
        <w:rPr/>
        <w:t>реестру  │лей    │      │%       │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──────┴───────┴──────┴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Сеянцы, сажен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┬───────┬───────┬───────┬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Время про-│Номер плю-│Средняя│Устой- │Сохран-│Исполни-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ведения   │сового де-│высота,│чивость│ность, │тель   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а     │рева по   │см     │к фито-│%      │(долж-  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реестру   │       │инфек- │       │ность,  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       │</w:t>
      </w:r>
      <w:r>
        <w:rPr/>
        <w:t>ции, % │       │Ф.И.О.,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       │       │       │</w:t>
      </w:r>
      <w:r>
        <w:rPr/>
        <w:t>подпись)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──────┴───────┴───────┴───────┴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I. Мероприятия по уходу за испытательными культу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┬─────────────────────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│Дата│Наименование и краткая характерис- │Ин-   │  За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тика мероприятий (уход за почвой,  │тен-  │ произве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рубки ухода, борьба с вредителями  │сив-  │(должн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и болезнями и т.д.)                │ность,│  Ф.И.О.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                            │</w:t>
      </w:r>
      <w:r>
        <w:rPr/>
        <w:t>%     │ подпис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───────────────────────────────┴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I. Результаты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___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┬─────┬─────┬─────┬──────┬───────┬───────┬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Время│Номер│Сред-│Сред-│Сох-  │Смоло- │Устой- │Качес-│Качес-│Ис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-   │про- │плю- │няя  │ний  │ран-  │продук-│чивость│тво   │тво   │нит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янки,│веде-│сово-│высо-│диа- │ность,│тив-   │к экст-│древе-│ствола│(дол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-  │ния  │го   │та,  │метр,│%     │ность, │ремаль-│сины  │      │ност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-  │учета│дере-│см   │см   │      │мл/сут.│ным    │      │      │Ф.И.О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│     │ва по│     │     │      │       │воздей-│      │      │под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</w:t>
      </w:r>
      <w:r>
        <w:rPr/>
        <w:t>реес-│     │     │      │       │ствиям │      │      │пис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</w:t>
      </w:r>
      <w:r>
        <w:rPr/>
        <w:t>тру  │     │     │      │ 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┴─────┴─────┴─────┴──────┴───────┴───────┴──────┴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и предложе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 Исполни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4</Words>
  <Characters>7653</Characters>
  <CharactersWithSpaces>6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Федеральное агентство лесного хозяйства</dc:creator>
  <dc:description/>
  <dc:language>en-US</dc:language>
  <cp:lastModifiedBy/>
  <dcterms:modified xsi:type="dcterms:W3CDTF">2011-10-30T11:12:00Z</dcterms:modified>
  <cp:revision>2</cp:revision>
  <dc:subject>Паспорт</dc:subject>
  <dc:title>Паспорт испытательных культур лесных селекционно-семеноводчески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