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атомнадзора РФ N 4, Госгортехнадзора РФ N 98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ями Госатомнадзора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N 98 от 19.06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е на изгот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м Госгортехнадзор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КОТЛ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втономного пароперегревателя, экономайзер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 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N ______ &lt;2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__________________________________________ МТО Госатомнадзор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 паспорта допускается сокращать за счет исключения сведений, не относящихся к данному кот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ладельцем после регистрации котла в межрегиональном территориальном округе Госатомнадзор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котла другому владельцу вместе с котлом передается 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6"/>
        <w:gridCol w:w="2970"/>
      </w:tblGrid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предприятия-изготовител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изготовления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одель)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назначение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номер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рок службы, лет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 ресурс &lt;1&gt;, 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а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и нагрев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го коллектор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перегревател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количество   </w:t>
              <w:br/>
              <w:t xml:space="preserve">пусков &lt;1&gt;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холодного состоя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орячего состоя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пускается не указывать для котлов с рабочим давлением менее 6 МПа (60 кгс/см3), кроме газотрубных кот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хнические характеристики и парамет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35"/>
        <w:gridCol w:w="2429"/>
        <w:gridCol w:w="4185"/>
      </w:tblGrid>
      <w:tr>
        <w:trPr>
          <w:trHeight w:val="36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виды топлива и их теплота  </w:t>
              <w:br/>
              <w:t xml:space="preserve">сгорания, МДж/кг (ккал/кг)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почное топливо и его теплота    </w:t>
              <w:br/>
              <w:t xml:space="preserve">сгорания, МДж/кг (ккал/кг)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 давление,</w:t>
              <w:br/>
              <w:t xml:space="preserve">МПа (кгс/см2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рабане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ом       </w:t>
              <w:br/>
              <w:t xml:space="preserve">коллекторе       </w:t>
              <w:br/>
              <w:t>пароперегревател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мпература перегретого    </w:t>
              <w:br/>
              <w:t xml:space="preserve">пара (жидкости), град. C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производительность, т/ч (кг/с)   </w:t>
              <w:br/>
              <w:t xml:space="preserve">Теплопроизводительность, МДж/ч       </w:t>
              <w:br/>
              <w:t xml:space="preserve">(ккал/ч)                             </w:t>
              <w:br/>
              <w:t xml:space="preserve">Тепловая мощность, Вт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ь нагрева</w:t>
              <w:br/>
              <w:t xml:space="preserve">парового котла, м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арительная &lt;1&gt;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ревателя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ого   </w:t>
              <w:br/>
              <w:t xml:space="preserve">перегревателя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айзера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ь нагрева водогрейного     </w:t>
              <w:br/>
              <w:t xml:space="preserve">котла, м2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 м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ового</w:t>
              <w:br/>
              <w:t xml:space="preserve">котла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естественной    </w:t>
              <w:br/>
              <w:t xml:space="preserve">циркуляцией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яной при максимально       </w:t>
              <w:br/>
              <w:t xml:space="preserve">допустимом уровне воды        </w:t>
              <w:br/>
              <w:t xml:space="preserve">в барабане &lt;2&gt;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вой при максимально       </w:t>
              <w:br/>
              <w:t xml:space="preserve">допустимом уровне воды в      </w:t>
              <w:br/>
              <w:t xml:space="preserve">барабан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точного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яно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грейного котла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пускается более подробное подразделение согласно принятому изготовителем, например "экранная, ширмовая"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о допустимом верхнем и нижнем уровнях воды согласно чертежу N 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о предохранительных клапанах (устройств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1350"/>
        <w:gridCol w:w="1214"/>
        <w:gridCol w:w="1755"/>
        <w:gridCol w:w="2565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едо- </w:t>
              <w:br/>
              <w:t xml:space="preserve">хранитель- </w:t>
              <w:br/>
              <w:t>ного клапа-</w:t>
              <w:br/>
              <w:t xml:space="preserve">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-</w:t>
              <w:br/>
              <w:t xml:space="preserve">танов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сечения </w:t>
              <w:br/>
              <w:t>клапана,</w:t>
              <w:br/>
              <w:t xml:space="preserve">мм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расхода пара</w:t>
              <w:br/>
              <w:t xml:space="preserve">альфап или  </w:t>
              <w:br/>
              <w:t xml:space="preserve">жидкости    </w:t>
              <w:br/>
              <w:t xml:space="preserve">альфаж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начала   </w:t>
              <w:br/>
              <w:t xml:space="preserve">открытия и диапа- </w:t>
              <w:br/>
              <w:t xml:space="preserve">зон давлений на-  </w:t>
              <w:br/>
              <w:t xml:space="preserve">чала открытия,    </w:t>
              <w:br/>
              <w:t xml:space="preserve">МПа (кгс/см2)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предприятием - изготовителем котла (автономного пароперегревателя, экономайзера). Для водогрейных котлов следует указать перечень устройств для защиты от повышения давления (или температур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анные об указателях уровня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5"/>
        <w:gridCol w:w="3105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казателя уровня вод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го действия            </w:t>
              <w:br/>
              <w:t xml:space="preserve">Дистанционного действ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предприятием - изготовителем кот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об основной арматуре &lt;1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едприятием - изготовителем котла (автономного пароперегревателя, экономайзер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810"/>
        <w:gridCol w:w="944"/>
        <w:gridCol w:w="946"/>
        <w:gridCol w:w="1080"/>
        <w:gridCol w:w="1214"/>
        <w:gridCol w:w="676"/>
        <w:gridCol w:w="675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армату-</w:t>
              <w:br/>
              <w:t xml:space="preserve">ры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  <w:br/>
              <w:t xml:space="preserve">или  </w:t>
              <w:br/>
              <w:t xml:space="preserve">ТУ   </w:t>
              <w:br/>
              <w:t>(мар-</w:t>
              <w:br/>
              <w:t xml:space="preserve">ка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давле-</w:t>
              <w:br/>
              <w:t xml:space="preserve">ние,  </w:t>
              <w:br/>
              <w:t xml:space="preserve">МПа   </w:t>
              <w:br/>
              <w:t xml:space="preserve">(кгс/ </w:t>
              <w:br/>
              <w:t xml:space="preserve">см2)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пара-   </w:t>
              <w:br/>
              <w:t xml:space="preserve">метры  &lt;1&gt;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корпус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уста-  </w:t>
              <w:br/>
              <w:t xml:space="preserve">новки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- </w:t>
              <w:br/>
              <w:t xml:space="preserve">ние,   </w:t>
              <w:br/>
              <w:t xml:space="preserve">МПа    </w:t>
              <w:br/>
              <w:t xml:space="preserve">(кгс/  </w:t>
              <w:br/>
              <w:t xml:space="preserve">см2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 </w:t>
              <w:br/>
              <w:t xml:space="preserve">ратура, </w:t>
              <w:br/>
              <w:t xml:space="preserve">град.   </w:t>
              <w:br/>
              <w:t xml:space="preserve">C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поставке арматуры по рабочим параметр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об основной аппаратуре для измер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, сигнализации,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ческ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2834"/>
        <w:gridCol w:w="2430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марка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или ТУ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предприятием - изготовителем котла (автономного пароперегревателя, экономайзера) в случае поставки аппаратуры совместно с котлом. В других случаях заполняется владельцем кот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итательные и циркуляционные нас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5"/>
        <w:gridCol w:w="1081"/>
        <w:gridCol w:w="1484"/>
        <w:gridCol w:w="1080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насос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     </w:t>
              <w:br/>
              <w:t xml:space="preserve">изготовител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о допус- </w:t>
              <w:br/>
              <w:t>тимая тем-</w:t>
              <w:br/>
              <w:t xml:space="preserve">пература  </w:t>
              <w:br/>
              <w:t xml:space="preserve">воды на   </w:t>
              <w:br/>
              <w:t xml:space="preserve">входе в   </w:t>
              <w:br/>
              <w:t xml:space="preserve">питатель- </w:t>
              <w:br/>
              <w:t>ный насос,</w:t>
              <w:br/>
              <w:t xml:space="preserve">град. C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привода  </w:t>
              <w:br/>
              <w:t>(паровой,</w:t>
              <w:br/>
              <w:t xml:space="preserve">электри- </w:t>
              <w:br/>
              <w:t xml:space="preserve">ческий и </w:t>
              <w:br/>
              <w:t xml:space="preserve">т.д.)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</w:t>
              <w:br/>
              <w:t>нальная</w:t>
              <w:br/>
              <w:t>подача,</w:t>
              <w:br/>
              <w:t xml:space="preserve">м3/ч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    </w:t>
              <w:br/>
              <w:t xml:space="preserve">насоса   </w:t>
              <w:br/>
              <w:t>при номи-</w:t>
              <w:br/>
              <w:t xml:space="preserve">нальной  </w:t>
              <w:br/>
              <w:t xml:space="preserve">подаче,  </w:t>
              <w:br/>
              <w:t xml:space="preserve">МПа      </w:t>
              <w:br/>
              <w:t>(кгс/см2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предприятием - изготовителем котла (автономного пароперегревателя, экономайзера) в случае поставки питательных или циркуляционных насосов совместно с кот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анные об основных элементах котла, изгот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листовой стали &lt;1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котлов, работающих под давлением 6 МПа (60 кгс/см2) и выше, по требованию заказчика, содержащемуся в договоре, помимо предусмотренных таблицей сведений, должны быть приложены копии поставочных данных на металл заготовки с данными по химическому составу, механическим свойствам в объеме, предусмотренном ГОСТ или 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811"/>
        <w:gridCol w:w="810"/>
        <w:gridCol w:w="809"/>
        <w:gridCol w:w="811"/>
        <w:gridCol w:w="674"/>
        <w:gridCol w:w="811"/>
        <w:gridCol w:w="945"/>
        <w:gridCol w:w="810"/>
        <w:gridCol w:w="540"/>
        <w:gridCol w:w="945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(обечай-</w:t>
              <w:br/>
              <w:t xml:space="preserve">ки и    </w:t>
              <w:br/>
              <w:t xml:space="preserve">днища   </w:t>
              <w:br/>
              <w:t xml:space="preserve">бараба- </w:t>
              <w:br/>
              <w:t xml:space="preserve">нов или </w:t>
              <w:br/>
              <w:t>корпусов</w:t>
              <w:br/>
              <w:t xml:space="preserve">котлов, </w:t>
              <w:br/>
              <w:t xml:space="preserve">трубные </w:t>
              <w:br/>
              <w:t>решетки,</w:t>
              <w:br/>
              <w:t xml:space="preserve">жаровые </w:t>
              <w:br/>
              <w:t xml:space="preserve">трубы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м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варке  </w:t>
            </w:r>
          </w:p>
        </w:tc>
        <w:tc>
          <w:tcPr>
            <w:tcW w:w="31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термооб-    </w:t>
              <w:br/>
              <w:t xml:space="preserve">работке &lt;1&gt;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>внут-</w:t>
              <w:br/>
              <w:t xml:space="preserve">рен- </w:t>
              <w:br/>
              <w:t xml:space="preserve">н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стен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или  </w:t>
              <w:br/>
              <w:t>высо-</w:t>
              <w:br/>
              <w:t xml:space="preserve">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 xml:space="preserve">Т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вар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>роды и</w:t>
              <w:br/>
              <w:t xml:space="preserve">сва-  </w:t>
              <w:br/>
              <w:t>рочная</w:t>
              <w:br/>
              <w:t>прово-</w:t>
              <w:br/>
              <w:t xml:space="preserve">лока  </w:t>
              <w:br/>
              <w:t xml:space="preserve">(тип, </w:t>
              <w:br/>
              <w:t>марка,</w:t>
              <w:br/>
              <w:t xml:space="preserve">ГОСТ  </w:t>
              <w:br/>
              <w:t xml:space="preserve">или   </w:t>
              <w:br/>
              <w:t xml:space="preserve">ТУ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 xml:space="preserve">и    </w:t>
              <w:br/>
              <w:t>объем</w:t>
              <w:br/>
              <w:t>конт-</w:t>
              <w:br/>
              <w:t xml:space="preserve">роля </w:t>
              <w:br/>
              <w:t xml:space="preserve">без  </w:t>
              <w:br/>
              <w:t xml:space="preserve">раз- </w:t>
              <w:br/>
              <w:t>руше-</w:t>
              <w:br/>
              <w:t xml:space="preserve">ния  </w:t>
            </w:r>
          </w:p>
        </w:tc>
        <w:tc>
          <w:tcPr>
            <w:tcW w:w="31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 xml:space="preserve">ра,   </w:t>
              <w:br/>
              <w:t xml:space="preserve">град. </w:t>
              <w:br/>
              <w:t xml:space="preserve">C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олжи-</w:t>
              <w:br/>
              <w:t xml:space="preserve">тель- </w:t>
              <w:br/>
              <w:t xml:space="preserve">ность </w:t>
              <w:br/>
              <w:t xml:space="preserve">вы-   </w:t>
              <w:br/>
              <w:t xml:space="preserve">держ- </w:t>
              <w:br/>
              <w:t xml:space="preserve">ки,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 xml:space="preserve">ох- </w:t>
              <w:br/>
              <w:t>лаж-</w:t>
              <w:br/>
              <w:t xml:space="preserve">де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пускается замена данных граф 11 - 14 диаграммой по термообработке, включающей все указанные данные для эле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об элементах котла, изготовленных из труб &lt;1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котлов, работающих под давлением 6 МПа (60 кгс/см2) и выше, по требованию заказчика, содержащемуся в договоре, помимо предусмотренных таблицей сведений, должны быть приложены копии поставочных данных на металл заготовки с данными по химическому составу, механическим свойствам в объеме, предусмотренном ГОСТ или 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811"/>
        <w:gridCol w:w="810"/>
        <w:gridCol w:w="809"/>
        <w:gridCol w:w="811"/>
        <w:gridCol w:w="674"/>
        <w:gridCol w:w="811"/>
        <w:gridCol w:w="945"/>
        <w:gridCol w:w="810"/>
        <w:gridCol w:w="540"/>
        <w:gridCol w:w="945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(коллек-</w:t>
              <w:br/>
              <w:t xml:space="preserve">тор,    </w:t>
              <w:br/>
              <w:t xml:space="preserve">труба,  </w:t>
              <w:br/>
              <w:t xml:space="preserve">трубо-  </w:t>
              <w:br/>
              <w:t xml:space="preserve">провод, </w:t>
              <w:br/>
              <w:t xml:space="preserve">колено, </w:t>
              <w:br/>
              <w:t>переход,</w:t>
              <w:br/>
              <w:t xml:space="preserve">сбороч- </w:t>
              <w:br/>
              <w:t xml:space="preserve">ные,    </w:t>
              <w:br/>
              <w:t xml:space="preserve">сварные </w:t>
              <w:br/>
              <w:t xml:space="preserve">трубные </w:t>
              <w:br/>
              <w:t xml:space="preserve">элемен- </w:t>
              <w:br/>
              <w:t xml:space="preserve">ты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м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варке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термооб-    </w:t>
              <w:br/>
              <w:t xml:space="preserve">работке &lt;1&gt;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на-  </w:t>
              <w:br/>
              <w:t xml:space="preserve">руж- </w:t>
              <w:br/>
              <w:t xml:space="preserve">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стен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 xml:space="preserve">Т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>роды и</w:t>
              <w:br/>
              <w:t xml:space="preserve">сва-  </w:t>
              <w:br/>
              <w:t>рочная</w:t>
              <w:br/>
              <w:t>прово-</w:t>
              <w:br/>
              <w:t xml:space="preserve">лока  </w:t>
              <w:br/>
              <w:t xml:space="preserve">(тип, </w:t>
              <w:br/>
              <w:t>марка,</w:t>
              <w:br/>
              <w:t xml:space="preserve">ГОСТ  </w:t>
              <w:br/>
              <w:t xml:space="preserve">или   </w:t>
              <w:br/>
              <w:t xml:space="preserve">ТУ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 xml:space="preserve">и    </w:t>
              <w:br/>
              <w:t>объем</w:t>
              <w:br/>
              <w:t>конт-</w:t>
              <w:br/>
              <w:t xml:space="preserve">ро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 xml:space="preserve">ра,   </w:t>
              <w:br/>
              <w:t xml:space="preserve">град. </w:t>
              <w:br/>
              <w:t xml:space="preserve">C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олжи-</w:t>
              <w:br/>
              <w:t xml:space="preserve">тель- </w:t>
              <w:br/>
              <w:t xml:space="preserve">ность </w:t>
              <w:br/>
              <w:t xml:space="preserve">вы-   </w:t>
              <w:br/>
              <w:t xml:space="preserve">держ- </w:t>
              <w:br/>
              <w:t xml:space="preserve">ки,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 xml:space="preserve">ох- </w:t>
              <w:br/>
              <w:t>лаж-</w:t>
              <w:br/>
              <w:t xml:space="preserve">де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пускается замена данных граф 11 - 14 диаграммой по термообработке, включающей все указанные данные для элемента (коллектор, колено, переходы, тройники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анные о штуцерах, крышках, плоских днищ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ах, фланцах с крепежными дета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олты, шпильки, га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5"/>
        <w:gridCol w:w="1755"/>
        <w:gridCol w:w="2295"/>
        <w:gridCol w:w="2026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, мм,</w:t>
              <w:br/>
              <w:t xml:space="preserve">или номер  </w:t>
              <w:br/>
              <w:t>спецификации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стал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или ТУ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Штуцеры указываются при внутреннем диаметре 36 мм и бол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зультаты измерений корпусов кот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абанов, коллекторов, изготовленных из лис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ли или пок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080"/>
        <w:gridCol w:w="1619"/>
        <w:gridCol w:w="2025"/>
        <w:gridCol w:w="189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</w:t>
              <w:br/>
              <w:t xml:space="preserve">котл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форму-</w:t>
              <w:br/>
              <w:t xml:space="preserve">ляр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чения</w:t>
              <w:br/>
              <w:t xml:space="preserve">(через </w:t>
              <w:br/>
              <w:t xml:space="preserve">1 м   </w:t>
              <w:br/>
              <w:t xml:space="preserve">длины)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(внутренний ) диаметр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-   </w:t>
              <w:br/>
              <w:t xml:space="preserve">таль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ый  </w:t>
              <w:br/>
              <w:t xml:space="preserve">(под углом   </w:t>
              <w:br/>
              <w:t xml:space="preserve">90 град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альность, </w:t>
              <w:b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барабанов с внутренним диаметром менее 1500 мм и рабочим давлением менее 6 МПа (60 кгс/см2) заполнение данной таблицы не требу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ение 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веденных проверок и испытаний удостоверяется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Элементы  котла  или  котел  в сборе &lt;1&gt; изготовлен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равил  устройства  и безопасной  эксплуатации  паров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грейных    котлов,    соответствующим   стандартам, 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  и    техническим     условиям     на    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андартов, технически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лементы котла или котел в сборе &lt;1&gt; были подвергнуты проверке и соответствуют указанным выше стандартам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лементы котла или котел в сборе &lt;1&gt; были подвергнуты испытанию пробным давлением ____ МПа (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убные элементы котла были подвергнуты измерительному контролю на отклонение от размеров и формы и на проход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лементы котла или котел в сборе &lt;1&gt; признаны годными для работы с параметрами, указанными в настоящем паспорт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или котел в сборе" следует зачеркнуть при поставке котла отдельными элемен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предприятия-        Начальник отдел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ителя                       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подпись, печать)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приложены чертежи продольного и поперечного разрезов и план котла с указанием основных размеров и расчет на прочность элементов котла, работающих под давлением: барабанов, коллекторов, труб поверхностей нагрева и трубопроводов в пределах котла, встроенных сепараторов прямоточных котлов, выносных циклонов, пароохладителей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ведения о местонахождении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0"/>
        <w:gridCol w:w="2701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котла </w:t>
              <w:br/>
              <w:t xml:space="preserve">(адрес владельца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Лицо, ответственное за исправ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опасную эксплуатацию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3105"/>
        <w:gridCol w:w="3241"/>
        <w:gridCol w:w="1214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каза о  </w:t>
              <w:br/>
              <w:t xml:space="preserve">назначен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 </w:t>
              <w:br/>
              <w:t>фамилия, имя, отчество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    </w:t>
              <w:br/>
              <w:t>знаний настоящих Прави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Сведения об установленной арм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ремонте или реко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1"/>
        <w:gridCol w:w="1215"/>
        <w:gridCol w:w="944"/>
        <w:gridCol w:w="675"/>
        <w:gridCol w:w="811"/>
        <w:gridCol w:w="809"/>
        <w:gridCol w:w="2295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ста-</w:t>
              <w:br/>
              <w:t>нов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 xml:space="preserve">проход, </w:t>
              <w:br/>
              <w:t>мм, тип,</w:t>
              <w:br/>
              <w:t xml:space="preserve">марк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давле-</w:t>
              <w:br/>
              <w:t xml:space="preserve">ние,  </w:t>
              <w:br/>
              <w:t xml:space="preserve">МПа   </w:t>
              <w:br/>
              <w:t xml:space="preserve">(кгс/ </w:t>
              <w:br/>
              <w:t xml:space="preserve">см2)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ответственного  </w:t>
              <w:br/>
              <w:t xml:space="preserve">за исправное    </w:t>
              <w:br/>
              <w:t xml:space="preserve">состояние и     </w:t>
              <w:br/>
              <w:t xml:space="preserve">безопасную      </w:t>
              <w:br/>
              <w:t xml:space="preserve">эксплуатацию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Сведения о замене и ремонте элементов кот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701"/>
        <w:gridCol w:w="4860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документ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мене и</w:t>
              <w:br/>
              <w:t xml:space="preserve">ремонте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ответственного за    </w:t>
              <w:br/>
              <w:t xml:space="preserve">исправное состояние и безопасную   </w:t>
              <w:br/>
              <w:t xml:space="preserve">эксплуатацию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(взамен изношенных) элементов котла, примененных при ремонте материалов, электродов, а также сварки,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7 - 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Чертежи помещения ко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 и поперечный разрез, а при необход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льный разрез) и удостоверение о качестве мон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агаются к настоящему паспор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21 - 6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Результаты освидетельств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6"/>
        <w:gridCol w:w="1890"/>
        <w:gridCol w:w="3239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освидетель-</w:t>
              <w:br/>
              <w:t xml:space="preserve">ствования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-</w:t>
              <w:br/>
              <w:t xml:space="preserve">тельствования и   </w:t>
              <w:br/>
              <w:t>подпись лица, про-</w:t>
              <w:br/>
              <w:t xml:space="preserve">водившего освиде- </w:t>
              <w:br/>
              <w:t xml:space="preserve">тельствован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</w:t>
              <w:br/>
              <w:t xml:space="preserve">давление,  </w:t>
              <w:br/>
              <w:t>МПа (кгс/см2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 освиде-</w:t>
              <w:br/>
              <w:t xml:space="preserve">тельствова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9.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ел (автономный пароперегреватель, экономайзер)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аспорте прошнуровано всего листов ____,  в том числе чер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____   листах   и  отдельных  документов  _____  листов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зарегистрировавшего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1</Words>
  <Characters>13450</Characters>
  <CharactersWithSpaces>1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котла (автономного пароперегревателя, экономайзера) для объектов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