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физи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профессиона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хранения здоровья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етическ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2.106-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080"/>
        <w:gridCol w:w="809"/>
        <w:gridCol w:w="810"/>
        <w:gridCol w:w="811"/>
        <w:gridCol w:w="809"/>
        <w:gridCol w:w="1216"/>
        <w:gridCol w:w="674"/>
        <w:gridCol w:w="810"/>
        <w:gridCol w:w="945"/>
        <w:gridCol w:w="811"/>
        <w:gridCol w:w="945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116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тандартизованных средствах измерений, используемых в лаборатории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ое обслуживание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>обслужи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.</w:t>
            </w:r>
          </w:p>
        </w:tc>
      </w:tr>
      <w:tr>
        <w:trPr>
          <w:trHeight w:val="7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(мо- </w:t>
              <w:br/>
              <w:t>дель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>тови-</w:t>
              <w:br/>
              <w:t xml:space="preserve">тель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-</w:t>
              <w:br/>
              <w:t>дской</w:t>
              <w:br/>
              <w:t xml:space="preserve">N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я-</w:t>
              <w:br/>
              <w:t xml:space="preserve">ющая    </w:t>
              <w:br/>
              <w:t xml:space="preserve">органи- </w:t>
              <w:br/>
              <w:t xml:space="preserve">зац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>про-</w:t>
              <w:br/>
              <w:t>вер-</w:t>
              <w:br/>
              <w:t xml:space="preserve">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-</w:t>
              <w:br/>
              <w:t>одич-</w:t>
              <w:br/>
              <w:t>ность</w:t>
              <w:br/>
              <w:t xml:space="preserve">про- </w:t>
              <w:br/>
              <w:t>вер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рено  </w:t>
              <w:br/>
              <w:t>(дата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-</w:t>
              <w:br/>
              <w:t xml:space="preserve">мен- </w:t>
              <w:br/>
              <w:t>тац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-</w:t>
              <w:br/>
              <w:t>ствен-</w:t>
              <w:br/>
              <w:t xml:space="preserve">ный   </w:t>
              <w:br/>
              <w:t xml:space="preserve">сот-  </w:t>
              <w:br/>
              <w:t>рудник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хра- </w:t>
              <w:br/>
              <w:t>н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РАО «ЕЭС России»</dc:creator>
  <dc:description/>
  <dc:language>en-US</dc:language>
  <cp:lastModifiedBy/>
  <dcterms:modified xsi:type="dcterms:W3CDTF">2011-10-30T11:12:00Z</dcterms:modified>
  <cp:revision>2</cp:revision>
  <dc:subject>Паспорт</dc:subject>
  <dc:title>Паспорт лаборатории психофизиологического обеспечения профессиональной деятельности персонала энергетических предприятий. Сведения о стандартизованных средствах измерений, используемых в лаборатори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