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809"/>
        <w:gridCol w:w="945"/>
        <w:gridCol w:w="1216"/>
        <w:gridCol w:w="1350"/>
        <w:gridCol w:w="809"/>
        <w:gridCol w:w="1216"/>
        <w:gridCol w:w="810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116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спомогательном оборудовании лаборатори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(мо- </w:t>
              <w:br/>
              <w:t>дель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>ской N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вода в </w:t>
              <w:br/>
              <w:t xml:space="preserve">эксплу- </w:t>
              <w:br/>
              <w:t xml:space="preserve">атацию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 xml:space="preserve">ный N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наче-</w:t>
              <w:br/>
              <w:t xml:space="preserve">ние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установ-</w:t>
              <w:br/>
              <w:t xml:space="preserve">ки или  </w:t>
              <w:br/>
              <w:t>хранение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</w:t>
              <w:br/>
              <w:t xml:space="preserve">обслужива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- </w:t>
              <w:br/>
              <w:t>тац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-   </w:t>
              <w:br/>
              <w:t xml:space="preserve">ственный </w:t>
              <w:br/>
              <w:t>сотрудни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Сведения о вспомогательном оборудовании лаборатори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