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у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довых пере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 218.010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ЛЕДОВОЙ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ДОВОЙ ПЕРЕПРАВЫ ЧЕРЕЗ РЕ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РАСС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ерепра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прошлых лет шуга появляется ________ октября,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д _______ октября. Толщина _______ см нарастает к ______ ноя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правого берега обычно бывают торосы. Полыней  на  данной  тр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ьше не наблюдалось. Съезды: на левом берегу - пологий  песча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ой до уреза воды 50 - 60 метров, нуждается в  усилении  ль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м - суглинистый крутой, неудобный  для  автотранспорта,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име необходимо его уплотнить на  длине  70  м.  Весной  пере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вается __________ апреля ввиду протаивания по колее. Забере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ой до _______ м появляются _______ м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доход по многолетним данны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   для     строительства     переправы.     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 No. ______ от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грузоподъемность переправы ________________ тон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стороннего движения. Расчетная толщина ледяной переправы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_____ м намороженного ль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готовности переправы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рава принята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(представитель Заказчик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оектно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троительной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рриториаль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дному хозяйству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родных ресурсов Российской Феде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ксплуатирующе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бластной ГА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ораживание переправы. Произведено  методом  дальнестру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додождевания с использованием агрегата "Град...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механизированного зв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атор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ораживающий агрегат: "Град...", базовая машина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, дата изготовления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РОЛЬНЫЕ ЗАМЕРЫ,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ЛЕНАМИ ПРИЕМНОЙ КОМИССИИ (ВЫБОРО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539"/>
        <w:gridCol w:w="540"/>
        <w:gridCol w:w="541"/>
        <w:gridCol w:w="539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унки (от исходного берега)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, м, до лунок (от исходного   </w:t>
              <w:br/>
              <w:t xml:space="preserve">берега)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переправы (верховая, низовая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 естественного</w:t>
              <w:br/>
              <w:t xml:space="preserve">льда, м: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зрачного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тного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ового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намороженного льда, с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толбчатой структуры, см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 реки (включая лед), м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комиссии по визуальному осмотру  ледяной  перепра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я переправы (образцы запис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19__ г. На левобережном съезде лед раскроши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 двигался по  нему  с  трудом.  Дополнительно  пол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сок вод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19__ г. Лед на  участках  7 - 8  подмыт  сн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ая  толщина  льда  70  см.   Грузоподъемность  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"Акту изменения грузоподъемности" от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а до 16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19__ г. Лед по  всей  длине  переправы  раста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ху на 15 - 20 см.  Минимальные  толщины  льда  (участки 7 - 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 48  см.  Грузоподъемность  переправы  согласно   "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грузоподъемности переправы" от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а в 10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19__ г. У обоих берегов образовались  забере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еправе  появились  сквозные  трещины  шириной  10 - 20 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рава для всех видов автотранспорта закр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8</Characters>
  <CharactersWithSpaces>3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ая дорожная служба Росс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едовой переправы при строительстве и эксплуатации автомобильных дорог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