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ТРАНСПОР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Внесен в Реестр маршру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регулярного сообщ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Министерством транспо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Московской обла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ата ______ N 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Подпись 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АРШРУТА РЕГУЛЯРНО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УТРЕННЕГО ВОД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тметка о выдаче паспорта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АРШРУТ РЕГУЛЯРНО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УТРЕННЕГО ВОД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ид сооб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ставлен по состоянию на 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А РЕГУЛЯРНОГО СООБ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ВОД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ЩЕЙ ПРОТЯЖЕННОСТИ МАРШРУТА РЕГУЛЯ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Я ВНУТРЕННЕГО ВОД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ротяженность маршрута регулярного сообщения __ к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755"/>
        <w:gridCol w:w="2430"/>
        <w:gridCol w:w="2025"/>
      </w:tblGrid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да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новочные</w:t>
              <w:br/>
              <w:t xml:space="preserve">пункты 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но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  </w:t>
              <w:br/>
              <w:t xml:space="preserve">между        </w:t>
              <w:br/>
              <w:t>остановочными</w:t>
              <w:br/>
              <w:t xml:space="preserve">пунктам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 от</w:t>
              <w:br/>
              <w:t xml:space="preserve">начального   </w:t>
              <w:br/>
              <w:t xml:space="preserve">пункта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между </w:t>
              <w:br/>
              <w:t xml:space="preserve">остановочными    </w:t>
              <w:br/>
              <w:t xml:space="preserve">пунктам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</w:t>
              <w:br/>
              <w:t xml:space="preserve">начального    </w:t>
              <w:br/>
              <w:t xml:space="preserve">пунк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А РЕГУЛЯРНОГО СООБЩЕНИЯ ВНУТРЕННЕГО В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А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0</Characters>
  <CharactersWithSpaces>2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транспорта Московской област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маршрута регулярного сообщения внутреннего водного транспорта на территории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