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метрологической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ставления и 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05-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ТРОЛОГИЧЕСКОЙ СЛУЖБЫ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ЕТИКИ И ЭЛЕКТРИФИК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01.01.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   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тролог   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и почтовый адрес АО Э и Э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Фамилия,  имя,   отчество   главного  инженера,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Фамилия,  имя,  отчество главного метролога, долж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му расписанию,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Наименование,    адрес     территориального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метрологической  службы, фамилия,  имя,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уководителя, телефо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Наименование,     адрес     предприятий     (сторонн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ремонт средств измерен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 отчество   руководителей    этих   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телефо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Положение о БОМ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АО Э и 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________________ и согласован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утверждения)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ующей организации и 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ХАРАКТЕРИСТИКА МС АО Э И 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675"/>
        <w:gridCol w:w="1080"/>
        <w:gridCol w:w="1216"/>
        <w:gridCol w:w="945"/>
        <w:gridCol w:w="675"/>
        <w:gridCol w:w="1080"/>
        <w:gridCol w:w="675"/>
        <w:gridCol w:w="809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приятий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ерсонала,</w:t>
              <w:br/>
              <w:t xml:space="preserve">чел., выполняющего  </w:t>
              <w:br/>
              <w:t>функции метрологической</w:t>
              <w:br/>
              <w:t xml:space="preserve">служб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роизводящего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право калиб- </w:t>
              <w:br/>
              <w:t xml:space="preserve">ровки (поверки) по   </w:t>
              <w:br/>
              <w:t>кодам видов измерени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- </w:t>
              <w:br/>
              <w:t xml:space="preserve">щих   </w:t>
              <w:br/>
              <w:t>лицен-</w:t>
              <w:br/>
              <w:t>зию на</w:t>
              <w:br/>
              <w:t xml:space="preserve">право </w:t>
              <w:br/>
              <w:t>ремон-</w:t>
              <w:br/>
              <w:t xml:space="preserve">та СИ </w:t>
              <w:br/>
              <w:t xml:space="preserve">(по   </w:t>
              <w:br/>
              <w:t>кодам)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ме- </w:t>
              <w:br/>
              <w:t xml:space="preserve">тоди-  </w:t>
              <w:br/>
              <w:t xml:space="preserve">ческие </w:t>
              <w:br/>
              <w:t xml:space="preserve">работ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монт</w:t>
              <w:br/>
              <w:t xml:space="preserve">С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и-</w:t>
              <w:br/>
              <w:t>бров-</w:t>
              <w:br/>
              <w:t xml:space="preserve">ку   </w:t>
              <w:br/>
              <w:t xml:space="preserve">(по- </w:t>
              <w:br/>
              <w:t xml:space="preserve">вер- </w:t>
              <w:br/>
              <w:t xml:space="preserve">ку)  </w:t>
              <w:br/>
              <w:t xml:space="preserve">СИ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аккреди- </w:t>
              <w:br/>
              <w:t>товано в органах</w:t>
              <w:br/>
              <w:t xml:space="preserve">Госстандарта    </w:t>
              <w:br/>
              <w:t xml:space="preserve">России на право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-  </w:t>
              <w:br/>
              <w:t xml:space="preserve">ровки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. 1 перечисляются виды энергопредприятий: ТЭС, ГЭС, ЭС, ТС, ремонтные, наладочные, пр. Отдельной строкой указывается аппарат управления АО Э и 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6 указываются те энергопредприятия, которые получили лицензию на право ремонта СИ в органах Государственной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7 приводится суммарная численность персонала (гр. 8 - 10). Кроме того в эту численность включаются главный метролог и заместитель главного метроло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ОХВАТ СРЕДСТВ ИЗМЕРЕНИЙ ПОВЕРКОЙ, КАЛИБ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РЕМО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5"/>
        <w:gridCol w:w="946"/>
        <w:gridCol w:w="809"/>
        <w:gridCol w:w="1486"/>
        <w:gridCol w:w="809"/>
        <w:gridCol w:w="1216"/>
        <w:gridCol w:w="944"/>
        <w:gridCol w:w="675"/>
        <w:gridCol w:w="1080"/>
        <w:gridCol w:w="811"/>
        <w:gridCol w:w="80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 xml:space="preserve">измерен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 видам измерений (кодам), шт.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ме-</w:t>
              <w:br/>
              <w:t>триче-</w:t>
              <w:br/>
              <w:t xml:space="preserve">ских  </w:t>
              <w:br/>
              <w:t xml:space="preserve">вели- </w:t>
              <w:br/>
              <w:t xml:space="preserve">чин   </w:t>
              <w:br/>
              <w:t xml:space="preserve">(27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-</w:t>
              <w:br/>
              <w:t>ниче-</w:t>
              <w:br/>
              <w:t xml:space="preserve">ских </w:t>
              <w:br/>
              <w:t>вели-</w:t>
              <w:br/>
              <w:t xml:space="preserve">чин  </w:t>
              <w:br/>
              <w:t xml:space="preserve">(28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ов</w:t>
              <w:br/>
              <w:t xml:space="preserve">потока,  </w:t>
              <w:br/>
              <w:t xml:space="preserve">расхода, </w:t>
              <w:br/>
              <w:t xml:space="preserve">уровня  </w:t>
              <w:br/>
              <w:t xml:space="preserve">объема  </w:t>
              <w:br/>
              <w:t xml:space="preserve">веществ  </w:t>
              <w:br/>
              <w:t xml:space="preserve">(29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- </w:t>
              <w:br/>
              <w:t xml:space="preserve">ле-  </w:t>
              <w:br/>
              <w:t xml:space="preserve">ния, </w:t>
              <w:br/>
              <w:t>ваку-</w:t>
              <w:br/>
              <w:t xml:space="preserve">ума  </w:t>
              <w:br/>
              <w:t xml:space="preserve">(30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а </w:t>
              <w:br/>
              <w:t xml:space="preserve">и физи- </w:t>
              <w:br/>
              <w:t>ко-хими-</w:t>
              <w:br/>
              <w:t xml:space="preserve">ческих  </w:t>
              <w:br/>
              <w:t xml:space="preserve">свойств </w:t>
              <w:br/>
              <w:t xml:space="preserve">веществ </w:t>
              <w:br/>
              <w:t xml:space="preserve">(31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-</w:t>
              <w:br/>
              <w:t xml:space="preserve">физи- </w:t>
              <w:br/>
              <w:t>ческие</w:t>
              <w:br/>
              <w:t>и тем-</w:t>
              <w:br/>
              <w:t xml:space="preserve">пера- </w:t>
              <w:br/>
              <w:t>турные</w:t>
              <w:br/>
              <w:t xml:space="preserve">(32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и</w:t>
              <w:br/>
              <w:t xml:space="preserve">и   </w:t>
              <w:br/>
              <w:t>час-</w:t>
              <w:br/>
              <w:t>тоты</w:t>
              <w:br/>
              <w:t>(3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 xml:space="preserve">ричес- </w:t>
              <w:br/>
              <w:t xml:space="preserve">ких и  </w:t>
              <w:br/>
              <w:t>магнит-</w:t>
              <w:br/>
              <w:t xml:space="preserve">ных    </w:t>
              <w:br/>
              <w:t>величин</w:t>
              <w:br/>
              <w:t xml:space="preserve">(34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дио- </w:t>
              <w:br/>
              <w:t>элек-</w:t>
              <w:br/>
              <w:t>трон-</w:t>
              <w:br/>
              <w:t xml:space="preserve">ные  </w:t>
              <w:br/>
              <w:t xml:space="preserve">(35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ус-</w:t>
              <w:br/>
              <w:t>тиче-</w:t>
              <w:br/>
              <w:t xml:space="preserve">ских </w:t>
              <w:br/>
              <w:t>вели-</w:t>
              <w:br/>
              <w:t xml:space="preserve">чин  </w:t>
              <w:br/>
              <w:t xml:space="preserve">(36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- </w:t>
              <w:br/>
              <w:t>ческие</w:t>
              <w:br/>
              <w:t xml:space="preserve">и оп- </w:t>
              <w:br/>
              <w:t xml:space="preserve">тико- </w:t>
              <w:br/>
              <w:t xml:space="preserve">физи- </w:t>
              <w:br/>
              <w:t>ческие</w:t>
              <w:br/>
              <w:t xml:space="preserve">(37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низи- </w:t>
              <w:br/>
              <w:t xml:space="preserve">рующих  </w:t>
              <w:br/>
              <w:t xml:space="preserve">излуче- </w:t>
              <w:br/>
              <w:t xml:space="preserve">ний и   </w:t>
              <w:br/>
              <w:t xml:space="preserve">ядерных </w:t>
              <w:br/>
              <w:t>констант</w:t>
              <w:br/>
              <w:t xml:space="preserve">(38)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6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сего СИ</w:t>
              <w:br/>
              <w:t xml:space="preserve">в АО Э и Э  </w:t>
              <w:br/>
              <w:t xml:space="preserve">Из них по  </w:t>
              <w:br/>
              <w:t xml:space="preserve">видам пред- </w:t>
              <w:br/>
              <w:t xml:space="preserve">приятий:    </w:t>
              <w:br/>
              <w:t xml:space="preserve">ТЭС        </w:t>
              <w:br/>
              <w:t xml:space="preserve">ГЭС        </w:t>
              <w:br/>
              <w:t xml:space="preserve">ЭС         </w:t>
              <w:br/>
              <w:t xml:space="preserve">ТС         </w:t>
              <w:br/>
              <w:t xml:space="preserve">ремонтно-  </w:t>
              <w:br/>
              <w:t xml:space="preserve">наладочные  </w:t>
              <w:br/>
              <w:t xml:space="preserve">энерго-    </w:t>
              <w:br/>
              <w:t xml:space="preserve">надзор      </w:t>
              <w:br/>
              <w:t xml:space="preserve">прочие     </w:t>
              <w:br/>
              <w:t>2. Подлежа-</w:t>
              <w:br/>
              <w:t xml:space="preserve">щие поверке </w:t>
              <w:br/>
              <w:t xml:space="preserve">Всего      </w:t>
              <w:br/>
              <w:t xml:space="preserve">Из них:    </w:t>
              <w:br/>
              <w:t xml:space="preserve">эталоны    </w:t>
              <w:br/>
              <w:t xml:space="preserve">рабочие    </w:t>
              <w:br/>
              <w:t>3. Подлежа-</w:t>
              <w:br/>
              <w:t xml:space="preserve">щие калиб-  </w:t>
              <w:br/>
              <w:t xml:space="preserve">ровке       </w:t>
              <w:br/>
              <w:t xml:space="preserve">Всего      </w:t>
              <w:br/>
              <w:t xml:space="preserve">Из них ка- </w:t>
              <w:br/>
              <w:t xml:space="preserve">либруемые:  </w:t>
              <w:br/>
              <w:t xml:space="preserve">на пред-   </w:t>
              <w:br/>
              <w:t xml:space="preserve">приятиях    </w:t>
              <w:br/>
              <w:t xml:space="preserve">в террито- </w:t>
              <w:br/>
              <w:t xml:space="preserve">риальном    </w:t>
              <w:br/>
              <w:t>органе Госу-</w:t>
              <w:br/>
              <w:t xml:space="preserve">дарственной </w:t>
              <w:br/>
              <w:t>метрологиче-</w:t>
              <w:br/>
              <w:t xml:space="preserve">ской службы </w:t>
              <w:br/>
              <w:t xml:space="preserve">в БОМС     </w:t>
              <w:br/>
              <w:t>в сторонней</w:t>
              <w:br/>
              <w:t xml:space="preserve">организации </w:t>
              <w:br/>
              <w:t xml:space="preserve">4. Всего   </w:t>
              <w:br/>
              <w:t>СИ, за кото-</w:t>
              <w:br/>
              <w:t>рыми осущес-</w:t>
              <w:br/>
              <w:t xml:space="preserve">твляется    </w:t>
              <w:br/>
              <w:t xml:space="preserve">контроль их </w:t>
              <w:br/>
              <w:t xml:space="preserve">исправности </w:t>
              <w:br/>
              <w:t xml:space="preserve">5. Обеспе- </w:t>
              <w:br/>
              <w:t xml:space="preserve">ченные      </w:t>
              <w:br/>
              <w:t xml:space="preserve">ремонтом    </w:t>
              <w:br/>
              <w:t xml:space="preserve">Всего      </w:t>
              <w:br/>
              <w:t xml:space="preserve">В том      </w:t>
              <w:br/>
              <w:t xml:space="preserve">числе:      </w:t>
              <w:br/>
              <w:t xml:space="preserve">на энерго- </w:t>
              <w:br/>
              <w:t>предприятиях</w:t>
              <w:br/>
              <w:t>в сторонних</w:t>
              <w:br/>
              <w:t>организациях</w:t>
              <w:br/>
              <w:t>6. Обменный</w:t>
              <w:br/>
              <w:t xml:space="preserve">фонд, %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. 4 указывается количество СИ, применяемых для наблюдения за технологическими параметрами, точность измерения которых не нормируется; в п. 6 - процент от п. 1; в гр. 10 - не учитываются электросчет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ОБЕСПЕЧЕННОСТЬ ТЕХНОЛОГИЧЕСКИ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АМИ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1080"/>
        <w:gridCol w:w="1620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ческий пара-</w:t>
              <w:br/>
              <w:t>метр, не обеспеченный</w:t>
              <w:br/>
              <w:t>контролем или требую-</w:t>
              <w:br/>
              <w:t>щий совершенствования</w:t>
              <w:br/>
              <w:t>применяемого средства</w:t>
              <w:br/>
              <w:t xml:space="preserve">измерений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необходимого    </w:t>
              <w:br/>
              <w:t xml:space="preserve">средства измерений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от-</w:t>
              <w:br/>
              <w:t>сутст-</w:t>
              <w:br/>
              <w:t xml:space="preserve">вия   </w:t>
              <w:br/>
              <w:t xml:space="preserve">конт- </w:t>
              <w:br/>
              <w:t xml:space="preserve">роля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 </w:t>
              <w:b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ы</w:t>
              <w:br/>
              <w:t>измере-</w:t>
              <w:br/>
              <w:t xml:space="preserve">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точности, </w:t>
              <w:br/>
              <w:t>погреш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5. КОЛИЧЕСТВО ЭЛЕКТРОСЧЕТЧИКОВ, ОБСЛУЖИВАЕМЫХ АО Э И 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810"/>
        <w:gridCol w:w="945"/>
        <w:gridCol w:w="810"/>
        <w:gridCol w:w="945"/>
        <w:gridCol w:w="810"/>
        <w:gridCol w:w="674"/>
        <w:gridCol w:w="1080"/>
      </w:tblGrid>
      <w:tr>
        <w:trPr>
          <w:trHeight w:val="48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лектросчетчиков    </w:t>
              <w:br/>
              <w:t>на балансе АО Э и Э, шт.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лектросчетчиков     </w:t>
              <w:br/>
              <w:t>потребителей, обслуживаемых АО Э и Э,</w:t>
              <w:br/>
              <w:t xml:space="preserve">шт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фазных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хфазных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фазных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хфазных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ИСЭ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ой</w:t>
              <w:br/>
              <w:t>нагруз-</w:t>
              <w:br/>
              <w:t xml:space="preserve">ки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ук-</w:t>
              <w:br/>
              <w:t xml:space="preserve">цион- </w:t>
              <w:br/>
              <w:t xml:space="preserve">ны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ук-</w:t>
              <w:br/>
              <w:t xml:space="preserve">цион- </w:t>
              <w:br/>
              <w:t xml:space="preserve">ны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ук-</w:t>
              <w:br/>
              <w:t xml:space="preserve">цион- </w:t>
              <w:br/>
              <w:t xml:space="preserve">ны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ук-</w:t>
              <w:br/>
              <w:t xml:space="preserve">цион- </w:t>
              <w:br/>
              <w:t xml:space="preserve">ны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х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РАСПРЕДЕЛЕНИЕ СРЕДСТВ ИЗМЕРЕНИЙ П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ХОЖДЕНИЯ В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2294"/>
        <w:gridCol w:w="2296"/>
        <w:gridCol w:w="135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редств измерений (%) по времени    </w:t>
              <w:br/>
              <w:t xml:space="preserve">нахождения в эксплуатаци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</w:t>
              <w:br/>
              <w:t xml:space="preserve">лет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. 5 лет    </w:t>
              <w:br/>
              <w:t xml:space="preserve">до 10 лет вкл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. 10 лет   </w:t>
              <w:br/>
              <w:t xml:space="preserve">до 20 лет вкл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. 20  </w:t>
              <w:br/>
              <w:t xml:space="preserve">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. ИНФОРМАЦИОННО-ИЗМЕРИТЕЛЬНЫЕ СИСТЕМЫ (И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СЕХ ВИДОВ, В ТОМ ЧИСЛЕ ОИК АС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351"/>
        <w:gridCol w:w="2159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измерительных </w:t>
              <w:br/>
              <w:t xml:space="preserve">каналов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ая</w:t>
              <w:br/>
              <w:t xml:space="preserve">аттестация  </w:t>
              <w:br/>
              <w:t>(кем проведена,</w:t>
              <w:br/>
              <w:t>год проведения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ка   </w:t>
              <w:br/>
              <w:t xml:space="preserve">(калибровка) </w:t>
              <w:br/>
              <w:t xml:space="preserve">(кем     </w:t>
              <w:br/>
              <w:t xml:space="preserve">проведена,  </w:t>
              <w:br/>
              <w:t>периодичность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>установки ИИС</w:t>
              <w:br/>
              <w:t>(предприятие,</w:t>
              <w:br/>
              <w:t>номер энерго-</w:t>
              <w:br/>
              <w:t>блока и т.д.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</w:t>
              <w:br/>
              <w:t>измерений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автотранспорта, передвижных поверочных (калибровоч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2</Characters>
  <CharactersWithSpaces>5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метрологической службы акционерного общества энергетики и электр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