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муниципальных программ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лнечногорского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а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СПОРТ ПРОГРАМ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рограмм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6074"/>
      </w:tblGrid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ограммы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для разработки    </w:t>
              <w:br/>
              <w:t xml:space="preserve">Программы             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азчик Программы    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работчики Программы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ли и задачи Программы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полнители Программы 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оки реализации Программы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точники финансирования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жидаемые результаты        </w:t>
              <w:br/>
              <w:t xml:space="preserve">реализации Программы  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стема контроля            </w:t>
              <w:br/>
              <w:t xml:space="preserve">за исполнением Программы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</Words>
  <Characters>594</Characters>
  <CharactersWithSpaces>5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2:00Z</dcterms:created>
  <dc:creator>Органы местного самоуправления Солнечногорского района (Московская область)</dc:creator>
  <dc:description/>
  <dc:language>en-US</dc:language>
  <cp:lastModifiedBy/>
  <dcterms:modified xsi:type="dcterms:W3CDTF">2011-10-30T11:12:00Z</dcterms:modified>
  <cp:revision>2</cp:revision>
  <dc:subject>Паспорт</dc:subject>
  <dc:title>Паспорт муниципальной программы Солнечногор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