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НА ИЗДЕЛИЯ КС-2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ъек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, тип и N чертежа издел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изготовл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рганизация,  выполнившая  рабочие чертежи изделия (индекс и N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делия изготовлены в соответствии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ормативный документ, ГОСТ, ТУ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струкции изготовлены и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марку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ные материалы соответствуют требованиям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ля сварки применен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д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очная проволо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ные газ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арные швы провере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щитные покры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Сертификаты  на  сталь,  электроды,  сварочную  проволо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ые газы, крепежные материалы и литье хранятся на зав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Штамп О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изделия при электрификации железных дорог (устройства контакт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