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мембранных предохра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адрес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мембранное предохранительное устройство (МПУ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У изготовлен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значение ТУ и чер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У изготовлено по за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мембран в комплекте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МПУ по виду 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лоский, шип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ный диаметр МПУ (Dy) 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 зажимающих эле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мембраны в комплекте МП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Р, МХ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мбраны изготовлены по ТУ ___ чертежу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 мембран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ий диаметр (Dраб.) 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диаметр (Dрасч.) 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вление срабатывания мембран в пар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ое,  максимальное, при темпера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а (кгс/см2) МПа (кгс/см2)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ный срок службы ___ месяцев (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истечении  назначенного срока службы мембраны вне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х состояния должны заменяться новыми из комплекта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арантий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итель  гарантирует  соответствие технических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мбран  указанным  в паспорте  при  соблюдении  заказчиком порядк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в течение ___ месяцев (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З N _____ подготовил ______________________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Федеральный горный и промышленный надзор Росс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мембранное предохранительное устройство (МП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