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поры, фундаменты, анкеры, блоки жестких попере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казчик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объек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, тип, марка, чертеж издел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изготовл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и адрес завода-изгото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рядковый номер партии (он же номер паспорт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нструкции изготовлены из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марку стали, проектную и отпуск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чность бетона и дату бетон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  отвечают  требованиям  технической документации (проекта, ГОС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условий) на их изготовл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ется проект, ГОСТ или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ля сварки применен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д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арочная проволо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щитные газ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 разряд сварщи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арные швы проверен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омера контрольных испытаний образцов опор на изгиб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грузки,  соответствующие  потере  несущей  способности  и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х трещин (для предварительно напряженных опор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омера, даты изготовления и испытания, номер протокола испытания опо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даментов, подвергнутых испытания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омера опор, фундаментов, вошедших в данную парт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Сертификаты на материалы хранятся на заво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штамп ОТ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на опоры, фундаменты, анкеры, блоки жестких поперечин, прибывшие с заводов-изготов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