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17330282.27.10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роизводственное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ставлен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(восстановленная)  стоимость  здания  (по состоянию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Паспорта - на 01.01.200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сего, тыс. руб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й части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о-бытовой части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руководитель предприят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сведения о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, выполнивший проек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строительной организации (генподрядчик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ы ввода в эксплуатацию (по очередям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тажность производственной части здания  (наличие  подвала,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й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Этажность  служебно-бытовой  части  здания (наличие подвала,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й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лощадь застройки 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й части 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о-бытовой части 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роительный объем __________________________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й части _________________________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о-бытовой части _________________________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лагается:  схематический  план  здания с нанесением  продо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речных  осей и расположения  основного  оборудования.  При многоэт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и должны быть приложены планы каждого этажа; схематические (попере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дольный)  разрезы  здания,  планы  кровли,   перекрытий  и 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ок,  площадок  обслуживания  с  указанием допустимых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Характеристики конструкций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ствен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ундамен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ка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ен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город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есущие конструкции междуэтажных, чердачных перекрыт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сущие конструкции кровли (плиты, панел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есущие  конструкции  покрытия  и крыши  (фермы,  рамы,  строп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ровля (водоизолирующий слой, утеплитель, пароизоляция и др.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Лестницы, площад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ужебно-бытов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Фунда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арка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те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ерегород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есущие конструкции междуэтажных, чердачных перекрыт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есущие конструкции кровли (плиты, панел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есущие  конструкции  покрытия  и  крыши  (фермы, рамы, строп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ровля (водоизолирующий слой, утеплитель, пароизоляция и др.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Лестницы, площад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Площадь помещений,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54"/>
        <w:gridCol w:w="1755"/>
        <w:gridCol w:w="81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мещения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этажная </w:t>
              <w:br/>
              <w:t>часть зд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этажная</w:t>
              <w:br/>
              <w:t>часть зд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ая часть здания            </w:t>
              <w:br/>
              <w:t xml:space="preserve">В том числе подвалы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                                  </w:t>
              <w:br/>
              <w:t xml:space="preserve">В том числе подвалы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ая часть здания                   </w:t>
              <w:br/>
              <w:t xml:space="preserve">В том числе подвалы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овая (буфет)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пункт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дероб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е кабинеты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и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шевые помещения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ел связи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мещения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ланы и площади полов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 схематические поэтажные планы всех полов здания (включая подвалы) с указанием отметок эт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1756"/>
        <w:gridCol w:w="1214"/>
        <w:gridCol w:w="811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лов           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лов, кв. м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этажной </w:t>
              <w:br/>
              <w:t>части зд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этажной</w:t>
              <w:br/>
              <w:t>части зд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ал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торцовой шашк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онны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гранитной брусчатк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фальтов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мент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заич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ет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щаты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олеум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лощадь ограждающи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ощадь  стен  за  вычетом  площади  проемов  (по  наружному  об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ок) ____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ая площадь остекления проемов стен и фонарей 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и площадь ворот, всего _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автоматических __________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елезнодорожных _________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и площадь дверей, всего 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наружных ________________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нутренних ____________________ шт.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ощадь кровли, всего 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мягкой 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сбошиферной 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кровельной стали 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сфальтовой 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ерепичной 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стичной 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лощадь  кровли определяется по действительной длине с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св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лощадь перегородок, всего 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металлических 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ирпичных, шлакобетонных и железобетонных 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ес металлических конструкций покрытия, всего 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прогонов _____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рм _________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язей _______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стропильных ферм 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крановых балок 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чих конструкций (ригели рам и др.) 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онны   (для   металла - в  тоннах,   для  остальных - развернут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ь, кв. м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металлические (со связями) 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чие 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звернутая поверхность ограждающих конструкций покрытия (за вы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проемов), всего 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железобетонного 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таллического 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ревянного 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. Проектные данные о допустимых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грузках на основные несущие конструкци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грузки на фермы, балки покрытий, плиты перекрыт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тс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грузки на пол одноэтажных частей зданий _________________ тс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при  отсутствии  проектных  данных о величинах  допуст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нагрузок последние должны быть определены расч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VII. Данные о геологическом строени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ределах здания (по материалам и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арактеристика геологического строения осн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сущая способность грунта в основании фундамен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лубина заложения фунда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лагаются: планы-схемы расположения геологических выработок в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 или  вблизи  него,  выполненных до начала эксплуатации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й    разрезов  и  приложением   геологических   разрезов;   планы-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геологических выработок, произведенных в процессе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,  с  приложением  геологических  разрезов;  планы 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(с продольным и поперечным разрез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III. Данные о подземных водах в зоне расположения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. п. 1, 2 и 3 по материалам и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арактер  подземных  вод,  глубина их залегания и изменения уровн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е зд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имический  состав  грунтовых  вод  и  степень  их агрессив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ю к бетон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ны-схемы расположения гидрогеологических наблюдательных скважи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изогипс составляются для всей территории пром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бследования технического состоя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документации по инженерным обслед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з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889"/>
        <w:gridCol w:w="1081"/>
        <w:gridCol w:w="1484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.п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изации -</w:t>
              <w:br/>
              <w:t xml:space="preserve">исполнителя </w:t>
              <w:br/>
              <w:t xml:space="preserve">рабо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гово-</w:t>
              <w:br/>
              <w:t xml:space="preserve">р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догов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работ    </w:t>
              <w:br/>
              <w:t>по договору,</w:t>
              <w:br/>
              <w:t xml:space="preserve">руб.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Сведения о капитальных ремонтах, реконструк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рнизациях и расширениях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429"/>
        <w:gridCol w:w="1351"/>
        <w:gridCol w:w="1619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.п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и   </w:t>
              <w:br/>
              <w:t>характеристика</w:t>
              <w:br/>
              <w:t xml:space="preserve">работ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    </w:t>
              <w:br/>
              <w:t xml:space="preserve">расположения   </w:t>
              <w:br/>
              <w:t xml:space="preserve">(помещение, ось, </w:t>
              <w:br/>
              <w:t xml:space="preserve">ряд, отметка), в </w:t>
              <w:br/>
              <w:t xml:space="preserve">границах которых </w:t>
              <w:br/>
              <w:t xml:space="preserve">выполнены работы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  <w:br/>
              <w:t xml:space="preserve">закон-   </w:t>
              <w:br/>
              <w:t xml:space="preserve">ченных   </w:t>
              <w:br/>
              <w:t xml:space="preserve">работ,   </w:t>
              <w:br/>
              <w:t>тыс. руб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>по проекти-</w:t>
              <w:br/>
              <w:t xml:space="preserve">рованию и  </w:t>
              <w:br/>
              <w:t xml:space="preserve">исполнению </w:t>
              <w:br/>
              <w:t xml:space="preserve">работ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н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Регистрация ответственных за ведение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нное з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4995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.п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</w:t>
              <w:br/>
              <w:t>отчество, должность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аспоряжения      </w:t>
              <w:br/>
              <w:t xml:space="preserve">о назначении ответственн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0</Words>
  <Characters>13175</Characters>
  <CharactersWithSpaces>1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РАО «ЕЭС России»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производственное здание энерго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