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состояния зазем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электр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20.525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энерго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ЗАЗЕМЛЯЮЩЕЕ УСТРОЙСТВО ЭНЕРГО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апитального ремонта (реконструкци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заземлител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соединительных ш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чение соединительных ш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залегания шин заземлител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е схемы заземляющих устрой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магнитная совместимость оборуд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игодности заземляющего устройства к эксплуатации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 ЗАЗЕМЛЯЮЩЕГО 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1214"/>
        <w:gridCol w:w="1351"/>
        <w:gridCol w:w="1079"/>
        <w:gridCol w:w="1080"/>
        <w:gridCol w:w="1081"/>
        <w:gridCol w:w="80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ти-</w:t>
              <w:br/>
              <w:t xml:space="preserve">вление  </w:t>
              <w:br/>
              <w:t>растека-</w:t>
              <w:br/>
              <w:t xml:space="preserve">нию то- </w:t>
              <w:br/>
              <w:t xml:space="preserve">ка, О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тив-</w:t>
              <w:br/>
              <w:t xml:space="preserve">ление    </w:t>
              <w:br/>
              <w:t xml:space="preserve">растека- </w:t>
              <w:br/>
              <w:t xml:space="preserve">нию тока </w:t>
              <w:br/>
              <w:t>без отхо-</w:t>
              <w:br/>
              <w:t xml:space="preserve">дящих    </w:t>
              <w:br/>
              <w:t xml:space="preserve">коммуни- </w:t>
              <w:br/>
              <w:t>каций, 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корро- </w:t>
              <w:br/>
              <w:t>зии за-</w:t>
              <w:br/>
              <w:t xml:space="preserve">земли- </w:t>
              <w:br/>
              <w:t xml:space="preserve">те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год-</w:t>
              <w:br/>
              <w:t>ность к</w:t>
              <w:br/>
              <w:t>эксплу-</w:t>
              <w:br/>
              <w:t xml:space="preserve">ат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-</w:t>
              <w:br/>
              <w:t xml:space="preserve">щей    </w:t>
              <w:br/>
              <w:t>провер-</w:t>
              <w:br/>
              <w:t xml:space="preserve">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 СВЯЗЕЙ ОБОРУДОВАНИЯ ЭНЕРГО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КУССТВЕННЫМ ЗАЗЕМЛИ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1079"/>
        <w:gridCol w:w="1351"/>
        <w:gridCol w:w="1080"/>
        <w:gridCol w:w="1214"/>
        <w:gridCol w:w="945"/>
        <w:gridCol w:w="94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связи  </w:t>
              <w:br/>
              <w:t xml:space="preserve">обору- </w:t>
              <w:br/>
              <w:t>дования</w:t>
              <w:br/>
              <w:t xml:space="preserve">с за-  </w:t>
              <w:br/>
              <w:t>земляю-</w:t>
              <w:br/>
              <w:t>щим ус-</w:t>
              <w:br/>
              <w:t>тройст-</w:t>
              <w:br/>
              <w:t xml:space="preserve">вом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тив-</w:t>
              <w:br/>
              <w:t xml:space="preserve">ление    </w:t>
              <w:br/>
              <w:t xml:space="preserve">связи    </w:t>
              <w:br/>
              <w:t xml:space="preserve">между    </w:t>
              <w:br/>
              <w:t xml:space="preserve">оборудо- </w:t>
              <w:br/>
              <w:t>ванием по</w:t>
              <w:br/>
              <w:t xml:space="preserve">искус-   </w:t>
              <w:br/>
              <w:t>ственному</w:t>
              <w:br/>
              <w:t xml:space="preserve">заземли- </w:t>
              <w:br/>
              <w:t xml:space="preserve">телю, 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корро- </w:t>
              <w:br/>
              <w:t xml:space="preserve">зии, %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д- </w:t>
              <w:br/>
              <w:t xml:space="preserve">ность   </w:t>
              <w:br/>
              <w:t>заземли-</w:t>
              <w:br/>
              <w:t xml:space="preserve">теля    </w:t>
              <w:br/>
              <w:t>оборудо-</w:t>
              <w:br/>
              <w:t xml:space="preserve">вания к </w:t>
              <w:br/>
              <w:t>эксплуа-</w:t>
              <w:br/>
              <w:t xml:space="preserve">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ле-  </w:t>
              <w:br/>
              <w:t>дующей</w:t>
              <w:br/>
              <w:t xml:space="preserve">про-  </w:t>
              <w:br/>
              <w:t xml:space="preserve">вер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НТРОЛЬНЫХ ИЗМЕРЕНИЙ НАПРЯ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ОСНОВЕНИЯ НА ЭНЕРГО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1081"/>
        <w:gridCol w:w="1080"/>
        <w:gridCol w:w="1484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>ный ток</w:t>
              <w:br/>
              <w:t xml:space="preserve">КЗ, 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раба- </w:t>
              <w:br/>
              <w:t>тывания</w:t>
              <w:br/>
              <w:t>защиты,</w:t>
              <w:br/>
              <w:t xml:space="preserve">с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большее</w:t>
              <w:br/>
              <w:t xml:space="preserve">значение  </w:t>
              <w:br/>
              <w:t>напряжения</w:t>
              <w:br/>
              <w:t xml:space="preserve">прикосно- </w:t>
              <w:br/>
              <w:t xml:space="preserve">вения, 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 xml:space="preserve">норма-  </w:t>
              <w:br/>
              <w:t xml:space="preserve">тивным  </w:t>
              <w:br/>
              <w:t>докумен-</w:t>
              <w:br/>
              <w:t xml:space="preserve">там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ле- </w:t>
              <w:br/>
              <w:t xml:space="preserve">дующей    </w:t>
              <w:br/>
              <w:t xml:space="preserve">проверки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МЕНЕНИЯХ ПОСЛЕ РЕМОНТА ИЛИ РЕКОНСТРУКЦИИ 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485"/>
        <w:gridCol w:w="1755"/>
        <w:gridCol w:w="2161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измен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 (за-</w:t>
              <w:br/>
              <w:t xml:space="preserve">мена оборудо- </w:t>
              <w:br/>
              <w:t>вания, ремонт,</w:t>
              <w:br/>
              <w:t>реконструкц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про-</w:t>
              <w:br/>
              <w:t xml:space="preserve">ведения   </w:t>
              <w:br/>
              <w:t xml:space="preserve">работ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 xml:space="preserve">исполнитель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не- </w:t>
              <w:br/>
              <w:t>сении изменений</w:t>
              <w:br/>
              <w:t xml:space="preserve">в исполнитель- </w:t>
              <w:br/>
              <w:t xml:space="preserve">ную схему ЗУ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755"/>
        <w:gridCol w:w="1755"/>
        <w:gridCol w:w="1620"/>
        <w:gridCol w:w="1486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о-  </w:t>
              <w:br/>
              <w:t xml:space="preserve">верк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</w:t>
              <w:br/>
              <w:t xml:space="preserve">или группа </w:t>
              <w:br/>
              <w:t>оборуд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ые</w:t>
              <w:br/>
              <w:t xml:space="preserve">дефекты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дефек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 </w:t>
              <w:br/>
              <w:t xml:space="preserve">ция-испол- </w:t>
              <w:br/>
              <w:t xml:space="preserve">нитель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устранении</w:t>
              <w:br/>
              <w:t xml:space="preserve">дефект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заземляющее устройство энерго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