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т 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ВД, ГУВД, УВД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ДТ, УВД (ОВД) ГУВДРО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равления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астковый пункт милиц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жилой дом (жилые дома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улице (в населенном пун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т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ончен 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Правила выдачи, хранения, ведения и сдачи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амятка при проведении поквартирного, подворного об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Сведения, характеризующие дом (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Лица, проживающие в доме (дом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а, сдающие квартиры (дома)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ца, имеющие в личном пользовании автомо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а, имеющие в личном пользовании соба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ен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о доме (квартире)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 доме (квартире)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доме (квартире) N 3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 проверке паспорта на жилой дом (до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авила выдачи, хранения, ведения и с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на жилой дом (жилые до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на жилой дом (жилые дома) &lt;*&gt; заводится для накопления и изучения информации о социально-экономических, демографических и других особенностях жилого дома (жилых домов) и иных сведений сроком на 6 лет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па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спорт регистрируется в секретариате органа внутренних дел и выдается участковому уполномоченному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ереводе с административного участка, на котором расположен дом (дома), участковый уполномоченный сдает паспорт в секретариат. Паспорт выдается вновь назначенному участковому уполномоченному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хранится в металлическом шкафу (сейфе) в служебном кабинете участкового уполномоч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иси в паспорте ведутся четко и акку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окончании срока действия паспорта, его повреждении и невозможности дальнейшего ведения, при сносе дома оформляется новый паспорт, в который из ранее заведенного паспорта переносится информация, не утратившая значения на момент переоформления паспорта; ранее заведенный паспорт сдается в секретариат органа внутренних дел и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ведения паспорта проверяется начальником органа внутренних дел или начальником милиции общественной безопасности один раз в полугодие, начальником подразделения по организации работы участковых уполномоченных милиции - ежеквартально. О результатах проверки паспорта в нем производится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амятка при проведении покварти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ворного) обх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ковый уполномоченный, осуществляющий поквартирный обход жилого дома (подворный обход жилых домов)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 и затем занести в паспорт жилого дома (жилых домов) с обязательным указанием даты обхода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ы 1, 3 - 9 устанавливаются на всех жителей квартиры (индивидуального дом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амилия, имя, отчество, дата и место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машни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спортные данные (серия, номер, дата и орган, выдавший, адрес постоя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 работы, учебы, должность, адрес, рабочи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личие судимости (дата осуждения, суд, статья Уголовного кодекса Российской Федерации, учреждения, где отбывал наказание, дата освоб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стоит ли на учете в диспансере (психоневрологическом, наркологическом, противотуберкулез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стоит ли на профилактическом учете в органах внутренних дел (в какой катег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меет ли в личном пользовании огнестрельное (нарезное, гладкоствольное), газовое оружие (марка, модель, калибр, количество сводов, зарядов, номер, условия хранения, номер разрешения, лицензии на хранение и ношение, дата выдачи, каким органом внутренних дел выдано, дата окончания действия-продления лицензии, раз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Имеет ли в личном пользовании автомототранспорт (марка, модель, цвет, государственный регистрационный номер, место стоян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Имеет ли собаку (порода, окрас, кличка, особые прим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авл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нные старших по домам, подъез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дения о жильцах других квартир, домов, требующих, по мнению опрашиваемого, контроля со стороны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ведения о местах возможного противоправного поведения (чердаки, подвалы, длительно пустующие квартиры и другие), квартирах, сдаваемых в поднаем, и так да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являть лиц, совершающих правонарушения и преступления. Принимать к ним меры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одить разъяснительную работу с жителями дома, домов о правомерных способах защиты жизни, здоровья, имущества от противоправных посягательств (металлические двери, запоры с повышенной секретностью, установка охранной сигнализации с выводом на пульт органа внутренних дел и друг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ведения, характеризующие дом (до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1"/>
        <w:gridCol w:w="1079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характеризующие дом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 </w:t>
              <w:b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 </w:t>
              <w:b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 </w:t>
              <w:br/>
              <w:t>20__ г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общая (м2)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жилая (м2)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ция             (кирпичный,</w:t>
              <w:br/>
              <w:t>железобетонный           панельный,</w:t>
              <w:br/>
              <w:t>железобетонный          монолитный,</w:t>
              <w:br/>
              <w:t>деревянный   срубовый,   деревянный</w:t>
              <w:br/>
              <w:t xml:space="preserve">щитовой, глиняный и другие)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тажей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дъездов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          укрепленность</w:t>
              <w:br/>
              <w:t>(металлическая    дверь,    кодовый</w:t>
              <w:br/>
              <w:t xml:space="preserve">замок, домофон и другое)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тся ли охрана (ЧОП, ОВО,</w:t>
              <w:br/>
              <w:t xml:space="preserve">консьержами, самими жильцами)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редприятий,     учреждений</w:t>
              <w:br/>
              <w:t>(полные  данные  в  соответствующем</w:t>
              <w:br/>
              <w:t>разделе         паспорта         на</w:t>
              <w:br/>
              <w:t xml:space="preserve">административный участок)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артир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ивает населения, всего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взрослых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ей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ивает: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ников органов внутренних  дел</w:t>
              <w:br/>
              <w:t xml:space="preserve">и военнослужащих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2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татных сотрудников милици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имеющих  в  личном пользовании</w:t>
              <w:br/>
              <w:t>нарезное,  гладкоствольное, газовое</w:t>
              <w:br/>
              <w:t xml:space="preserve">оружие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ранее судимых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5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предоставляющих  помещения для</w:t>
              <w:br/>
              <w:t>занятия проституцией,  наркоманией,</w:t>
              <w:br/>
              <w:t xml:space="preserve">токсикоманией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вает лиц,     состоящих     на</w:t>
              <w:br/>
              <w:t xml:space="preserve">профилактических учетах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  лиц, освобожденных из</w:t>
              <w:br/>
              <w:t>мест  лишения свободы,  в отношении</w:t>
              <w:br/>
              <w:t>которых установлены  ограничения  в</w:t>
              <w:br/>
              <w:t xml:space="preserve">соответствии с законом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2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осужденных     к    уголовному</w:t>
              <w:br/>
              <w:t>наказанию, не связанному с лишением</w:t>
              <w:br/>
              <w:t xml:space="preserve">свободы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3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, освобожденных   от   уголовной</w:t>
              <w:br/>
              <w:t>ответственности                  по</w:t>
              <w:br/>
              <w:t xml:space="preserve">нереабилитирующим основаниям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4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допускающих  правонарушения  в</w:t>
              <w:br/>
              <w:t xml:space="preserve">сфере семейно-бытовых отношени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5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  -   хронических  алкоголиков,</w:t>
              <w:br/>
              <w:t>состоящих  на  учете  в учреждениях</w:t>
              <w:br/>
              <w:t xml:space="preserve">здравоохранения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6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больных наркоманией,  а  также</w:t>
              <w:br/>
              <w:t>допускающих             потребление</w:t>
              <w:br/>
              <w:t>наркотических    и     психотропных</w:t>
              <w:br/>
              <w:t>веществ   без   назначения   врача,</w:t>
              <w:br/>
              <w:t>состоящих на  учете  в  учреждениях</w:t>
              <w:br/>
              <w:t xml:space="preserve">здравоохранения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7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психически            больных,</w:t>
              <w:br/>
              <w:t>представляющих     непосредственную</w:t>
              <w:br/>
              <w:t>опасность  для  себя  и окружающих,</w:t>
              <w:br/>
              <w:t>состоящих на  учете  в  учреждениях</w:t>
              <w:br/>
              <w:t xml:space="preserve">здравоохранения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8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      -      несовершеннолетних</w:t>
              <w:br/>
              <w:t>правонарушителей,   состоящих    на</w:t>
              <w:br/>
              <w:t>учете  в  подразделениях  по  делам</w:t>
              <w:br/>
              <w:t xml:space="preserve">несовершеннолетних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вает лиц,   уклоняющихся    от</w:t>
              <w:br/>
              <w:t>военной  службы,  из  числа жителей</w:t>
              <w:br/>
              <w:t xml:space="preserve">дома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вает лиц,    находящихся     в</w:t>
              <w:br/>
              <w:t xml:space="preserve">розыске, из числа жителей дом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Лица, проживающие в доме (дом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Лица, сдающие квартиры (дома) в подна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2294"/>
        <w:gridCol w:w="1486"/>
        <w:gridCol w:w="2295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владельца,  </w:t>
              <w:br/>
              <w:t xml:space="preserve">жителя    </w:t>
              <w:br/>
              <w:t xml:space="preserve">квартиры,  </w:t>
              <w:br/>
              <w:t xml:space="preserve">дом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 xml:space="preserve">жительства,  </w:t>
              <w:br/>
              <w:t xml:space="preserve">домашний    </w:t>
              <w:br/>
              <w:t xml:space="preserve">телеф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 </w:t>
              <w:br/>
              <w:t xml:space="preserve">снимающие </w:t>
              <w:br/>
              <w:t xml:space="preserve">квартиру, </w:t>
              <w:br/>
              <w:t xml:space="preserve">дом, и их </w:t>
              <w:br/>
              <w:t>установоч-</w:t>
              <w:br/>
              <w:t>ные данн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временной   </w:t>
              <w:br/>
              <w:t xml:space="preserve">регистрации,  </w:t>
              <w:br/>
              <w:t xml:space="preserve">срок      </w:t>
              <w:br/>
              <w:t xml:space="preserve">окон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Лица, име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ичном пользовании автомототранс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2565"/>
        <w:gridCol w:w="229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>жительства,</w:t>
              <w:br/>
              <w:t xml:space="preserve">домашний  </w:t>
              <w:br/>
              <w:t xml:space="preserve">телефон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модель,  </w:t>
              <w:br/>
              <w:t xml:space="preserve">цвет, год    </w:t>
              <w:br/>
              <w:t xml:space="preserve">выпуска,     </w:t>
              <w:br/>
              <w:t xml:space="preserve">государственный </w:t>
              <w:br/>
              <w:t xml:space="preserve">регистрационный </w:t>
              <w:br/>
              <w:t xml:space="preserve">номер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тоянки, </w:t>
              <w:br/>
              <w:t xml:space="preserve">парковк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Лица, имеющие соба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2565"/>
        <w:gridCol w:w="229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, </w:t>
              <w:br/>
              <w:t xml:space="preserve">домашний  </w:t>
              <w:br/>
              <w:t xml:space="preserve">телефон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, окрас,  </w:t>
              <w:br/>
              <w:t xml:space="preserve">кличка, особые  </w:t>
              <w:br/>
              <w:t xml:space="preserve">примет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прививок, сроки</w:t>
              <w:br/>
              <w:t xml:space="preserve">действ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ЕНН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нформация о доме (квартире)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619"/>
        <w:gridCol w:w="3646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</w:t>
              <w:br/>
              <w:t xml:space="preserve">рождения.  </w:t>
              <w:br/>
              <w:t xml:space="preserve">Паспортные </w:t>
              <w:br/>
              <w:t xml:space="preserve">данны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 xml:space="preserve">учебы,  </w:t>
              <w:br/>
              <w:t xml:space="preserve">должность, </w:t>
              <w:br/>
              <w:t xml:space="preserve">адрес,   </w:t>
              <w:br/>
              <w:t xml:space="preserve">телефон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является   </w:t>
              <w:br/>
              <w:t>старшим по дому, подъезду,</w:t>
              <w:br/>
              <w:t xml:space="preserve">наличие судимости,    </w:t>
              <w:br/>
              <w:t xml:space="preserve">состоит ли на учете в   </w:t>
              <w:br/>
              <w:t xml:space="preserve">диспансере,        </w:t>
              <w:br/>
              <w:t xml:space="preserve">профилактическом учете  </w:t>
              <w:br/>
              <w:t xml:space="preserve">в органе внутренних дел, </w:t>
              <w:br/>
              <w:t xml:space="preserve">на учете в диспансере,  </w:t>
              <w:br/>
              <w:t xml:space="preserve">наличие оружия,      </w:t>
              <w:br/>
              <w:t xml:space="preserve">автомототранспорта,    </w:t>
              <w:br/>
              <w:t xml:space="preserve">собаки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нформация о доме (квартире)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619"/>
        <w:gridCol w:w="3646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место</w:t>
              <w:br/>
              <w:t xml:space="preserve">рождения. </w:t>
              <w:br/>
              <w:t xml:space="preserve">Паспортные </w:t>
              <w:br/>
              <w:t xml:space="preserve">данны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 xml:space="preserve">учебы,   </w:t>
              <w:br/>
              <w:t xml:space="preserve">должность, </w:t>
              <w:br/>
              <w:t xml:space="preserve">адрес,   </w:t>
              <w:br/>
              <w:t xml:space="preserve">телефон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является   </w:t>
              <w:br/>
              <w:t>старшим по дому, подъезду,</w:t>
              <w:br/>
              <w:t xml:space="preserve">наличие судимости,    </w:t>
              <w:br/>
              <w:t xml:space="preserve">состоит ли на учете в   </w:t>
              <w:br/>
              <w:t xml:space="preserve">диспансере,        </w:t>
              <w:br/>
              <w:t xml:space="preserve">профилактическом учете  </w:t>
              <w:br/>
              <w:t xml:space="preserve">в органе внутренних дел, </w:t>
              <w:br/>
              <w:t xml:space="preserve">на учете в диспансере,  </w:t>
              <w:br/>
              <w:t xml:space="preserve">наличие оружия,      </w:t>
              <w:br/>
              <w:t xml:space="preserve">автомототранспорта,    </w:t>
              <w:br/>
              <w:t xml:space="preserve">собаки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нформация о доме (квартире)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619"/>
        <w:gridCol w:w="3646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место</w:t>
              <w:br/>
              <w:t xml:space="preserve">рождения. </w:t>
              <w:br/>
              <w:t xml:space="preserve">Паспортные </w:t>
              <w:br/>
              <w:t xml:space="preserve">данны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 xml:space="preserve">учебы,  </w:t>
              <w:br/>
              <w:t>должность,</w:t>
              <w:br/>
              <w:t xml:space="preserve">адрес,  </w:t>
              <w:br/>
              <w:t xml:space="preserve">телефон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является   </w:t>
              <w:br/>
              <w:t>старшим по дому, подъезду,</w:t>
              <w:br/>
              <w:t xml:space="preserve">наличие судимости,    </w:t>
              <w:br/>
              <w:t xml:space="preserve">состоит ли на учете в   </w:t>
              <w:br/>
              <w:t xml:space="preserve">диспансере,        </w:t>
              <w:br/>
              <w:t xml:space="preserve">профилактическом учете  </w:t>
              <w:br/>
              <w:t xml:space="preserve">в органе внутренних дел, </w:t>
              <w:br/>
              <w:t xml:space="preserve">на учете в диспансере,  </w:t>
              <w:br/>
              <w:t xml:space="preserve">наличие оружия,      </w:t>
              <w:br/>
              <w:t xml:space="preserve">автомототранспорта,    </w:t>
              <w:br/>
              <w:t xml:space="preserve">собаки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И О ПРОВЕРКЕ ПАСПОРТА НА ЖИЛОЙ ДОМ (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дата и время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ьное звание, инициалы и фамилия провер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проверки и предложения по устранению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1</Words>
  <Characters>11112</Characters>
  <CharactersWithSpaces>9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жилой дом (жилые дома) в населенном пун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