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Экземпляр N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ъекта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следия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ъектов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следия (памя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стории и 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род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тографическое изображение (общий 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Цветная фотография 10 x 15 см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│ │</w:t>
      </w:r>
      <w:r>
        <w:rPr/>
        <w:t>.│ │ │.│ │ │ │ │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ата съ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Наименование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I. Время создания (возникновения) объекта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ультурного наследия и (или) дата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вязанного с ним исторического события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Адрес (местонахождение)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данным государственного учета объектов культурного 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Адрес (местонахождение)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гласно   кадастровым   сведениям   или   по   данным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й государственный  технический  учет  и (или) 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ю объектов градостроительной деятельности;  для 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ных вне границ населенных пунктов или  не  имеющих  адреса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место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Категория историко-культурного значения объекта культурного насле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240"/>
        <w:gridCol w:w="3105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     </w:t>
              <w:br/>
              <w:t xml:space="preserve">значени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ого     </w:t>
              <w:br/>
              <w:t xml:space="preserve">значения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ого       </w:t>
              <w:br/>
              <w:t xml:space="preserve">(муниципального)   </w:t>
              <w:br/>
              <w:t xml:space="preserve">знач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. Вид объекта культурного насле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240"/>
        <w:gridCol w:w="3105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ник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самбль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опримечательное  </w:t>
              <w:br/>
              <w:t xml:space="preserve">мест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I. Общая видовая принадлежность объекта культурного насле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295"/>
        <w:gridCol w:w="2970"/>
        <w:gridCol w:w="2159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ник     </w:t>
              <w:br/>
              <w:t xml:space="preserve">археолог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ник    </w:t>
              <w:br/>
              <w:t xml:space="preserve">истории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ник       </w:t>
              <w:br/>
              <w:t xml:space="preserve">градостроительства  </w:t>
              <w:br/>
              <w:t xml:space="preserve">и архитектуры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ник    </w:t>
              <w:br/>
              <w:t xml:space="preserve">искус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II. Использование объекта культурного наследия или пользова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┐ ┌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зеи, архивы, библиотеки    │     │ │Организации торговли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науки и          │     │ │Организации общественного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                 │     │ │питания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атрально-зрелищные         │     │ │Гостиницы, отели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│     │ │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власти и управления   │     │ │Офисные помещения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нские части               │     │ │Жилье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лигиозные организации      │     │ │Парки, сады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здравоохранения  │     │ │Некрополи, захоронения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транспорта       │     │ │Не используется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┤ ├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организации │     │ │Иное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┘ └──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X. Наименование, дата и номер  решения  органа  государственной  власт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ючении объекта культурного наследия в единый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ов культурного наследия (памятников истории и  культуры) 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. Сведения о включении объекта культурного наследия  в  Список  всем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ледия либо об отнесении  его  к  особо  ценным  объектам 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ледия  народов  Российской  Федерации,  наименование,  дата  и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ующе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I. Сведения об  учете  объекта  культурного  наследия  и  (или) 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 в границах его территории в государственном кадастре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II. Сведения о регистрации прав на объект  культурного  наследия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емельные участки в границах его территории в  Едином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естре прав на недвижимое 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III. Основная  библиография  и  (или)  архивные   источники   об 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IV. Общие сведения об объекте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раткое описание объекта, сведения о его  возникновении,  измен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стройках, утратах, связанных  с  объектом  исторических  событ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 также о работах по его сохра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V. Наименование,  дата  и  номер  решения  органа  государствен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верждении предмета охраны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VI. Описание предмета охраны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обенностей объекта  культурного  наследия,  послуживших 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включения   его   в   единый   государственный   реестр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ультурного  наследия   (памятников   истории   и   культуры) 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и подлежащих обязательному сохра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VII. Наименование, дата и  номер  решения  органа  государствен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утверждении границ территории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VIII. Описание границ территории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IX. Графическое отображение границ территории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X. Наименование, дата и номер решения  органа  государственной  власт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ии правового режима (режимов) земельных  участков  в 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и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XI. Описание правового режима  (режимов)  земельных  участков  в 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и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XII. Наименование, дата и номер акта (актов)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 утверждении  границ  зон  охраны  объекта  культурного  насле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жимов  использования   земель   и   градостроительных  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границах данных 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XIII. Данные о размещении сведений об объекте  культурного  наследия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и,  границах   зон  охраны,  режимах  использования 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  градостроительных   регламентах   в   границах   данных   зо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онных системах обеспечения градостроите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XIV. Сведения об охранном  обязательстве,  охранно-арендном  договор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хранном догов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Всего в паспорте листо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 лицо органа охраны объектов культурного насле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646"/>
        <w:gridCol w:w="310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ициалы, фамилия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.│ │ │.│ │ │ │ │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формления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3</Words>
  <Characters>19817</Characters>
  <CharactersWithSpaces>16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бъекта культурного 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