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6 N 01И-169/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номной некомме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ститут социального страхования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5 г. N 5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.У.ХАБРИ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ПРЕДОСТАВЛЯЮЩЕЙ УСЛУ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АНАТОРНО-КУРОРТНОМУ ЛЕ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яется в соответствии с подстрочными примеча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исполнителя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(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ижайший город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регистрационный     номер     свидетельства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юридического лица _____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индивидуального    предпринимателя   -   свидетельство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номер налогоплательщика (ИНН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ОКВЭД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лавного врача (директор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 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местителя по лечебной работ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 Фак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контактного    лица,   уполномоченного   для 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редъявляемых к сертифик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номер телефона с указанием кода города _____ факс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айта в Интернет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статуса  курорта (да/нет)   (федерального, региона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значения); документ, закрепивший данный стату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круга горно-санитарной охраны 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авительства _______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   курорта    (подчеркнуть):   бальнеологический;    грязев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атический;    бальнеоклиматический;    бальнеогрязевой; 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писат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  (подчеркнуть):  морское  побережье;  ряд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емом; в лесу; в горах; на равни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медицинскую деятельность N ___ от ______________;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с ________ по ________; выдана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.B.!   Заполнить   Приложение  N  4  "Сведения    о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ации     организации,    предоставляющей     услуги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му лечению"   в  соответствии  с  приложениям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на медицинскую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и  сертификаты  на  иные  виды  деятельност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  лицензии  (сертификата);   срока  действия  и  стру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й указанный докум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Наличие и использование природных лечебных фак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49"/>
        <w:gridCol w:w="5401"/>
      </w:tblGrid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дные   </w:t>
              <w:br/>
              <w:t xml:space="preserve">лечебные   </w:t>
              <w:br/>
              <w:t xml:space="preserve">факторы: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е/</w:t>
              <w:br/>
              <w:t>привозные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ертификата на готовую продукцию; N, </w:t>
              <w:br/>
              <w:t>дата и срок действия бальнеологического</w:t>
              <w:br/>
              <w:t xml:space="preserve">заключения и/или биоклиматического   </w:t>
              <w:br/>
              <w:t xml:space="preserve">паспорта с указанием выдавшей     </w:t>
              <w:br/>
              <w:t xml:space="preserve">организаци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ды питьевые: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для      </w:t>
              <w:br/>
              <w:t xml:space="preserve">наружного     </w:t>
              <w:br/>
              <w:t xml:space="preserve">применения: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е/ </w:t>
              <w:br/>
              <w:t>привозные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*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чебные гряз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имат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бюветов (да/нет)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ва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одолечебницы (да/н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ушей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уше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грязелечебницы (да/не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риспособленных мест для проведения климатотерапии (да/нет, уточнить, что именно: аэрарии, естественные солярии, лечебные пляжи, терренкуры и т.д.)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бассейна (да/нет) ____________ метраж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алаты интенсивной терапии (да/нет)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количество коек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оек, работающих круглогодично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оек, работающих сезонно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коечного фонда по профилям л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терапевтические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строэнтерологические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льмонологические 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диологические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чение профессиональных заболеваний и последствий производственных травм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____________ (вписать профили лечения и соответствующие им количества кое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рослые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ские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рослые с деть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заездов в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лечения (длительность путе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татному расписанию врачей ____________ среднего медицинского персонала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работает врачей _____________ среднего медицинского персонал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.B.! Заполнить следующие приложения к данному паспор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1 "Сведения о зданиях и помещениях, используемых для предоставления санаторно-курортного леч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2 "Сведения о номерном фонде, используемом для предоставления санаторно-курортного леч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3 "Сведения об обеспеченности санаторно-курортного лечения медицинским оборудованием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4 "Сведения о медицинской специализации организации, предоставляющей услуги по санаторно-курортному лечению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5 "Сведения об обеспеченности санаторно-курортного лечения методической литературо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6 "Сведения о персонале санаторно-курортного учреждения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7 "Сведения об обеспеченности санаторно-курортного учреждения программным обеспечени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врач (директ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2</Words>
  <Characters>6170</Characters>
  <CharactersWithSpaces>5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рганизации, предоставляющей услуги по санаторно-курортному ле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