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аспорте бан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ЖКХ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1982 г. N 56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ЕДИНОВРЕМЕННАЯ ВМЕСТИМОСТЬ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 ЕЕ ИСПОЛЬЗОВАНИЕ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│        │  </w:t>
      </w:r>
      <w:r>
        <w:rPr>
          <w:sz w:val="18"/>
          <w:szCs w:val="18"/>
        </w:rPr>
        <w:t>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│        │  </w:t>
      </w:r>
      <w:r>
        <w:rPr>
          <w:sz w:val="18"/>
          <w:szCs w:val="18"/>
        </w:rPr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</w:t>
      </w:r>
      <w:r>
        <w:rPr>
          <w:sz w:val="18"/>
          <w:szCs w:val="18"/>
        </w:rPr>
        <w:t>2.1 │   1    │    2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┬────────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Объеди- │Последний год пред-│             Текущая пятилетк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нение   │шествующей пятилет-├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пред-  │ки 19__            │      1 год 19__      │      2 год 19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иятие)├──────┬──────┬─────┼─────────┬──────┬─────┼───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сред- │едино-│ис-  │средне-  │едино-│ис-  │средне-  │едино-│и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него- │вре-  │поль-│годовая  │вре-  │поль-│годовая  │вре-  │по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довая │менная│зова-│единовре-│менная│зова-│единовре-│менная│зо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едино-│вмес- │ние  │менная   │вмес- │ние  │менная   │вмес- │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вре-  │ти-   │про- │вмести-  │ти-   │про- │вмести-  │ти-   │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менная│мость │пуск-│мость    │мость │пуск-│мость    │мость │пус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вмес- │на ко-│ной  │(мест)   │на ко-│ной  │(мест)   │на ко-│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ти-   │нец   │спо- ├────┬────┤нец   │спо- ├────┬────┤нец   │сп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мость,│года, │соб- │план│фак-│года, │соб- │план│фак-│года, │соб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факти-│факти-│нос- │    │ти- │факти-│нос- │    │ти- │факти-│н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чески │чески │ти, %│    │чес-│чески │ти, %│    │чес-│чески │ти, %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(мест)│(мест)│     │    │ки  │(мест)│     │    │ки  │(мест)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┼──────┼──────┼─────┼────┼────┼──────┼─────┼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 │   Б    │  1   │  2   │  3  │ 4  │ 5  │  6   │  7  │ 8  │ 9  │  10  │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┼──────┼──────┼─────┼────┼────┼──────┼─────┼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В целом │  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 объе-│  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инению │  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пред-  │  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иятию)│  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том   │  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числе:  │  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баня  │  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N 1     │  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баня  │  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N 2     │  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баня  │  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N 3     │  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 т.д.  │  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┴──────┴──────┴─────┴────┴────┴──────┴─────┴────┴────┴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ЕДИНОВРЕМЕННАЯ ВМЕСТИМОСТЬ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И ЕЕ ИСПОЛЬЗОВАНИЕ     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продолжение)         │     │        │  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    │        │  </w:t>
      </w:r>
      <w:r>
        <w:rPr>
          <w:sz w:val="18"/>
          <w:szCs w:val="18"/>
        </w:rPr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│ </w:t>
      </w:r>
      <w:r>
        <w:rPr>
          <w:sz w:val="18"/>
          <w:szCs w:val="18"/>
        </w:rPr>
        <w:t>2.1 │   2    │    2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┬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Объеди- │                           Текущая пятилетк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нение   ├──────────────────────┬──────────────────────┬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пред-  │      3 год 19__      │      4 год 19__      │      5 год 19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иятие)├─────────┬──────┬─────┼─────────┬──────┬─────┼────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средне-  │едино-│ис-  │средне-  │едино-│ис-  │средне-  │едино-│ис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годовая  │вре-  │поль-│годовая  │вре-  │поль-│годовая  │вре-  │по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единовре-│менная│зова-│единовре-│менная│зова-│единовре-│менная│зо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менная   │вмес- │ние  │менная   │вмес- │ние  │менная   │вмес- │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вмести-  │ти-   │про- │вмести-  │ти-   │про- │вмести-  │ти-   │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мость    │мость │пуск-│мость    │мость │пуск-│мость    │мость │пус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(мест)   │на ко-│ной  │(мест)   │на ко-│ной  │(мест)   │на ко-│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├────┬────┤</w:t>
      </w:r>
      <w:r>
        <w:rPr>
          <w:sz w:val="18"/>
          <w:szCs w:val="18"/>
        </w:rPr>
        <w:t>нец   │спо- ├────┬────┤нец   │спо- ├────┬────┤нец   │сп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план│фак-│года, │соб- │план│фак-│года, │соб- │план│фак-│года, │соб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│</w:t>
      </w:r>
      <w:r>
        <w:rPr>
          <w:sz w:val="18"/>
          <w:szCs w:val="18"/>
        </w:rPr>
        <w:t>ти- │факти-│нос- │    │ти- │факти-│нос- │    │ти- │факти-│н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│</w:t>
      </w:r>
      <w:r>
        <w:rPr>
          <w:sz w:val="18"/>
          <w:szCs w:val="18"/>
        </w:rPr>
        <w:t>чес-│чески │ти, %│    │чес-│чески │ти, %│    │чес-│чески │ти, %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│</w:t>
      </w:r>
      <w:r>
        <w:rPr>
          <w:sz w:val="18"/>
          <w:szCs w:val="18"/>
        </w:rPr>
        <w:t>ки  │(мест)│     │    │ки  │(мест)│     │    │ки  │(мест)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┼────┼────┼──────┼─────┼────┼────┼──────┼─────┼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А │   Б    │ 12 │ 13 │  14  │ 15  │ 16 │ 17 │  18  │ 19  │ 20 │ 21 │  22  │ 2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┼────┼────┼──────┼─────┼────┼────┼──────┼─────┼────┼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В целом │    │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 объе-│    │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инению │    │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пред-  │    │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иятию)│    │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том   │    │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числе:  │    │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баня  │    │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N 1     │    │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баня  │    │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N 2     │    │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баня  │    │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N 3     │    │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 т.д.  │    │    │      │     │    │    │      │     │    │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┴────┴────┴──────┴─────┴────┴────┴──────┴─────┴────┴────┴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8</Words>
  <Characters>6943</Characters>
  <CharactersWithSpaces>5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11:13:00Z</dcterms:modified>
  <cp:revision>2</cp:revision>
  <dc:subject>Паспорт</dc:subject>
  <dc:title>Паспорт по баням. Единовременная вместимость и ее использование. Форма № 2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