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аспорте бань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МЖКХ РСФ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ноября 1982 г. N 56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┌─────┬────────┬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ОКАЗАНИЕ УСЛУГ        │  N  │   N    │Количество│Код объ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</w:t>
      </w:r>
      <w:r>
        <w:rPr/>
        <w:t>формы│страницы│ страниц  │дин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│        │  </w:t>
      </w:r>
      <w:r>
        <w:rPr/>
        <w:t>данной  │(предпр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│        │  </w:t>
      </w:r>
      <w:r>
        <w:rPr/>
        <w:t>формы   │ятия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├─────┼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</w:t>
      </w:r>
      <w:r>
        <w:rPr/>
        <w:t>3.1 │   1    │    12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────┴────────┴───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┬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Отделения,│  Последний год предшествующей пятилетки - 19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номера,  ├─────────┬─────────┬─────────┬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душевые  │пропуск  │установ- │доходы от│доходы от│итого д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авильоны │посетите-│ленный   │пропуска │дополни- │ходов о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</w:t>
      </w:r>
      <w:r>
        <w:rPr/>
        <w:t>лей, тыс.│тариф за │посетите-│тельных  │реализ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</w:t>
      </w:r>
      <w:r>
        <w:rPr/>
        <w:t>помывок  │1 промыв-│лей, тыс.│платных  │ции все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         │</w:t>
      </w:r>
      <w:r>
        <w:rPr/>
        <w:t>ку, коп. │руб.     │услуг,   │услуг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         │         │         │</w:t>
      </w:r>
      <w:r>
        <w:rPr/>
        <w:t>тыс. руб.│тыс. руб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├────┬────┼────┬────┼────┬────┼────┬────┼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</w:t>
      </w:r>
      <w:r>
        <w:rPr/>
        <w:t>план│фак-│план│фак-│план│фак-│план│фак-│план│фак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    │</w:t>
      </w:r>
      <w:r>
        <w:rPr/>
        <w:t>ти- │    │ти- │    │ти- │    │ти- │    │т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    │</w:t>
      </w:r>
      <w:r>
        <w:rPr/>
        <w:t>чес-│    │чес-│    │чес-│    │чес-│    │чес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    │</w:t>
      </w:r>
      <w:r>
        <w:rPr/>
        <w:t>ки  │    │ки  │    │ки  │    │ки  │    │к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 │     Б    │ 1  │ 2  │ 3  │ 4  │ 5  │ 6  │ 7  │ 8  │ 9  │ 1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Отделения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внераз-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ядные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высший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зряд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первый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зряд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второй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зряд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третий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зряд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Номера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внераз-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ядные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высший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зряд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первый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зряд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┴────┴────┴────┴────┴────┴────┴────┴────┴────┴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┌─────┬────────┬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ОКАЗАНИЕ УСЛУГ        │  N  │   N    │Количество│Код объ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(продолжение)         │формы│страницы│ страниц  │дин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│        │  </w:t>
      </w:r>
      <w:r>
        <w:rPr/>
        <w:t>данной  │(предпр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│        │  </w:t>
      </w:r>
      <w:r>
        <w:rPr/>
        <w:t>формы   │ятия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├─────┼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</w:t>
      </w:r>
      <w:r>
        <w:rPr/>
        <w:t>3.1 │   2    │    12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────┴────────┴───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┬────┬────┬────┬────┬────┬────┬────┬────┬────┬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 │    Б     │ 1  │ 2  │ 3  │ 4  │ 5  │ 6  │ 7  │ 8  │ 9  │ 1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Душевой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авильон,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ервый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зряд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│Ванно-ду-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шевые бло-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и, второй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зряд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│Ванна 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│Душ   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│Отделение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атери и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бенка,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ервый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зряд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┴────┴────┴────┴────┴────┴────┴────┴────┴────┴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┌─────┬────────┬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ОКАЗАНИЕ УСЛУГ        │  N  │   N    │Количество│Код объ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(продолжение)         │формы│страницы│ страниц  │дин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│        │  </w:t>
      </w:r>
      <w:r>
        <w:rPr/>
        <w:t>данной  │(предпр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│        │  </w:t>
      </w:r>
      <w:r>
        <w:rPr/>
        <w:t>формы   │ятия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├─────┼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</w:t>
      </w:r>
      <w:r>
        <w:rPr/>
        <w:t>3.1 │   3    │    12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────┴────────┴───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┬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Отделения,│          Текущая пятилетка 1 год 19__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номера,  ├─────────┬─────────┬─────────┬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душевые  │пропуск  │установ- │доходы от│доходы от│итого д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авильоны │посетите-│ленный   │пропуска │дополни- │ходов о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</w:t>
      </w:r>
      <w:r>
        <w:rPr/>
        <w:t>лей, тыс.│тариф за │посетите-│тельных  │реализ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</w:t>
      </w:r>
      <w:r>
        <w:rPr/>
        <w:t>помывок  │1 промыв-│лей, тыс.│платных  │ции все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         │</w:t>
      </w:r>
      <w:r>
        <w:rPr/>
        <w:t>ку, коп. │руб.     │услуг,   │услуг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         │         │         │</w:t>
      </w:r>
      <w:r>
        <w:rPr/>
        <w:t>тыс. руб.│тыс. руб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├────┬────┼────┬────┼────┬────┼────┬────┼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</w:t>
      </w:r>
      <w:r>
        <w:rPr/>
        <w:t>план│фак-│план│фак-│план│фак-│план│фак-│план│фак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    │</w:t>
      </w:r>
      <w:r>
        <w:rPr/>
        <w:t>ти- │    │ти- │    │ти- │    │ти- │    │т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    │</w:t>
      </w:r>
      <w:r>
        <w:rPr/>
        <w:t>чес-│    │чес-│    │чес-│    │чес-│    │чес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    │</w:t>
      </w:r>
      <w:r>
        <w:rPr/>
        <w:t>ки  │    │ки  │    │ки  │    │ки  │    │к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 │     Б    │ 11 │ 12 │ 13 │ 14 │ 15 │ 16 │ 17 │ 18 │ 19 │ 2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Отделения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внераз-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ядные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высший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зряд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первый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зряд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второй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зряд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третий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зряд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Номера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внераз-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ядные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высший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зряд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первый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зряд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┴────┴────┴────┴────┴────┴────┴────┴────┴────┴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┌─────┬────────┬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ОКАЗАНИЕ УСЛУГ        │  N  │   N    │Количество│Код объ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(продолжение)         │формы│страницы│ страниц  │дин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│        │  </w:t>
      </w:r>
      <w:r>
        <w:rPr/>
        <w:t>данной  │(предпр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│        │  </w:t>
      </w:r>
      <w:r>
        <w:rPr/>
        <w:t>формы   │ятия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├─────┼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</w:t>
      </w:r>
      <w:r>
        <w:rPr/>
        <w:t>3.1 │   4    │    12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────┴────────┴───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┬────┬────┬────┬────┬────┬────┬────┬────┬────┬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 │    Б     │ 11 │ 12 │ 13 │ 14 │ 15 │ 16 │ 17 │ 18 │ 19 │ 2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Душевой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авильон,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ервый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зряд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│Ванно-ду-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шевые бло-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и, второй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зряд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│Ванна 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│Душ   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│Отделение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атери и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бенка,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ервый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зряд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┴────┴────┴────┴────┴────┴────┴────┴────┴────┴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┌─────┬────────┬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ОКАЗАНИЕ УСЛУГ        │  N  │   N    │Количество│Код объ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(продолжение)         │формы│страницы│ страниц  │дин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│        │  </w:t>
      </w:r>
      <w:r>
        <w:rPr/>
        <w:t>данной  │(предпр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│        │  </w:t>
      </w:r>
      <w:r>
        <w:rPr/>
        <w:t>формы   │ятия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├─────┼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</w:t>
      </w:r>
      <w:r>
        <w:rPr/>
        <w:t>3.1 │   5    │    12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────┴────────┴───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┬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Отделения,│          Текущая пятилетка 2 год 19__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номера,  ├─────────┬─────────┬─────────┬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душевые  │пропуск  │установ- │доходы от│доходы от│итого д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авильоны │посетите-│ленный   │пропуска │дополни- │ходов о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</w:t>
      </w:r>
      <w:r>
        <w:rPr/>
        <w:t>лей, тыс.│тариф за │посетите-│тельных  │реализ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</w:t>
      </w:r>
      <w:r>
        <w:rPr/>
        <w:t>помывок  │1 промыв-│лей, тыс.│платных  │ции все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         │</w:t>
      </w:r>
      <w:r>
        <w:rPr/>
        <w:t>ку, коп. │руб.     │услуг,   │услуг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         │         │         │</w:t>
      </w:r>
      <w:r>
        <w:rPr/>
        <w:t>тыс. руб.│тыс. руб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├────┬────┼────┬────┼────┬────┼────┬────┼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</w:t>
      </w:r>
      <w:r>
        <w:rPr/>
        <w:t>план│фак-│план│фак-│план│фак-│план│фак-│план│фак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    │</w:t>
      </w:r>
      <w:r>
        <w:rPr/>
        <w:t>ти- │    │ти- │    │ти- │    │ти- │    │т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    │</w:t>
      </w:r>
      <w:r>
        <w:rPr/>
        <w:t>чес-│    │чес-│    │чес-│    │чес-│    │чес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    │</w:t>
      </w:r>
      <w:r>
        <w:rPr/>
        <w:t>ки  │    │ки  │    │ки  │    │ки  │    │к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 │     Б    │ 21 │ 22 │ 23 │ 24 │ 25 │ 26 │ 27 │ 28 │ 29 │ 3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Отделения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внераз-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ядные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высший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зряд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первый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зряд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второй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зряд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третий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зряд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Номера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внераз-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ядные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высший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зряд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первый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зряд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┴────┴────┴────┴────┴────┴────┴────┴────┴────┴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┌─────┬────────┬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ОКАЗАНИЕ УСЛУГ        │  N  │   N    │Количество│Код объ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(продолжение)         │формы│страницы│ страниц  │дин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│        │  </w:t>
      </w:r>
      <w:r>
        <w:rPr/>
        <w:t>данной  │(предпр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│        │  </w:t>
      </w:r>
      <w:r>
        <w:rPr/>
        <w:t>формы   │ятия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├─────┼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</w:t>
      </w:r>
      <w:r>
        <w:rPr/>
        <w:t>3.1 │   6    │    12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────┴────────┴───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┬────┬────┬────┬────┬────┬────┬────┬────┬────┬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 │    Б     │ 21 │ 22 │ 23 │ 24 │ 25 │ 26 │ 27 │ 28 │ 29 │ 3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Душевой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авильон,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ервый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зряд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│Ванно-ду-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шевые бло-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и, второй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зряд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│Ванна 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│Душ   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│Отделение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атери и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бенка,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ервый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зряд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┴────┴────┴────┴────┴────┴────┴────┴────┴────┴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┌─────┬────────┬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ОКАЗАНИЕ УСЛУГ        │  N  │   N    │Количество│Код объ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(продолжение)         │формы│страницы│ страниц  │дин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│        │  </w:t>
      </w:r>
      <w:r>
        <w:rPr/>
        <w:t>данной  │(предпр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│        │  </w:t>
      </w:r>
      <w:r>
        <w:rPr/>
        <w:t>формы   │ятия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├─────┼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</w:t>
      </w:r>
      <w:r>
        <w:rPr/>
        <w:t>3.1 │   7    │    12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────┴────────┴───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┬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Отделения,│          Текущая пятилетка 3 год 19__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номера,  ├─────────┬─────────┬─────────┬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душевые  │пропуск  │установ- │доходы от│доходы от│итого д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авильоны │посетите-│ленный   │пропуска │дополни- │ходов о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</w:t>
      </w:r>
      <w:r>
        <w:rPr/>
        <w:t>лей, тыс.│тариф за │посетите-│тельных  │реализ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</w:t>
      </w:r>
      <w:r>
        <w:rPr/>
        <w:t>помывок  │1 промыв-│лей, тыс.│платных  │ции все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         │</w:t>
      </w:r>
      <w:r>
        <w:rPr/>
        <w:t>ку, коп. │руб.     │услуг,   │услуг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         │         │         │</w:t>
      </w:r>
      <w:r>
        <w:rPr/>
        <w:t>тыс. руб.│тыс. руб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├────┬────┼────┬────┼────┬────┼────┬────┼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</w:t>
      </w:r>
      <w:r>
        <w:rPr/>
        <w:t>план│фак-│план│фак-│план│фак-│план│фак-│план│фак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    │</w:t>
      </w:r>
      <w:r>
        <w:rPr/>
        <w:t>ти- │    │ти- │    │ти- │    │ти- │    │т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    │</w:t>
      </w:r>
      <w:r>
        <w:rPr/>
        <w:t>чес-│    │чес-│    │чес-│    │чес-│    │чес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    │</w:t>
      </w:r>
      <w:r>
        <w:rPr/>
        <w:t>ки  │    │ки  │    │ки  │    │ки  │    │к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 │     Б    │ 31 │ 32 │ 33 │ 34 │ 35 │ 36 │ 37 │ 38 │ 39 │ 4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Отделения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внераз-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ядные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высший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зряд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первый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зряд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второй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зряд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третий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зряд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Номера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внераз-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ядные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высший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зряд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первый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зряд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┴────┴────┴────┴────┴────┴────┴────┴────┴────┴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┌─────┬────────┬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ОКАЗАНИЕ УСЛУГ        │  N  │   N    │Количество│Код объ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(продолжение)         │формы│страницы│ страниц  │дин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│        │  </w:t>
      </w:r>
      <w:r>
        <w:rPr/>
        <w:t>данной  │(предпр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│        │  </w:t>
      </w:r>
      <w:r>
        <w:rPr/>
        <w:t>формы   │ятия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├─────┼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</w:t>
      </w:r>
      <w:r>
        <w:rPr/>
        <w:t>3.1 │   8    │    12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────┴────────┴───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┬────┬────┬────┬────┬────┬────┬────┬────┬────┬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 │    Б     │ 31 │ 32 │ 33 │ 34 │ 35 │ 36 │ 37 │ 38 │ 39 │ 4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Душевой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авильон,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ервый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зряд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│Ванно-ду-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шевые бло-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и, второй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зряд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│Ванна 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│Душ   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│Отделение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атери и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бенка,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ервый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зряд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┴────┴────┴────┴────┴────┴────┴────┴────┴────┴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┌─────┬────────┬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ОКАЗАНИЕ УСЛУГ        │  N  │   N    │Количество│Код объ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(продолжение)         │формы│страницы│ страниц  │дин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│        │  </w:t>
      </w:r>
      <w:r>
        <w:rPr/>
        <w:t>данной  │(предпр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│        │  </w:t>
      </w:r>
      <w:r>
        <w:rPr/>
        <w:t>формы   │ятия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├─────┼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</w:t>
      </w:r>
      <w:r>
        <w:rPr/>
        <w:t>3.1 │   9    │    12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────┴────────┴───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┬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Отделения,│          Текущая пятилетка 4 год 19__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номера,  ├─────────┬─────────┬─────────┬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душевые  │пропуск  │установ- │доходы от│доходы от│итого д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авильоны │посетите-│ленный   │пропуска │дополни- │ходов о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</w:t>
      </w:r>
      <w:r>
        <w:rPr/>
        <w:t>лей, тыс.│тариф за │посетите-│тельных  │реализ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</w:t>
      </w:r>
      <w:r>
        <w:rPr/>
        <w:t>помывок  │1 промыв-│лей, тыс.│платных  │ции все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         │</w:t>
      </w:r>
      <w:r>
        <w:rPr/>
        <w:t>ку, коп. │руб.     │услуг,   │услуг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         │         │         │</w:t>
      </w:r>
      <w:r>
        <w:rPr/>
        <w:t>тыс. руб.│тыс. руб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├────┬────┼────┬────┼────┬────┼────┬────┼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</w:t>
      </w:r>
      <w:r>
        <w:rPr/>
        <w:t>план│фак-│план│фак-│план│фак-│план│фак-│план│фак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    │</w:t>
      </w:r>
      <w:r>
        <w:rPr/>
        <w:t>ти- │    │ти- │    │ти- │    │ти- │    │т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    │</w:t>
      </w:r>
      <w:r>
        <w:rPr/>
        <w:t>чес-│    │чес-│    │чес-│    │чес-│    │чес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    │</w:t>
      </w:r>
      <w:r>
        <w:rPr/>
        <w:t>ки  │    │ки  │    │ки  │    │ки  │    │к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 │     Б    │ 41 │ 42 │ 43 │ 44 │ 45 │ 46 │ 47 │ 48 │ 49 │ 5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Отделения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внераз-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ядные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высший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зряд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первый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зряд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второй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зряд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третий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зряд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Номера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внераз-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ядные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высший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зряд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первый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зряд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┴────┴────┴────┴────┴────┴────┴────┴────┴────┴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┌─────┬────────┬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ОКАЗАНИЕ УСЛУГ        │  N  │   N    │Количество│Код объ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(продолжение)         │формы│страницы│ страниц  │дин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│        │  </w:t>
      </w:r>
      <w:r>
        <w:rPr/>
        <w:t>данной  │(предпр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│        │  </w:t>
      </w:r>
      <w:r>
        <w:rPr/>
        <w:t>формы   │ятия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├─────┼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</w:t>
      </w:r>
      <w:r>
        <w:rPr/>
        <w:t>3.1 │   10   │    12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────┴────────┴───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┬────┬────┬────┬────┬────┬────┬────┬────┬────┬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 │    Б     │ 41 │ 42 │ 43 │ 44 │ 45 │ 46 │ 47 │ 48 │ 49 │ 5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Душевой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авильон,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ервый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зряд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│Ванно-ду-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шевые бло-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и, второй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зряд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│Ванна 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│Душ   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│Отделение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атери и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бенка,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ервый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зряд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┴────┴────┴────┴────┴────┴────┴────┴────┴────┴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┌─────┬────────┬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ОКАЗАНИЕ УСЛУГ        │  N  │   N    │Количество│Код объ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(продолжение)         │формы│страницы│ страниц  │дин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│        │  </w:t>
      </w:r>
      <w:r>
        <w:rPr/>
        <w:t>данной  │(предпр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│        │  </w:t>
      </w:r>
      <w:r>
        <w:rPr/>
        <w:t>формы   │ятия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├─────┼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</w:t>
      </w:r>
      <w:r>
        <w:rPr/>
        <w:t>3.1 │   11   │    12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────┴────────┴───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┬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Отделения,│          Текущая пятилетка 5 год 19__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номера,  ├─────────┬─────────┬─────────┬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душевые  │пропуск  │установ- │доходы от│доходы от│итого д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авильоны │посетите-│ленный   │пропуска │дополни- │ходов о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</w:t>
      </w:r>
      <w:r>
        <w:rPr/>
        <w:t>лей, тыс.│тариф за │посетите-│тельных  │реализ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</w:t>
      </w:r>
      <w:r>
        <w:rPr/>
        <w:t>помывок  │1 промыв-│лей, тыс.│платных  │ции все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         │</w:t>
      </w:r>
      <w:r>
        <w:rPr/>
        <w:t>ку, коп. │руб.     │услуг,   │услуг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         │         │         │</w:t>
      </w:r>
      <w:r>
        <w:rPr/>
        <w:t>тыс. руб.│тыс. руб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├────┬────┼────┬────┼────┬────┼────┬────┼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</w:t>
      </w:r>
      <w:r>
        <w:rPr/>
        <w:t>план│фак-│план│фак-│план│фак-│план│фак-│план│фак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    │</w:t>
      </w:r>
      <w:r>
        <w:rPr/>
        <w:t>ти- │    │ти- │    │ти- │    │ти- │    │т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    │</w:t>
      </w:r>
      <w:r>
        <w:rPr/>
        <w:t>чес-│    │чес-│    │чес-│    │чес-│    │чес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    │</w:t>
      </w:r>
      <w:r>
        <w:rPr/>
        <w:t>ки  │    │ки  │    │ки  │    │ки  │    │к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 │     Б    │ 51 │ 52 │ 53 │ 54 │ 55 │ 56 │ 57 │ 58 │ 59 │ 6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Отделения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внераз-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ядные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высший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зряд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первый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зряд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второй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зряд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третий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зряд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Номера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внераз-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ядные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высший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зряд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первый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зряд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┴────┴────┴────┴────┴────┴────┴────┴────┴────┴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┌─────┬────────┬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ОКАЗАНИЕ УСЛУГ        │  N  │   N    │Количество│Код объ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(продолжение)         │формы│страницы│ страниц  │дин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│        │  </w:t>
      </w:r>
      <w:r>
        <w:rPr/>
        <w:t>данной  │(предпр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│        │  </w:t>
      </w:r>
      <w:r>
        <w:rPr/>
        <w:t>формы   │ятия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├─────┼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</w:t>
      </w:r>
      <w:r>
        <w:rPr/>
        <w:t>3.1 │   12   │    12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────┴────────┴───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┬────┬────┬────┬────┬────┬────┬────┬────┬────┬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 │    Б     │ 51 │ 52 │ 53 │ 54 │ 55 │ 56 │ 57 │ 58 │ 59 │ 6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Душевой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авильон,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ервый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зряд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│Ванно-ду-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шевые бло-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и, второй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зряд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│Ванна 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│Душ   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│Отделение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атери и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бенка,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ервый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зряд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┴────┴────┴────┴────┴────┴────┴────┴────┴────┴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80</Words>
  <Characters>30630</Characters>
  <CharactersWithSpaces>261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3:00Z</dcterms:created>
  <dc:creator>Министерство жилищно-коммунального хозяйства РСФСР</dc:creator>
  <dc:description/>
  <dc:language>en-US</dc:language>
  <cp:lastModifiedBy/>
  <dcterms:modified xsi:type="dcterms:W3CDTF">2011-10-30T11:13:00Z</dcterms:modified>
  <cp:revision>2</cp:revision>
  <dc:subject>Паспорт</dc:subject>
  <dc:title>Паспорт по баням. Оказание услуг. Форма № 3.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