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рограммы государственной программы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исполнитель подпрограммы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исполнители подпрограммы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граммно-целевые инструменты подпрограммы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и подпрограммы (если имеются)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и подпрограммы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евые индикаторы и показатели подпрограммы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тапы и сроки реализации подпрограммы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бюджетных ассигнований подпрограммы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жидаемые результаты реализации подпрограммы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9</Characters>
  <CharactersWithSpaces>7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6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0:46:00Z</dcterms:modified>
  <cp:revision>2</cp:revision>
  <dc:subject>Паспорт</dc:subject>
  <dc:title>Паспорт подпрограммы государственной программ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