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2002 г. N 138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2 N 157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ОЙ ОСНАЩ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библиот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ставитель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БЛИОТЕ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заполнения: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п/п    │     Раздел / показатель       │Значение│ Ед. изм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│Общие данные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      │ Наименование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      │ Город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       │ Адрес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       │ Регион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       │ Телефон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       │ Факс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         │ E-mail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         │ Ф.И.О. директора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         │ Тип библиотеки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        │ Год ввода в эксплуатацию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        │ В чьем ведении находится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        │ Форма собственности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3        │ Учредители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4        │ Организационно - правовая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форма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5        │ Численность персонала      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5.1      │  Библиотечные работники    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5.2      │  Специалисты               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│Характеристика основных средств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       │ Площадь помещений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       │  Общая площадь помещений  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       │  Фойе                     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       │  Каталоги                 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       │  Абонемент                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5       │  Читальные залы           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5.1     │   Количество посадочных мест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6       │  Актовый зал              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6.1     │   Количество мест   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6.2     │   Количество мягких кресел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7       │  Компьютерный зал         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7.1     │   Количество компьютеров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8       │  Книгохранилища           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9       │  Административные помещения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0      │  Вспомогательные помещения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1      │  Неиспользуемые помещения 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2      │  Сдано в аренду           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2.1    │   Средняя цена за 1 кв. м     │        │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3      │   Требует капремонта      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4      │   В аварийном состоянии       │        │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       │ Количество мест в читальном   │        │мест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зале на 1 кв. м площади       │        │1 кв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библиотеки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        │ Плотность мест в читальном    │        │мест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зале                          │        │1 кв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        │ Удельная доля площадей,       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сданных в аренду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         │ Удельная доля неиспользуемых  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помещений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 │Остаточная стоимость основных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редств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      │ Всего    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       │  Зданий  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       │  Основных непроизводственных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фондов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3       │  Другого оборудования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 │Начисленная амортизация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акопленным итогом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       │ Всего    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3       │  Другого оборудования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2       │  Основных непроизводственных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фондов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1       │  Зданий  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     │Процент износа основных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редств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       │ Всего                         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1       │  Зданий                       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2       │  Основных непроизводственных  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фондов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3       │  Другого оборудования         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      │Балансовая стоимость некоторых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активов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       │ Неиспользуемых помещений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        │ Сдаваемых в аренду помещений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         │ Нематериальных активов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         │ Незавершенного строительства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      │Материально - техническое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остояние зданий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       │ Земельный участок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1       │  Номер по кадастру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2       │  Площадь                      │        │г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        │ Год последнего капремонта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         │ Состояние сетей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1       │  Инженерные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2       │  Коммуникационные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         │ Система отопления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         │ Водоснабжение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         │ Канализация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         │ Газоснабжение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8         │ Вентиляция и кондиционирование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9         │ Электросети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9.1       │  Категория электроснабжения I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9.2       │  Категория электроснабжения II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0        │ Состояние сигнализации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0.1      │  Пожарная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0.2      │  Охранная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     │Характеристика библиотечных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фондов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        │ Библиотечные фонды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       │  Всего, на начало отчетного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периода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1     │   на иностранных языках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2     │   печатные документы 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3     │   книжные фонды      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4     │   электронные издания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5     │   аудиовизуальные материалы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         │ Новые поступления за отчетный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период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       │  Всего               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1     │   Книги и брошюры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1.1   │    Количество названий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1.2   │    Затраты на комплектование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1.3   │    Количество экземпляров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2     │   Периодические издания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2.1   │    Количество названий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2.2   │    Количество экземпляров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2.3   │    Затраты на комплектование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3     │   Иные носители информации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3.1   │    Фонограммы        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3.2   │    Фильмы            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3.3   │    Электронные издания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3.4   │    Другие            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4     │   Количество книг издания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4.1   │    Последних двух лет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4.2   │    Последних пяти лет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4.3   │    Доля книг последних двух   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</w:t>
      </w:r>
      <w:r>
        <w:rPr/>
        <w:t>лет издания в составе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</w:t>
      </w:r>
      <w:r>
        <w:rPr/>
        <w:t>книжных фондов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4.4   │    Доля книг последних пяти   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</w:t>
      </w:r>
      <w:r>
        <w:rPr/>
        <w:t>лет издания в составе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</w:t>
      </w:r>
      <w:r>
        <w:rPr/>
        <w:t>книжных фондов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5     │   Выбыло из фондов за отчетный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</w:t>
      </w:r>
      <w:r>
        <w:rPr/>
        <w:t>период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5.1   │    Всего             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5.1.1 │     Из книжных фондов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         │ Количество единиц хранения    │        │ед. хр.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библиотечных фондов на 1 кв.  │        │1 кв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метр площади книгохранилищ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         │ Количество единиц хранения    │        │ед. хр.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библиотечных фондов на 1 кв.  │        │1 кв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метр площади библиотеки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         │ Коэффициент обновления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библиотечных фондов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6         │ Коэффициент обновления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книжных фондов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7         │ Темп обновления библиотечного │        │л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фонда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      │Характеристика работы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        │ Количество зарегистрированных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читателей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1       │  Всего, на начало отчетного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периода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1.1     │   До 14 лет включительно   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1.2     │   15 - 24 включительно     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        │ Запись новых читателей за  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отчетный период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        │ Количество посещений библиоте-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ки за отчетный период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       │  Всего                     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.1     │   Абонемента               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.2     │   Читальных залов          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.3     │   Читальных залов с работой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</w:t>
      </w:r>
      <w:r>
        <w:rPr/>
        <w:t>за компьютерами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.4     │   Компьютерных классов     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.5     │   Массовых мероприятий     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2       │  Активность читателей         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3       │  Коэффициент среднедневной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загруженности компьютеров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библиотеки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         │ Выдача экземпляров за отчетный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период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1       │  В абонементе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1.1     │   Всего              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1.1.1   │    Печатных документов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1.1.2   │    Электронных изданий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1.1.3   │    Аудиовизуальных материалов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2       │  В читальных залах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2.1     │   Всего               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2.1.1   │    Печатных документов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2.1.2   │    Электронных изданий       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2.1.3   │    Аудиовизуальных материалов │        │ед. х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         │ Читатели, имеющие книги на    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руках в отчетный период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         │ Мероприятия, проводимые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библиотекой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.1       │  Всего              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.1.1     │   Тематические выставки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.1.2     │   Конференции и т.п.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.1.3     │   Лекции            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.1.4     │   Прочее            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7         │ Среднее количество зарегистри-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рованных читателей в отчетном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периоде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8         │ Среднее количество зарегистри-│        │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рованных читателей на одно по-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садочное место в читальном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зале в отчетном периоде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9         │ Доля новых читателей в общей  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величине зарегистрированных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читателей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0        │ Среднедневное количество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посещений библиотеки за от-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четный период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1        │ Количество посещений на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одно место в читальном зале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2        │ Среднее количество выданных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книг на одно посещение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3        │ Оборачиваемость библиотечных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фондов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4        │ Активные абоненты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      │Техническое оснащение и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нформатизация работы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        │ Копировально - множительная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техника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1      │  Общая производительность     │        │копий 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│        │</w:t>
      </w:r>
      <w:r>
        <w:rPr/>
        <w:t>мин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        │ Номера телефонов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1      │  Всего              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1.1    │   Городских         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1.2    │   Внутренней АТС    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        │ Факсы               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        │ Объем собственных баз данных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1      │  Всего                        │        │тыс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│        │</w:t>
      </w:r>
      <w:r>
        <w:rPr/>
        <w:t>запис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1.1    │   Библиографических           │        │тыс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│        │</w:t>
      </w:r>
      <w:r>
        <w:rPr/>
        <w:t>запис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1.1.1  │    Электронного каталога      │        │тыс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│        │</w:t>
      </w:r>
      <w:r>
        <w:rPr/>
        <w:t>запис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        │ Наличие электронной почты,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e-mail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6        │ Обращения к Web-серверу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библиотеки за отчетный период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7        │ Транспортные средства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7.1      │  Грузовые           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7.2      │  Легковые           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7.3      │  Специальные        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       │Финансово - экономические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казатели деятельности за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тчетный период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        │ Остатки денежных средств на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счетах учреждения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1      │  На начало отчетного периода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2      │  На конец отчетного периода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        │ Поступления финансовых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средств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1      │  Бюджетные ассигнования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1.1    │   Всего  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1.1.1  │    На содержание по смете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1.1.2  │    На улучшение материально -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</w:t>
      </w:r>
      <w:r>
        <w:rPr/>
        <w:t>технической базы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2      │  Доходы от основных видов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уставной деятельности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3      │  Доходы от предпринимательской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и иной деятельности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3.1    │   Всего  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3.2    │   Сдача помещений в аренду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3.3    │   Прочие 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4      │  Поступления от благотвори-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телей и спонсоров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        │ Собственные доходы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1      │  Всего   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2      │  Соотношение собственных дохо-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дов и бюджетных ассигнований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3      │  Доля собственных доходов в   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общей величине финансовых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поступлений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        │ Текущие затраты за отчетный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период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1      │  Всего   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1.1    │   Оплата труда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1.2    │   Материальные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2      │  Текущие затраты на одно               │руб./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посещение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3      │  Текущие затраты на единицу   │        │руб./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выданной литературы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        │ Вложение средств за отчетный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период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1      │  Всего   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1.1    │   Капремонт читальных залов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1.2    │   Капремонт книгохранилищ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1.3    │   Капремонт других помещений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1.4    │   Закупка фондов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1.5    │   Закупка оборудования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1.6    │   Прочие 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2      │  Доля затрат на комплектование│       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книжного фонда в общей вели-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чине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        │ Задолженности по текущим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платежам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.1      │  В бюджет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.2      │  Во внебюджетные фонды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.3      │  По зарплате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.4      │  Недофинансировано из бюджетов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.5      │  Прочие                       │  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7        │ Среднемесячная зарплата       │        │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       │Филиалы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        │ Количество             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        │ Филиал N 1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1      │  Название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2      │  Адрес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3      │  Количество посещений в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отчетном периоде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        │ Филиал N 2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.1      │  Название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.2      │  Адрес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.3      │  Количество посещений в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отчетном периоде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        │ Филиал N 3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.1      │  Название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.2      │  Адрес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.3      │  Количество посещений в       │        │е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отчетном периоде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        │ Филиал N 4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.1      │  Название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.2      │  Адрес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.3      │  Количество посещений в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отчетном периоде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6        │ Филиал N 5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6.1      │  Название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6.2      │  Адрес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6.3      │  Количество посещений в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отчетном периоде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7        │ Филиал N 6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7.1      │  Название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7.2      │  Адрес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7.3      │  Количество посещений в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отчетном периоде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8        │ Филиал N 7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8.1      │  Название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8.2      │  Адрес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8.3      │  Количество посещений в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отчетном периоде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9        │ Филиал N 8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9.1      │  Название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9.2      │  Адрес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9.3      │  Количество посещений в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отчетном периоде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       │Примечания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        │ Количество дней в отчетном    │        │дн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периоде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        │ Примечание 1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3        │ Примечание 2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4        │ Примечание 3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5        │ Примечание 4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6        │ Примечание 5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7        │ Примечание 6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4</Words>
  <Characters>41355</Characters>
  <CharactersWithSpaces>35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технической оснащенности библиоте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