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фильмо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ьмо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ьмо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 │       Разделы и показатели       │Содержание│Ед. из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│Общие данные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│Наименование организации (полное и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кращенное)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│Субъект РФ (область, город)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│Город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│Полный адрес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   │почтовый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   │юридический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   │фактический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  │Телефон (номер)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│Факс (номер)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│E-mail (наименование электронной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чты)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│Web-страница в Интернете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наименование)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│Ф.И.О. директора (полностью)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│Дата регистрации устава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изации (N документа, кем,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гда утвержден)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│Ведомственная принадлежность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│Форма собственности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    │Учредители (по учредительному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говору или приказу)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    │Организационно-правовая форма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│Характеристика основных средств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│Площади территории, зданий,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мещений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 │Площадь территории (приложить     │          │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твержденный план земельного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астка)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 │Правовая основа землепользования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акт или N договора на аренду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звозмездного, бессрочного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ьзования, свидетельство аренды,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оки)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2 │Тип района расположения (центр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рода, окраина и т.д.)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   │Общая площадь зданий и сооружений │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числящихся на балансе)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   │площадь помещений, сданных в      │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ренду (суммарно)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   │площади, требующие капитального   │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монта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   │площади, находящиеся в аварийном  │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тоянии (при наличии акта)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│Количество зданий, строений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   │Количество зданий и сооружений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сего)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│Остаточная стоимость основных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│Остаточная стоимость (всего)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│зданий и сооружений 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│технического оборудования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   │технологического оборудования (без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нутренних сетей и внешних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муникаций)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│Процент износа основных средств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│Всего              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   │зданий и сооружений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2   │технического оборудования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3   │технологического оборудования (без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нутренних сетей и внешних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муникаций)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│Балансовая стоимость основных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│Всего               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   │сданных в аренду помещений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   │технического и технологического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рудования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   │наличие незавершенного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роительства, находящегося в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е (да, нет)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4   │объем незавершенного строительства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тоимость)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│Просмотровые залы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│Количество просмотровых залов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сего)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1   │Просмотровый зал 1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2   │Длина х ширина х высота           │          │м х м х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3   │Форма зала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4   │Проекционное расстояние           │          │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5   │Профиль пола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6   │Расположение рядов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7   │Освещение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8   │Тип вентиляции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  │Кресла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1   │Вид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3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4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5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6   │Балансовая стоимость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  │Система отопления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1   │Состояние пожарной сигнализации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2   │Состояние охранной сигнализации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  │Кинопроекционный аппара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1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2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3   │Страна-производитель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4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5   │Срок использования                │          │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6   │Степень износа     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7   │Общая балансовая стоимость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    │Оптическая головка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1   │Вид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2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3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    │Звуковое оборудование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.1   │Система воспроизведения (моно,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ерео, Dolby, др.)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    │Усилители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1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2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3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4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     │Акустические системы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.1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.2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.3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     │Акустическое оформление зала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.1   │Покрытие стен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.2   │Напольное покрытие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.3   │Обработка заэкранной стены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.4   │Год выполнения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    │Дополнительное оборудование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.1  │Процессоры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.2  │Кроссоверы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.3  │Микрофоны 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.4  │Место переводчика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1    │Балансовая стоимость звукового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рудования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    │Экранная система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.1  │Экран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.2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.3  │Размеры                           │          │м х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.4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.5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    │Экранные механизмы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.1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.2  │Занавес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.3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.4  │Балансовая стоимость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4    │Дополнительное оборудование зала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4.1  │Бесперемоточные устройства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4.2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4.3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5    │Фильмостаты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5.1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5.2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│Просмотровый зал 2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  │Длина х ширина х высота           │          │м х м х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   │Форма зала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2   │Проекционное расстояние           │          │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3   │Профиль пола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4   │Расположение рядов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5   │Освещение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6   │Тип вентиляции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  │Кресла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   │Вид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2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3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4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5   │Балансовая стоимость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  │Система отопления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1   │Состояние пожарной сигнализации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2   │Состояние охранной сигнализации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  │Кинопроекционный аппара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1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2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3   │Страна-производитель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4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5   │Срок использования                │          │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6   │Степень износа     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7   │Общая балансовая стоимость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  │Оптическая головка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1   │Вид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2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3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  │Звуковое оборудование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1   │Система воспроизведения (моно,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ерео, Dolby, др.)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  │Усилители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1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2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3 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4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     │Акустические системы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1   │Марка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2 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3 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     │Акустическое оформление зала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1   │Покрытие стен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2   │Напольное покрытие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3   │Обработка заэкранной стены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4   │Год выполнения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    │Дополнительное оборудование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1  │Процессоры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2  │Кроссоверы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3  │Микрофоны 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4  │Место переводчика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1    │Балансовая стоимость звукового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рудования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    │Экранная система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.1  │Экран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.2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.3  │Размеры                           │          │м х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.4  │Производитель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.5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    │Экранные механизмы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.1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.2  │Занавес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.3  │Год установки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.4  │Балансовая стоимость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4    │Дополнительное оборудование зала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4.1  │Бесперемоточные устройства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4.2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4.3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5    │Фильмостаты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5.2  │Тип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5.3  │Количество                 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│Фильмобаза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  │Полезная площадь фильмохранилища  │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   │Показатель мощности (объем        │          │ед./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анения фильмокопий)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   │Наличие средств механизации     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енного процесса        │          │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ильмобазы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4   │Система поиска фильмов          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4.1 │степень износа     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5   │Внутренний транспорт            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транспортеры)                    │          │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5.1 │степень износа           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6   │Автотранспорт (перечислить марки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втомашин с указанием года        │          │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пуска, степени износа)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7   │Средства малой механизации      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тележки и прочие средства)       │          │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8   │Компьютеризация (количество       │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сональных компьютеров)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9   │Наличие сигнализации с указанием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ы установки (да, нет, дата)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9.1 │Охранная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9.2 │Пожарная                          │          │ед.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  │Участок ремонта фильмокопий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1│фильмопроверочные столы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2│звукоконтрольные столы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3│фильмостаты        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4│ультразвуковые фильмоочистительные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шины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    │Множительная техника (общее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ичество)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2    │Городская телефонная связь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количество номеров)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5│прочее оборудование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│Характеристика и техническое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тояние фильмофонда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ичество фильмов (всего)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│1 категории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   │Количество цветных фильмов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2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3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4 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5 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6   │киножурналов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7   │Количество черно-белых фильмов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8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9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0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1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2  │киножурналов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│2 категории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   │Количество цветных фильмов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3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4 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5 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6   │киножурналов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7   │Количество черно-белых фильмов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8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9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0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1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2  │киножурналов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│3 категории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   │Количество цветных фильмов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4 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5 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6   │киножурналов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7   │Количество черно-белых фильмов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8   │художественных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9   │хроникально-документальных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0  │научно-популярных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1  │учебных                           │          │ед. коп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  │Количество названий фильмов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   │Всего              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   │широкоформатных художественных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нометражных                    │          │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3   │широкоэкранных художественных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нометражных                    │          │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4   │хроникально-документальных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5   │научно-популярных  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6   │учебных            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7   │киножурналов              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8   │рекламных роликов (прочих) 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          │</w:t>
      </w:r>
      <w:r>
        <w:rPr/>
        <w:t>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    │Количество названий фильмов 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зкопленочного фонда              │          │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    │Плотность хранения фильмофонда на │          │ед./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 кв. м фильмохранилища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    │Количество вновь поступивших      │          │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званий фильмов за 2004 год      │          │наз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    │Доля фильмов производства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ледних двух лет, находящихся на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анении, от всего объема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анения, их техническое состояние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    │Доля фильмов производства         │         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ледних пяти лет, находящихся на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анении, от всего объема хранения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│Финансово-экономические показатели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   │Поступление финансовых средств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сего за год)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  │на содержание по смете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2  │на оплату труда     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3  │ассигнования из бюджетов всех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ровней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4  │ассигнования от учредителей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сего)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5  │на капитальный ремонт и здания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ильмофонда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6  │на приобретение оборудования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7  │на приобретение фильмофонда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8  │другие поступления средств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9  │доходы от продажи прав на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теллектуальную собственность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0 │доходы от проката фильмов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1 │от благотворительности и целевые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2 │доходы от сдачи имущества в аренду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   │Расходы финансовых средств (всего)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  │на оплату труда     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2  │в том числе за счет собственных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3  │на капитальный ремонт и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ставрацию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4  │в т.ч. за счет собственных средств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5  │на приобретение оборудования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6  │в т.ч. за счет собственных средств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7  │другие расходы                    │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0</Words>
  <Characters>43264</Characters>
  <CharactersWithSpaces>36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ической оснащенности фильмо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