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научно-исследова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иту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й институ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й институ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п/п   │         Раздел/показатель          │Содержание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│Общие данны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│Наименовани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│Регион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│Адрес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  │Город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    │E-mail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  │Факс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  │Телефон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  │Ф.И.О. директора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  │Дата ввода в эксплуатацию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  │Вид деятельности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  │В чьем ведении находится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  │Форма собственности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      │Учредители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      │Организационно-правовая форма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      │Величина уставного капитала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6      │Численность персонала (всего)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6.1    │Численность профессорско-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подавательского состава (ППС)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всего)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6.1.1  │штатные работники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6.1.2  │внештатные работники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      │Профессорско-преподавательский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1    │кандидаты наук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2    │доктора наук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3    │доценты     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4    │профессора  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      │Работники с высшим профессиональным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разованием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      │Работники со средним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фессиональным образованием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      │Из числа штатных работников имеют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аж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.1    │от 1 до 5 лет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.2    │от 5 до 10 лет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.3    │свыше 10 лет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      │Возраст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.1    │до 30 лет   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.2    │от 30 до 40 лет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.3    │от 40 до 50 лет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.4    │свыше 50 лет                        │        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      │Аффилированные организации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1    │Количество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1.1  │Организация 1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1.1.1│Наименовани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1.1.2│Вид участия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2    │Организация 2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2.1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│Характеристика внеоборотных и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отных активов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  │Земельный участок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   │Правовой статус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   │Собственник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2   │Аренда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3   │Другое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     │Местоположение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1   │Уровень благоустройства территории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2   │Состояние инженерно-транспортной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фраструктуры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     │Площадь земельного участка          │          │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  │Площадь помещений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     │Общая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     │Производственных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     │Складских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     │Административных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     │Вспомогательных и технических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     │Других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     │Неиспользуемых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     │Сдано в аренду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1   │Цена аренды 1 кв. м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     │Требует капремонта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    │В аварийном состоянии (при наличии  │См. приме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кта)                               │чание,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│</w:t>
      </w:r>
      <w:r>
        <w:rPr/>
        <w:t>п. 1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   │Удельная доля неиспользуемых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мещений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    │Удельная доля площадей, сданных в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ренду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      │Остаточная стоимость основных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     │Всего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     │Зданий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     │Сооружений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     │Производственного и технологического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5     │Другого оборудования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      │Начисленная амортизация накопленным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тогом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     │Всего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2     │Зданий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3     │Сооружений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4     │Производственного и технологического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5     │Другого оборудования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      │Процент износа основных средств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     │Всего         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.1   │Сооружений    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2     │Зданий        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3     │Производственного и технологического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4     │Другого оборудования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      │Балансовая стоимость некоторых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ктивов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1     │Оборотные активы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2     │Внеоборотные активы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3     │Нематериальные активы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4     │Неиспользуемые помещения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5     │Сдаваемые в аренду помещения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6     │Незавершенное строительство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      │Объекты инфраструктуры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1     │Всего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2     │Наименование объекта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фраструктуры 1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3     │балансовая стоимость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4  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5     │характер использования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      │Наименование объекта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фраструктуры 2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1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2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│Состояние материально-технической   │См. приме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азы зданий и сооружений            │чание,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│</w:t>
      </w:r>
      <w:r>
        <w:rPr/>
        <w:t>п. 2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 │Дата постройки, сдачи в эксплуатацию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число, месяц, год)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  │Характеристика несущих конструкций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тепень капитальности: ж/б - I,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мень - II, сталь - III, дерево -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IV)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  │материал фундамента (железобетонные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локи, камень бут., сваи)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     │материал стен (блоки, панели,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рпич)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     │материал междуэтажных перекрытий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железобетон, металлические балки,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менные своды, деревянные балки)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5     │материал покрытия крыши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железобетон, металл, дерево,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ровельная сталь, рулонная кровля)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     │дата последнего капремонта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    │Техническое состояние инженерных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тей (без внешних коммуникаций)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     │водоснабжение (удовл., неудовл.)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     │горячее водоснабжение (удовл.,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удовл.)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     │канализация (удовл., неудовл.)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     │отопление (водяное, паровое/удовл.,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удовл.)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     │электроснабжение (удовл., неудовл.)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     │вентиляция (удовл., неудовл.)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     │кондиционирование воздуха (удовл.,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удовл.)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.1   │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    │Подъемно-транспортное оборудование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     │Пассажирские лифты (количество)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1   │Год выпуска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2   │Год установки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3   │Срок использования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4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5   │Общая балансовая стоимость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     │Грузоподъемники (количество)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1   │Год выпуска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2   │Год установки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3   │Срок использования                  │       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4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5   │Общая балансовая стоимость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    │Система пожаротушения (тип)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     │спринклерная (да, нет)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     │дренчерная (да, нет)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     │пенная (да, нет)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4     │газовая (да, нет)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4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5     │система оповещения о пожаре (да,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т)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5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6     │пожарные краны (количество)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6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      │Вид пожарно-охранной сигнализации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1     │автоматическая пожарная сигнализация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ип и количество датчиков)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1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2     │охранная с выводом на городской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спетчерский пульт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2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3     │охранная с выводом на центральный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ный пост организации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3.1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4     │сторожевая (вневедомственная)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       │Вспомогательные помещения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1     │Кабинеты для руководства (общая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ощадь)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2     │Кабинет врача (да, нет, площадь)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3     │Материальный склад (площадь)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4     │Холодильная станция (площадь)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5     │Аккумуляторная (да, нет, площадь)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│Производственные помещения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  │Столярная мастерская (площадь)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     │оборудование столярной мастерской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ип, количество по видам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, страна-производитель,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ыпуска)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    │Слесарная мастерская (площадь)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1     │оборудование слесарной мастерской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ип, количество по видам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, страна-производитель,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ыпуска)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    │Художественная мастерская (площадь)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1     │оборудование художественной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стерской (тип, количество по видам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, страна-производитель,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ыпуска)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│Библиотека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  │Общая площадь помещений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    │Фойе          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      │Каталоги      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      │Абонемент     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     │Читальные залы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1     │Количество посадочных мест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      │Компьютерный зал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.1     │Количество компьютеров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      │Книгохранилища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      │Административные помещения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9       │Вспомогательные помещения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0      │Неиспользуемые помещения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1      │Сдано в аренду    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1.1    │Средняя цена за 1 кв. м             │       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2      │Требует капремонта   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3      │В аварийном состоянии              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│Актовый зал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  │Количество мест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1     │Количество мягких кресел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│Пункты общественного питания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    │Количество пунктов общественного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итания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    │Общая площадь пунктов общественного │          │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итания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    │Оборудование общественного питания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ип, количество по видам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, страна-производитель,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ыпуска)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│Прочее нетехнологическое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    │Компьютеры (общее количество)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     │Год выпуска, срок использования,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      │Число автоматизированных рабочих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ст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       │Множительная техника (общее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личество)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     │Марка, страна-производитель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     │Год выпуска, срок использования,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епень износа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       │Городская телефонная связь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количество номеров)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  │Перечень оборудования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лабораторного, производственного)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│Всего     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     │Наименование оборудования 1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2     │количество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3     │балансовая стоимость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4  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5     │предполагаемый срок списания        │       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6     │характер использования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7     │другие характеристики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│Наименование оборудования 2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     │количество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     │балансовая стоимость                │          │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│          │</w:t>
      </w:r>
      <w:r>
        <w:rPr/>
        <w:t>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3  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4     │предполагаемый срок списания        │       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5     │характер использования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6     │другие характеристики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│Перечень транспортных средств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     │Всего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     │Гараж (да/нет, на сколько машин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считан)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    │Наименование транспортного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 1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2    │количество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3    │балансовая стоимость                │          │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│          │</w:t>
      </w:r>
      <w:r>
        <w:rPr/>
        <w:t>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4 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5    │предполагаемый срок списания        │       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6    │характер использования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7    │другие характеристики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     │Наименование транспортного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 2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    │количество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2    │балансовая стоимость                │          │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│          │</w:t>
      </w:r>
      <w:r>
        <w:rPr/>
        <w:t>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3    │степень износа     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4    │предполагаемый срок списания        │       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5    │характер использования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6    │другие характеристики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   │Характеристика деятельности за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четный период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     │Основная номенклатура выпускаемой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дукции (услуг)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1    │Всего     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     │Вид продукции 1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    │Наименовани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2    │Доля в общем объеме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    │Примечание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      │Вид продукции 2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1    │Наименование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2    │Доля в общем объеме                 │     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3    │Примечание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  │Лицензии на виды деятельности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     │Количество                          │          │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1    │Лицензия 1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2    │Вид деятельности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3    │Номер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4    │Дата выдачи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5    │Срок действия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6    │Кем выдана (организация)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     │Лицензия 2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1    │Вид деятельности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2    │Номер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3    │Дата выдачи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4    │Срок действия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5    │Кем выдана (организация)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     │...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┴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4</Words>
  <Characters>41351</Characters>
  <CharactersWithSpaces>35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ической оснащенности научно-исследовательского инстит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