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4 г.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парка культуры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 культуры 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 культуры и отдыха (городской са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916"/>
        <w:gridCol w:w="1215"/>
        <w:gridCol w:w="1349"/>
        <w:gridCol w:w="946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и показател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</w:t>
              <w:br/>
              <w:t xml:space="preserve">(полное и сокращенно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(республика,     </w:t>
              <w:br/>
              <w:t xml:space="preserve">край, область, автоном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адрес (юридический,  </w:t>
              <w:br/>
              <w:t xml:space="preserve">почтовый, фактический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(ы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директора (полностью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устава     </w:t>
              <w:br/>
              <w:t xml:space="preserve">(N документа, кем, когда    </w:t>
              <w:br/>
              <w:t xml:space="preserve">утвержден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ая принадлежность</w:t>
              <w:br/>
              <w:t xml:space="preserve">(в чьем ведении находится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ственности         </w:t>
              <w:br/>
              <w:t xml:space="preserve">(государственная:           </w:t>
              <w:br/>
              <w:t xml:space="preserve">федеральная, муниципальная, </w:t>
              <w:br/>
              <w:t xml:space="preserve">другая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 (по              </w:t>
              <w:br/>
              <w:t xml:space="preserve">учредительному договору или </w:t>
              <w:br/>
              <w:t xml:space="preserve">приказу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</w:t>
              <w:br/>
              <w:t xml:space="preserve">форма (государственное      </w:t>
              <w:br/>
              <w:t xml:space="preserve">учреждение культуры,        </w:t>
              <w:br/>
              <w:t xml:space="preserve">государственное унитарное   </w:t>
              <w:br/>
              <w:t xml:space="preserve">предприятие, акционерное    </w:t>
              <w:br/>
              <w:t xml:space="preserve">общество и др.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уставного капита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    </w:t>
              <w:br/>
              <w:t xml:space="preserve">средст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основа             </w:t>
              <w:br/>
              <w:t xml:space="preserve">землепользования (акт или   </w:t>
              <w:br/>
              <w:t xml:space="preserve">No. договора на аренду      </w:t>
              <w:br/>
              <w:t xml:space="preserve">безвозмездного, бессрочного </w:t>
              <w:br/>
              <w:t xml:space="preserve">пользования, свидетельство  </w:t>
              <w:br/>
              <w:t xml:space="preserve">аренды, сроки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распоряжения          </w:t>
              <w:br/>
              <w:t xml:space="preserve">имуществом (на праве        </w:t>
              <w:br/>
              <w:t xml:space="preserve">хозяйственного ведения,     </w:t>
              <w:br/>
              <w:t xml:space="preserve">оперативного управления,    </w:t>
              <w:br/>
              <w:t xml:space="preserve">прочее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строен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ая площадь строен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еиспользуемых      </w:t>
              <w:br/>
              <w:t xml:space="preserve">помещений из общей площади  </w:t>
              <w:br/>
              <w:t xml:space="preserve">занимаемых помещени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, сданных  </w:t>
              <w:br/>
              <w:t xml:space="preserve">в аренду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неиспользуемых         </w:t>
              <w:br/>
              <w:t xml:space="preserve">помещений (к общей площад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сданных в аренду       </w:t>
              <w:br/>
              <w:t xml:space="preserve">помещений (к общей площад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-техническая     </w:t>
              <w:br/>
              <w:t>база и техническое осна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арка         </w:t>
              <w:br/>
              <w:t xml:space="preserve">(городского сад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осуговых объектов    </w:t>
              <w:br/>
              <w:t xml:space="preserve">на территории (всего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оличество досуговых </w:t>
              <w:br/>
              <w:t xml:space="preserve">объектов, работающих        </w:t>
              <w:br/>
              <w:t xml:space="preserve">круглогодично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требующих            </w:t>
              <w:br/>
              <w:t xml:space="preserve">капитального ремонт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аварийных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ттракционов     </w:t>
              <w:br/>
              <w:t xml:space="preserve">(всего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еханизированны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алых форм (ви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игровых автома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собных        </w:t>
              <w:br/>
              <w:t xml:space="preserve">производств и их            </w:t>
              <w:br/>
              <w:t xml:space="preserve">характеристик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эстрад (количеств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орудованных   </w:t>
              <w:br/>
              <w:t xml:space="preserve">кинопроекцией (количество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рительских мест </w:t>
              <w:br/>
              <w:t xml:space="preserve">при эстрад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ройки эстра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4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ьзов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5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лых            </w:t>
              <w:br/>
              <w:t xml:space="preserve">архитектурных форм          </w:t>
              <w:br/>
              <w:t xml:space="preserve">(скульптурные композиции,   </w:t>
              <w:br/>
              <w:t xml:space="preserve">прочее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малых             </w:t>
              <w:br/>
              <w:t xml:space="preserve">архитектурных форм          </w:t>
              <w:br/>
              <w:t xml:space="preserve">(удовлетворительное,        </w:t>
              <w:br/>
              <w:t xml:space="preserve">неудовлетворительно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ытых игровых   </w:t>
              <w:br/>
              <w:t xml:space="preserve">павильонов, беседо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авильонов,       </w:t>
              <w:br/>
              <w:t>беседок (удовлетворительное,</w:t>
              <w:br/>
              <w:t xml:space="preserve">неудовлетворительно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ских игровых  </w:t>
              <w:br/>
              <w:t xml:space="preserve">площадок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етских        </w:t>
              <w:br/>
              <w:t xml:space="preserve">площадок (катальные горки,  </w:t>
              <w:br/>
              <w:t xml:space="preserve">качели, карусели, прочее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ортивных       </w:t>
              <w:br/>
              <w:t xml:space="preserve">площадок (теннисные корты,  </w:t>
              <w:br/>
              <w:t xml:space="preserve">волейбол, баскетбол,        </w:t>
              <w:br/>
              <w:t xml:space="preserve">футбольные поля, лыжные     </w:t>
              <w:br/>
              <w:t>базы, автодромы (картинги)),</w:t>
              <w:br/>
              <w:t xml:space="preserve">зимние катки, хоккейные     </w:t>
              <w:br/>
              <w:t xml:space="preserve">площадки (всего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ннисные корты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ейбольные площадк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кетбольные площадк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ьные пол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ыжные баз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дромы (картинги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мние кат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ккейные площадк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мещений (открытых </w:t>
              <w:br/>
              <w:t xml:space="preserve">площадок) для дискотек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естимость помещени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3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течное оборудование    </w:t>
              <w:br/>
              <w:t xml:space="preserve">(всего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ры зеркальные (тип,   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2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ектора (марка, тип, 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шки следящего света       </w:t>
              <w:br/>
              <w:t xml:space="preserve">(марка, тип, количество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4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шерный пульт (марка, тип,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5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ым-машина (марка, тип, 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6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орегулятор (марка, тип,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7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вые колонки (марка,    </w:t>
              <w:br/>
              <w:t xml:space="preserve">тип, количество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8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илители (марка, тип,  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.9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тезаторы (марка, тип,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2.3.1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анеры вращающиеся для     </w:t>
              <w:br/>
              <w:t xml:space="preserve">светоэффектов (марка, тип,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2.3.1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нитные прожектора (марка, </w:t>
              <w:br/>
              <w:t xml:space="preserve">тип, количество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3.1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боскопы (марка, тип,    </w:t>
              <w:br/>
              <w:t xml:space="preserve">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3.1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для имитации снега   </w:t>
              <w:br/>
              <w:t xml:space="preserve">(марка, тип, количество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3.1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т управления светом     </w:t>
              <w:br/>
              <w:t xml:space="preserve">(число каналов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3.1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ивные акустические      </w:t>
              <w:br/>
              <w:t xml:space="preserve">системы (марка, количеств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3.1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ные акустические       </w:t>
              <w:br/>
              <w:t xml:space="preserve">системы (марка, количеств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2.3.1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й комплект   </w:t>
              <w:br/>
              <w:t xml:space="preserve">для виджея - пульт цифровой </w:t>
              <w:br/>
              <w:t xml:space="preserve">индикации светоэффектов     </w:t>
              <w:br/>
              <w:t xml:space="preserve">(марка, количество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3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диоузла (да, нет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4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радиофик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4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системы        </w:t>
              <w:br/>
              <w:t xml:space="preserve">радиофикации (динамики,     </w:t>
              <w:br/>
              <w:t xml:space="preserve">количество, марка, дата     </w:t>
              <w:br/>
              <w:t xml:space="preserve">установки, степень износа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мещений для       </w:t>
              <w:br/>
              <w:t xml:space="preserve">проката настольных игр,     </w:t>
              <w:br/>
              <w:t xml:space="preserve">спортинвентаря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6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катного        </w:t>
              <w:br/>
              <w:t xml:space="preserve">инвентаря                   </w:t>
              <w:br/>
              <w:t xml:space="preserve">(удовлетворительное,        </w:t>
              <w:br/>
              <w:t xml:space="preserve">неудовлетворительно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7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(точек) </w:t>
              <w:br/>
              <w:t xml:space="preserve">общепит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7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данных в аренд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8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доемов (общая     </w:t>
              <w:br/>
              <w:t xml:space="preserve">площадь водной поверхност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9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лодочных станций    </w:t>
              <w:br/>
              <w:t xml:space="preserve">(да, нет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0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мещений для охраны</w:t>
              <w:br/>
              <w:t xml:space="preserve">общественного порядка       </w:t>
              <w:br/>
              <w:t xml:space="preserve">(постоянный милицейский     </w:t>
              <w:br/>
              <w:t xml:space="preserve">пост, пункт охраны          </w:t>
              <w:br/>
              <w:t xml:space="preserve">общественного порядка       </w:t>
              <w:br/>
              <w:t xml:space="preserve">сезонного действия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0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храны (сторожевая,     </w:t>
              <w:br/>
              <w:t xml:space="preserve">автоматизированная на       </w:t>
              <w:br/>
              <w:t xml:space="preserve">центральный пульт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0.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хранно-пожарной    </w:t>
              <w:br/>
              <w:t xml:space="preserve">сигнализации (да, нет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0.3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, марка охранно-пожарной </w:t>
              <w:br/>
              <w:t xml:space="preserve">сигнализаци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1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пожарное оборудование</w:t>
              <w:br/>
              <w:t xml:space="preserve">(гидранты, пожарные краны,  </w:t>
              <w:br/>
              <w:t xml:space="preserve">огнетушители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2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транспортные    </w:t>
              <w:br/>
              <w:t xml:space="preserve">средства (автомобили        </w:t>
              <w:br/>
              <w:t xml:space="preserve">легковые, грузовые,         </w:t>
              <w:br/>
              <w:t xml:space="preserve">спецавтотранспорт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2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транспортных средст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2.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эксплуатации           </w:t>
              <w:br/>
              <w:t xml:space="preserve">транспортных средст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2.3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3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автоматизированных    </w:t>
              <w:br/>
              <w:t xml:space="preserve">ПК рабочих мест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3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ьютер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3.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4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дресов          </w:t>
              <w:br/>
              <w:t xml:space="preserve">электронной почты (e-mail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5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ппаратов        </w:t>
              <w:br/>
              <w:t xml:space="preserve">факсимильной связ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5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6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пировально-    </w:t>
              <w:br/>
              <w:t xml:space="preserve">множительной техник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6.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знос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парка культуры и   </w:t>
              <w:br/>
              <w:t xml:space="preserve">отдыха (сада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штатных работник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высшее         </w:t>
              <w:br/>
              <w:t xml:space="preserve">образова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имеют среднее        </w:t>
              <w:br/>
              <w:t xml:space="preserve">специальное образова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4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категории: временно  </w:t>
              <w:br/>
              <w:t xml:space="preserve">привлекаемые по сезону      </w:t>
              <w:br/>
              <w:t xml:space="preserve">работники (уборщики,        </w:t>
              <w:br/>
              <w:t xml:space="preserve">сторожа, прочие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работы       </w:t>
              <w:br/>
              <w:t xml:space="preserve">организац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ультурно-массовых и  </w:t>
              <w:br/>
              <w:t>физкультурно-оздоровительных</w:t>
              <w:br/>
              <w:t xml:space="preserve">мероприятий (всего за г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ля детей до 14 лет  </w:t>
              <w:br/>
              <w:t xml:space="preserve">включительн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числа мероприятий </w:t>
              <w:br/>
              <w:t xml:space="preserve">на платной основ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платной основе    </w:t>
              <w:br/>
              <w:t xml:space="preserve">для детей до 14 ле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етителей всех      </w:t>
              <w:br/>
              <w:t xml:space="preserve">мероприятий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тителей всех      </w:t>
              <w:br/>
              <w:t xml:space="preserve">мероприятий на платной      </w:t>
              <w:br/>
              <w:t xml:space="preserve">основе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шение мероприятий для   </w:t>
              <w:br/>
              <w:t xml:space="preserve">детей к числу всех          </w:t>
              <w:br/>
              <w:t xml:space="preserve">мероприятий за год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-экономические     </w:t>
              <w:br/>
              <w:t xml:space="preserve">показател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     </w:t>
              <w:br/>
              <w:t xml:space="preserve">средств (всего за год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общей суммы       </w:t>
              <w:br/>
              <w:t xml:space="preserve">поступлений бюджетное       </w:t>
              <w:br/>
              <w:t xml:space="preserve">финансирование (из бюджетов </w:t>
              <w:br/>
              <w:t xml:space="preserve">всех уровней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ассигнования от      </w:t>
              <w:br/>
              <w:t xml:space="preserve">учредителей (всего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 капитальный ремонт</w:t>
              <w:br/>
              <w:t xml:space="preserve">и восстановление основных   </w:t>
              <w:br/>
              <w:t xml:space="preserve">фондов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приобретение      </w:t>
              <w:br/>
              <w:t xml:space="preserve">аттракцион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2.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приобретение      </w:t>
              <w:br/>
              <w:t xml:space="preserve">оборудования и оргтехни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ступления средст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         </w:t>
              <w:br/>
              <w:t xml:space="preserve">предпринимательской и иной  </w:t>
              <w:br/>
              <w:t xml:space="preserve">приносящей доход            </w:t>
              <w:br/>
              <w:t xml:space="preserve">деятельност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т основных видов    </w:t>
              <w:br/>
              <w:t xml:space="preserve">уставной деятельност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.2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т                   </w:t>
              <w:br/>
              <w:t xml:space="preserve">предпринимательской         </w:t>
              <w:br/>
              <w:t xml:space="preserve">деятельност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3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от                   </w:t>
              <w:br/>
              <w:t xml:space="preserve">благотворительности и       </w:t>
              <w:br/>
              <w:t xml:space="preserve">целевые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.4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дачи имущества в аренд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финансовых средств  </w:t>
              <w:br/>
              <w:t xml:space="preserve">(всего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 капитальный ремонт</w:t>
              <w:br/>
              <w:t xml:space="preserve">и восстановление основных   </w:t>
              <w:br/>
              <w:t xml:space="preserve">фондов (всего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собственных  </w:t>
              <w:br/>
              <w:t xml:space="preserve">средст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приобретение      </w:t>
              <w:br/>
              <w:t xml:space="preserve">оборудования (всего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.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 счет собственных  </w:t>
              <w:br/>
              <w:t xml:space="preserve">средст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3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иобретение     </w:t>
              <w:br/>
              <w:t xml:space="preserve">аттракцион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7</Words>
  <Characters>11751</Characters>
  <CharactersWithSpaces>10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хнической оснащенности парка культуры и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