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4 г.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оснащенности театра федерального 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а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ител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а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780"/>
        <w:gridCol w:w="1485"/>
        <w:gridCol w:w="809"/>
        <w:gridCol w:w="94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и показател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</w:t>
              <w:br/>
              <w:t xml:space="preserve">(полное и сокращенное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 (область, город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ый адрес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(номер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(номер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(наименование       </w:t>
              <w:br/>
              <w:t xml:space="preserve">электронной почты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страница в Интернете   </w:t>
              <w:br/>
              <w:t xml:space="preserve">(наименование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иректора           </w:t>
              <w:br/>
              <w:t xml:space="preserve">(полностью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ческая дата создания </w:t>
              <w:br/>
              <w:t xml:space="preserve">театр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устава    </w:t>
              <w:br/>
              <w:t>организации (No. документа,</w:t>
              <w:br/>
              <w:t xml:space="preserve">кем, когда утвержден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ственная              </w:t>
              <w:br/>
              <w:t xml:space="preserve">принадле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>ство куль-</w:t>
              <w:br/>
              <w:t xml:space="preserve">туры РФ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собственност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ая  </w:t>
              <w:br/>
              <w:t xml:space="preserve">федераль- </w:t>
              <w:br/>
              <w:t xml:space="preserve">на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 (по             </w:t>
              <w:br/>
              <w:t xml:space="preserve">учредительному договору    </w:t>
              <w:br/>
              <w:t xml:space="preserve">или приказу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   </w:t>
              <w:br/>
              <w:t xml:space="preserve">форм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ое  </w:t>
              <w:br/>
              <w:t>учреждение</w:t>
              <w:br/>
              <w:t xml:space="preserve">культу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ификация театра по    </w:t>
              <w:br/>
              <w:t xml:space="preserve">типу (драматический, оперы </w:t>
              <w:br/>
              <w:t xml:space="preserve">и балета, юного зрителя,   </w:t>
              <w:br/>
              <w:t xml:space="preserve">кукольный, прочего тип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сновных    </w:t>
              <w:br/>
              <w:t xml:space="preserve">средст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и территории, зданий </w:t>
              <w:br/>
              <w:t xml:space="preserve">(помещений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даний и     </w:t>
              <w:br/>
              <w:t xml:space="preserve">сооружений (числящихся на  </w:t>
              <w:br/>
              <w:t xml:space="preserve">балансе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омещений, сданных </w:t>
              <w:br/>
              <w:t xml:space="preserve">в аренду (суммарно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и помещений,         </w:t>
              <w:br/>
              <w:t xml:space="preserve">арендуемых театро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и, требующие         </w:t>
              <w:br/>
              <w:t xml:space="preserve">капитального ремон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4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и, находящиеся в     </w:t>
              <w:br/>
              <w:t xml:space="preserve">аварийном состоянии (при   </w:t>
              <w:br/>
              <w:t xml:space="preserve">наличии акта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даний, стро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аний и        </w:t>
              <w:br/>
              <w:t xml:space="preserve">сооружений (всего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филиалов (при   </w:t>
              <w:br/>
              <w:t xml:space="preserve">наличии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      </w:t>
              <w:br/>
              <w:t xml:space="preserve">основных средст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      </w:t>
              <w:br/>
              <w:t xml:space="preserve">(всего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и сооружен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го 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го           </w:t>
              <w:br/>
              <w:t xml:space="preserve">оборудования (без          </w:t>
              <w:br/>
              <w:t xml:space="preserve">внутренних сетей и         </w:t>
              <w:br/>
              <w:t xml:space="preserve">внешних коммуникаций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износа основных    </w:t>
              <w:br/>
              <w:t xml:space="preserve">средст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и сооружен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го 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го           </w:t>
              <w:br/>
              <w:t xml:space="preserve">оборудования (без          </w:t>
              <w:br/>
              <w:t xml:space="preserve">внутренних сетей и         </w:t>
              <w:br/>
              <w:t xml:space="preserve">внешних коммуникаций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ных в аренду помещ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го и             </w:t>
              <w:br/>
              <w:t xml:space="preserve">технологического           </w:t>
              <w:br/>
              <w:t xml:space="preserve">оборудова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езавершенного     </w:t>
              <w:br/>
              <w:t>строительства, находящегося</w:t>
              <w:br/>
              <w:t xml:space="preserve">в производстве (да, нет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4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незавершенного       </w:t>
              <w:br/>
              <w:t xml:space="preserve">строительства (стоимость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материально-     </w:t>
              <w:br/>
              <w:t xml:space="preserve">технической базы зданий и  </w:t>
              <w:br/>
              <w:t xml:space="preserve">сооружений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ройки, сдачи в    </w:t>
              <w:br/>
              <w:t>эксплуатацию (число, месяц,</w:t>
              <w:br/>
              <w:t xml:space="preserve">год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несущих     </w:t>
              <w:br/>
              <w:t xml:space="preserve">конструкций (степень       </w:t>
              <w:br/>
              <w:t xml:space="preserve">капитальности: ж/б - I,    </w:t>
              <w:br/>
              <w:t xml:space="preserve">камень - II, сталь - III,  </w:t>
              <w:br/>
              <w:t xml:space="preserve">дерево - IV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фундамента        </w:t>
              <w:br/>
              <w:t xml:space="preserve">(железобетонные блоки,     </w:t>
              <w:br/>
              <w:t xml:space="preserve">камень бут, сваи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стен (блоки,      </w:t>
              <w:br/>
              <w:t xml:space="preserve">панели, кирпич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междуэтажных      </w:t>
              <w:br/>
              <w:t xml:space="preserve">перекрытий (железобетон,   </w:t>
              <w:br/>
              <w:t xml:space="preserve">металлические балки,       </w:t>
              <w:br/>
              <w:t xml:space="preserve">каменные своды, деревянные </w:t>
              <w:br/>
              <w:t xml:space="preserve">балки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4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покрытия крыши    </w:t>
              <w:br/>
              <w:t xml:space="preserve">(железобетон, металл,      </w:t>
              <w:br/>
              <w:t xml:space="preserve">дерево, кровельная сталь,  </w:t>
              <w:br/>
              <w:t xml:space="preserve">рулонная кровля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     </w:t>
              <w:br/>
              <w:t xml:space="preserve">инженерных сетей (без      </w:t>
              <w:br/>
              <w:t xml:space="preserve">внешних коммуникаций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(удовл.,     </w:t>
              <w:br/>
              <w:t xml:space="preserve">неудовл.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    </w:t>
              <w:br/>
              <w:t xml:space="preserve">(удовл., неудовл.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(удовл.,       </w:t>
              <w:br/>
              <w:t xml:space="preserve">неудовл.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(водяное,        </w:t>
              <w:br/>
              <w:t xml:space="preserve">паровое/удовл., неудовл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набжение (удовл.,  </w:t>
              <w:br/>
              <w:t xml:space="preserve">неудовл.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(удовл.,        </w:t>
              <w:br/>
              <w:t xml:space="preserve">неудовл.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7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диционирование воздуха  </w:t>
              <w:br/>
              <w:t xml:space="preserve">(удовл., неудовл.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по комплексам и   </w:t>
              <w:br/>
              <w:t xml:space="preserve">группам помещений для      </w:t>
              <w:br/>
              <w:t xml:space="preserve">организации гастрольной    </w:t>
              <w:br/>
              <w:t xml:space="preserve">деятельност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рительский комплекс       </w:t>
              <w:br/>
              <w:t xml:space="preserve">(зрительный зал и сцен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рительный зал (форма в    </w:t>
              <w:br/>
              <w:t xml:space="preserve">плане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ая вместимость   </w:t>
              <w:br/>
              <w:t xml:space="preserve">основного зрительного      </w:t>
              <w:br/>
              <w:t xml:space="preserve">зала (всего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тер (вместимость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.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фитеатр (вместимость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4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жи бенуара (общая        </w:t>
              <w:br/>
              <w:t xml:space="preserve">вместимость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.5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жи бельэтажа (общая      </w:t>
              <w:br/>
              <w:t xml:space="preserve">вместимость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6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усы (общая вместимость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.7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он (вместимость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8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рядов (от спинки   </w:t>
              <w:br/>
              <w:t>кресла до спинки следующего</w:t>
              <w:br/>
              <w:t xml:space="preserve">ряда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9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 пола партера,        </w:t>
              <w:br/>
              <w:t xml:space="preserve">амфитеатр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.1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ополнительных  </w:t>
              <w:br/>
              <w:t xml:space="preserve">залов (при наличии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.1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ая вместимость   </w:t>
              <w:br/>
              <w:t xml:space="preserve">дополнительных залов       </w:t>
              <w:br/>
              <w:t xml:space="preserve">(всего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ющие зал помещ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2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й вестибюль  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2.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ной вестибюль (площад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деробы (площадь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4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уары (площадь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5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йе (площадь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6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т (площадь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2.7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ительные комнаты 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8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дежурного          </w:t>
              <w:br/>
              <w:t xml:space="preserve">администратора (площадь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9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главного           </w:t>
              <w:br/>
              <w:t xml:space="preserve">администратора (площ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1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музея театра     </w:t>
              <w:br/>
              <w:t xml:space="preserve">(площадь при наличии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1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литературной     </w:t>
              <w:br/>
              <w:t xml:space="preserve">части (площадь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.1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для художников   </w:t>
              <w:br/>
              <w:t xml:space="preserve">сцены (площадь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цен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кало планшета сцены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й портал       </w:t>
              <w:br/>
              <w:t xml:space="preserve">(ширина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й портал       </w:t>
              <w:br/>
              <w:t xml:space="preserve">(высота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4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 сцены (от занавеса </w:t>
              <w:br/>
              <w:t xml:space="preserve">до арьерсцены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5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уровня планшета     </w:t>
              <w:br/>
              <w:t xml:space="preserve">сцены от уровня пола       </w:t>
              <w:br/>
              <w:t xml:space="preserve">первого ряд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6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нсцена (глубина -       </w:t>
              <w:br/>
              <w:t xml:space="preserve">расстояние от рампы до     </w:t>
              <w:br/>
              <w:t xml:space="preserve">портала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6.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рампы до     </w:t>
              <w:br/>
              <w:t xml:space="preserve">первого ряд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7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ьерсцена (наличие,       </w:t>
              <w:br/>
              <w:t xml:space="preserve">размеры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7.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проема арьерсцен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8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ковые карманы (наличие:  </w:t>
              <w:br/>
              <w:t xml:space="preserve">да, нет, площадь каждого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9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роема из кармана   </w:t>
              <w:br/>
              <w:t xml:space="preserve">на сцену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кестровая яма (подъемно- </w:t>
              <w:br/>
              <w:t>опускная площадка, наличие:</w:t>
              <w:br/>
              <w:t xml:space="preserve">да, нет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0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 оркестровой ямы    </w:t>
              <w:br/>
              <w:t xml:space="preserve">от уровня пола до уровня   </w:t>
              <w:br/>
              <w:t xml:space="preserve">планшета сцен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0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ямы (площад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3.10.2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ям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.3.10.2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ям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зной дисковый круг      </w:t>
              <w:br/>
              <w:t xml:space="preserve">(диаметр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тной круг - фура       </w:t>
              <w:br/>
              <w:t xml:space="preserve">(диаметр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2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кольцом (да, нет, ширина </w:t>
              <w:br/>
              <w:t xml:space="preserve">кольца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2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кольца (да, нет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ланная разбивка планшета</w:t>
              <w:br/>
              <w:t xml:space="preserve">сцены (количество плано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4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люков-провалов и</w:t>
              <w:br/>
              <w:t xml:space="preserve">подъемно-опускных площадо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5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галер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.16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между рабочими  </w:t>
              <w:br/>
              <w:t xml:space="preserve">галереям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7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сцены (до           </w:t>
              <w:br/>
              <w:t xml:space="preserve">колосников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8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рога горизонта (задник)  </w:t>
              <w:br/>
              <w:t xml:space="preserve">(длина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19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нкетные декорационные   </w:t>
              <w:br/>
              <w:t xml:space="preserve">подъемы (количество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2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фитные подъемы           </w:t>
              <w:br/>
              <w:t xml:space="preserve">(количество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.2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сниковые лестницы      </w:t>
              <w:br/>
              <w:t xml:space="preserve">(количество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технологического </w:t>
              <w:br/>
              <w:t xml:space="preserve">обеспечения сцен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юмовые помещения         </w:t>
              <w:br/>
              <w:t xml:space="preserve">(глубина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йф скатанных декораций   </w:t>
              <w:br/>
              <w:t xml:space="preserve">(высота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оронний (да, нет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хсторонний (да, нет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етный сейф (наличие:   </w:t>
              <w:br/>
              <w:t xml:space="preserve">да, нет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екораций           </w:t>
              <w:br/>
              <w:t xml:space="preserve">(количество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журный склад текущего    </w:t>
              <w:br/>
              <w:t xml:space="preserve">репертуара (площадь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длительного хранения </w:t>
              <w:br/>
              <w:t xml:space="preserve">декораций (площадь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объемных декораций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4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станковых декораций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аппаратная (площадь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6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торегуляторная (площад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7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оаппаратная (площадь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8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ы дикторов,           </w:t>
              <w:br/>
              <w:t xml:space="preserve">переводчиков,              </w:t>
              <w:br/>
              <w:t xml:space="preserve">звукооператоров (наличие:  </w:t>
              <w:br/>
              <w:t xml:space="preserve">да, нет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9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флерская (наличие: да,   </w:t>
              <w:br/>
              <w:t xml:space="preserve">нет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0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рпроекция (наличие: да,  </w:t>
              <w:br/>
              <w:t xml:space="preserve">нет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проекция (наличие: да, </w:t>
              <w:br/>
              <w:t xml:space="preserve">нет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сторная (площадь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телевизионного   </w:t>
              <w:br/>
              <w:t xml:space="preserve">полустационара (наличие:   </w:t>
              <w:br/>
              <w:t xml:space="preserve">да, нет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ля творческого  </w:t>
              <w:br/>
              <w:t xml:space="preserve">и технического персона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уборные (количество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петиционные залы (общая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удийный репетиционный зал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петиционный зал для      </w:t>
              <w:br/>
              <w:t xml:space="preserve">балета (площадь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петиционный зал для      </w:t>
              <w:br/>
              <w:t xml:space="preserve">оркестра (площад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петиционный зал для хора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5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буфет (площадь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6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ы художественного   </w:t>
              <w:br/>
              <w:t xml:space="preserve">и административного        </w:t>
              <w:br/>
              <w:t>руководства (общая площад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помещ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дельном корпусе или в  </w:t>
              <w:br/>
              <w:t xml:space="preserve">здании театра (да, нет, 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писно-декорационная    </w:t>
              <w:br/>
              <w:t xml:space="preserve">мастерская (площадь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ерская для монтажа     </w:t>
              <w:br/>
              <w:t xml:space="preserve">станковых декораций 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ярная мастерская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ная мастерская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6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тафорская мастерская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7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чечная, красильная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8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звукофикации     </w:t>
              <w:br/>
              <w:t xml:space="preserve">радио и связи (площадь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9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ый пост -            </w:t>
              <w:br/>
              <w:t xml:space="preserve">диспетчерская (наличие:    </w:t>
              <w:br/>
              <w:t xml:space="preserve">да, нет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0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ная пожарного и       </w:t>
              <w:br/>
              <w:t xml:space="preserve">хозяйственного водопровода </w:t>
              <w:br/>
              <w:t xml:space="preserve">(да, нет, площад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электроприводов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камеры, камеры         </w:t>
              <w:br/>
              <w:t xml:space="preserve">кондиционирования воздуха  </w:t>
              <w:br/>
              <w:t xml:space="preserve">(да, нет, площад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ы пылеудаления (да,   </w:t>
              <w:br/>
              <w:t xml:space="preserve">нет, площадь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ые помещения  </w:t>
              <w:br/>
              <w:t>для театров по их типологии</w:t>
              <w:br/>
              <w:t>(драмтеатр, оперы и балета,</w:t>
              <w:br/>
              <w:t xml:space="preserve">юного зрителя, кукольный,  </w:t>
              <w:br/>
              <w:t xml:space="preserve">прочего типа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ы для творческого   </w:t>
              <w:br/>
              <w:t>руководства (общая площад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хормейстера (да,   </w:t>
              <w:br/>
              <w:t xml:space="preserve">нет, площадь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ет балетмейстера (да, </w:t>
              <w:br/>
              <w:t xml:space="preserve">нет, площадь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4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постановочной    </w:t>
              <w:br/>
              <w:t xml:space="preserve">части (да, нет, площадь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5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литературной     </w:t>
              <w:br/>
              <w:t xml:space="preserve">части (да, нет, площадь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6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библиотеки нот   </w:t>
              <w:br/>
              <w:t xml:space="preserve">(да, нет, площад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7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нет врача и            </w:t>
              <w:br/>
              <w:t xml:space="preserve">ингаляторная (да, нет,  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8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йно-драпировочный цех   </w:t>
              <w:br/>
              <w:t xml:space="preserve">(да, нет, площад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9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шивочные цеха (общая  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9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тюмов (да, нет, площад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9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ых уборов (да, нет,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0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вная мастерская (да,    </w:t>
              <w:br/>
              <w:t xml:space="preserve">нет, площадь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лаборатория (да, нет,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ежурных         </w:t>
              <w:br/>
              <w:t xml:space="preserve">костюмеров (да, нет,    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гримерно-        </w:t>
              <w:br/>
              <w:t xml:space="preserve">парикмахерской (да, нет,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4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для постижеров   </w:t>
              <w:br/>
              <w:t xml:space="preserve">(да, нет, площадь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5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наты рабочих сцены      </w:t>
              <w:br/>
              <w:t xml:space="preserve">(общая площадь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6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С (количество номеров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7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й склад  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8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пиломатериалов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9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ая станция        </w:t>
              <w:br/>
              <w:t xml:space="preserve">(площадь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0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слотно-щелочная (да, нет,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умуляторная (да, нет,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еварка (да, нет,        </w:t>
              <w:br/>
              <w:t xml:space="preserve">площадь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и              </w:t>
              <w:br/>
              <w:t xml:space="preserve">технологическая            </w:t>
              <w:br/>
              <w:t xml:space="preserve">оснащенность театров (по   </w:t>
              <w:br/>
              <w:t xml:space="preserve">типологии, комплексам,     </w:t>
              <w:br/>
              <w:t xml:space="preserve">группам помещений, видам   </w:t>
              <w:br/>
              <w:t xml:space="preserve">систем и типам оборуд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пожаротушения (тип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инклерная (да, нет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черная (да, нет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ная (да, нет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ая (да, нет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5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 оповещения о пожаре</w:t>
              <w:br/>
              <w:t xml:space="preserve">(да, нет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6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ные краны (коли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жарно-охранной       </w:t>
              <w:br/>
              <w:t xml:space="preserve">сигнализаци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ая пожарная    </w:t>
              <w:br/>
              <w:t xml:space="preserve">сигнализация (тип и        </w:t>
              <w:br/>
              <w:t xml:space="preserve">количество датчиков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ая с выводом на      </w:t>
              <w:br/>
              <w:t xml:space="preserve">городской диспетчерский    </w:t>
              <w:br/>
              <w:t xml:space="preserve">пульт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ая с выводом на      </w:t>
              <w:br/>
              <w:t xml:space="preserve">центральный пожарный пост  </w:t>
              <w:br/>
              <w:t xml:space="preserve">театр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жевая                 </w:t>
              <w:br/>
              <w:t xml:space="preserve">(вневедомственная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ротивопожарного       </w:t>
              <w:br/>
              <w:t xml:space="preserve">занавеса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емно-опускной (да, не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вижной (да, нет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танционное управление   </w:t>
              <w:br/>
              <w:t xml:space="preserve">пожарным занавесом (число  </w:t>
              <w:br/>
              <w:t xml:space="preserve">мест, откуда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3.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жарного поста (да, не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3.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ланшета сцены (да, нет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.3.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лебедок противопожарного</w:t>
              <w:br/>
              <w:t xml:space="preserve">занавеса (да, нет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ымовые люки сценической   </w:t>
              <w:br/>
              <w:t xml:space="preserve">коробки (наличие: да, нет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акустическая        </w:t>
              <w:br/>
              <w:t xml:space="preserve">система, обеспечивающая    </w:t>
              <w:br/>
              <w:t>художественно-постановочное</w:t>
              <w:br/>
              <w:t xml:space="preserve">звукооформление спектаклей </w:t>
              <w:br/>
              <w:t xml:space="preserve">и репетици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а эхо (наличие: да,  </w:t>
              <w:br/>
              <w:t xml:space="preserve">нет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усиление (тип      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запись со сцены и из  </w:t>
              <w:br/>
              <w:t xml:space="preserve">речевой (тип оборудования, </w:t>
              <w:br/>
              <w:t xml:space="preserve">количество, страна-        </w:t>
              <w:br/>
              <w:t xml:space="preserve">производитель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запись в музыкальных  </w:t>
              <w:br/>
              <w:t xml:space="preserve">театрах из студии          </w:t>
              <w:br/>
              <w:t xml:space="preserve">звукозаписи (тип        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4.5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укоусиление и            </w:t>
              <w:br/>
              <w:t xml:space="preserve">звуковоспроизведение в     </w:t>
              <w:br/>
              <w:t xml:space="preserve">репетиционных залах (тип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.6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фикация фойе (тип  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5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ляция спектакля и     </w:t>
              <w:br/>
              <w:t xml:space="preserve">оповещение помощника       </w:t>
              <w:br/>
              <w:t xml:space="preserve">режиссера по артуборным,   </w:t>
              <w:br/>
              <w:t xml:space="preserve">гримерно-парикмахерским,   </w:t>
              <w:br/>
              <w:t xml:space="preserve">костюмерным и другим       </w:t>
              <w:br/>
              <w:t xml:space="preserve">помещениям с постоянным    </w:t>
              <w:br/>
              <w:t xml:space="preserve">пребыванием артистов и     </w:t>
              <w:br/>
              <w:t xml:space="preserve">обслуживающего персона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5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оронняя              </w:t>
              <w:br/>
              <w:t xml:space="preserve">громкоговорящая связь      </w:t>
              <w:br/>
              <w:t xml:space="preserve">постановочного и           </w:t>
              <w:br/>
              <w:t xml:space="preserve">технического персонала     </w:t>
              <w:br/>
              <w:t xml:space="preserve">(тип оборудования,         </w:t>
              <w:br/>
              <w:t xml:space="preserve">количество, страна-        </w:t>
              <w:br/>
              <w:t xml:space="preserve">производитель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5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ческая проекция (I   </w:t>
              <w:br/>
              <w:t xml:space="preserve">пост) для постановочных    </w:t>
              <w:br/>
              <w:t xml:space="preserve">целей (тип оборудования,   </w:t>
              <w:br/>
              <w:t xml:space="preserve">количество, страна-        </w:t>
              <w:br/>
              <w:t xml:space="preserve">производитель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5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трансляции и       </w:t>
              <w:br/>
              <w:t xml:space="preserve">радиооповещения (тип    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5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технологического   </w:t>
              <w:br/>
              <w:t xml:space="preserve">телевидения (тип        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5.5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перевода речи (тип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5.6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часификация (тип    </w:t>
              <w:br/>
              <w:t xml:space="preserve">оборудования, количество,  </w:t>
              <w:br/>
              <w:t xml:space="preserve">страна-производитель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6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силового           </w:t>
              <w:br/>
              <w:t xml:space="preserve">электроснабжения, силового </w:t>
              <w:br/>
              <w:t xml:space="preserve">электрооборудования и      </w:t>
              <w:br/>
              <w:t xml:space="preserve">электрического освещ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6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оенная или отдельно    </w:t>
              <w:br/>
              <w:t xml:space="preserve">стоящая трансформаторная   </w:t>
              <w:br/>
              <w:t xml:space="preserve">подстанция (количество     </w:t>
              <w:br/>
              <w:t xml:space="preserve">трансформаторов, общая     </w:t>
              <w:br/>
              <w:t xml:space="preserve">мощность, кВА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6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ниезащита и заземление  </w:t>
              <w:br/>
              <w:t xml:space="preserve">(устройство, наличие: да,  </w:t>
              <w:br/>
              <w:t xml:space="preserve">нет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6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источников света      </w:t>
              <w:br/>
              <w:t xml:space="preserve">(люминесцентные, лампы     </w:t>
              <w:br/>
              <w:t xml:space="preserve">накаливания, дуговые       </w:t>
              <w:br/>
              <w:t xml:space="preserve">прожекторы, галогенные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7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и устройства  </w:t>
              <w:br/>
              <w:t xml:space="preserve">электроприводов механизмов </w:t>
              <w:br/>
              <w:t xml:space="preserve">верхней и нижней           </w:t>
              <w:br/>
              <w:t xml:space="preserve">механизации сцен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7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ить тип, количество</w:t>
              <w:br/>
              <w:t xml:space="preserve">по видам оборудования и    </w:t>
              <w:br/>
              <w:t xml:space="preserve">устройств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8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управления         </w:t>
              <w:br/>
              <w:t xml:space="preserve">технологическим освещением </w:t>
              <w:br/>
              <w:t xml:space="preserve">сцены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8.1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ить тип, количество</w:t>
              <w:br/>
              <w:t xml:space="preserve">по видам оборудования и    </w:t>
              <w:br/>
              <w:t xml:space="preserve">устройств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8.2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тительные боковые ложи </w:t>
              <w:br/>
              <w:t xml:space="preserve">(наличие: да, нет,         </w:t>
              <w:br/>
              <w:t>перечислить тип, количество</w:t>
              <w:br/>
              <w:t xml:space="preserve">по видам оборудования и    </w:t>
              <w:br/>
              <w:t xml:space="preserve">устройств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8.3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мпа (наличие: да, нет,   </w:t>
              <w:br/>
              <w:t>перечислить тип, количество</w:t>
              <w:br/>
              <w:t xml:space="preserve">по видам оборудования и    </w:t>
              <w:br/>
              <w:t xml:space="preserve">устройств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8.4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осной софит фронтального</w:t>
              <w:br/>
              <w:t xml:space="preserve">освещения (наличие: да,    </w:t>
              <w:br/>
              <w:t xml:space="preserve">нет, перечислить тип,      </w:t>
              <w:br/>
              <w:t xml:space="preserve">количество по видам        </w:t>
              <w:br/>
              <w:t xml:space="preserve">оборудования и устройст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9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        </w:t>
              <w:br/>
              <w:t>производственных мастерск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0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технологическое        </w:t>
              <w:br/>
              <w:t xml:space="preserve">оборуд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0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и марка         </w:t>
              <w:br/>
              <w:t xml:space="preserve">проекторов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о-транспортное      </w:t>
              <w:br/>
              <w:t xml:space="preserve">оборуд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1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е лифты         </w:t>
              <w:br/>
              <w:t xml:space="preserve">(количество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1.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подъемники            </w:t>
              <w:br/>
              <w:t xml:space="preserve">(количество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1.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,              </w:t>
              <w:br/>
              <w:t xml:space="preserve">обеспечивающее доступ для  </w:t>
              <w:br/>
              <w:t xml:space="preserve">инвалидов (наличие: да,    </w:t>
              <w:br/>
              <w:t xml:space="preserve">нет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общественного </w:t>
              <w:br/>
              <w:t xml:space="preserve">питания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2.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ить тип, количество</w:t>
              <w:br/>
              <w:t xml:space="preserve">по видам оборудова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нетехнологическое   </w:t>
              <w:br/>
              <w:t xml:space="preserve">оборуд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 театра (наличие:     </w:t>
              <w:br/>
              <w:t xml:space="preserve">да, нет, на сколько машин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     </w:t>
              <w:br/>
              <w:t xml:space="preserve">(перечислить марки         </w:t>
              <w:br/>
              <w:t xml:space="preserve">автомобилей, количество и  </w:t>
              <w:br/>
              <w:t xml:space="preserve">степень износа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ы (общее          </w:t>
              <w:br/>
              <w:t xml:space="preserve">количество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4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жительная техника       </w:t>
              <w:br/>
              <w:t xml:space="preserve">(общее количество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5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ая телефонная       </w:t>
              <w:br/>
              <w:t xml:space="preserve">связь (количество номеров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8</Words>
  <Characters>20855</Characters>
  <CharactersWithSpaces>17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технической оснащенности театра федерального 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