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энерго РФ от 24.03.2003 N 115, в которых приведена данная форма, введены в действие с 1 октя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пловых энергоустанов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ТЕПЛОВОГО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энергоснабжа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теплового пункта и его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н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балансе, тех. обслужив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теплового пункт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тдельно стоящий, пристроенный, встро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зд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бщи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вода в эксплуатацию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принятия на баланс или техобслуживание, источник теплоснаб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тание от камеры N ___, магистрали N района Теплосет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метр теплового ввода ____ м, длина ввода 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напор на вводе теплоснабжения _____ м вод.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напор на вводе холодного водоснабжения ____ м вод.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подключения ВВП горячего водоснабж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хема подключения отопл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ный графи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я и адреса абонентов, подключенных к центральному тепл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епловые нагруз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грузка          │                 Расход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├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</w:t>
      </w:r>
      <w:r>
        <w:rPr/>
        <w:t>теплоты      │       вод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</w:t>
      </w:r>
      <w:r>
        <w:rPr/>
        <w:t>(Гкал/ч)     │       (т/ч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опление                │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ячее водоснабжение    │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тиляция               │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│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3. Трубопроводы и армату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4"/>
        <w:gridCol w:w="946"/>
        <w:gridCol w:w="539"/>
        <w:gridCol w:w="676"/>
        <w:gridCol w:w="810"/>
        <w:gridCol w:w="1080"/>
        <w:gridCol w:w="540"/>
        <w:gridCol w:w="674"/>
        <w:gridCol w:w="811"/>
        <w:gridCol w:w="809"/>
        <w:gridCol w:w="810"/>
      </w:tblGrid>
      <w:tr>
        <w:trPr>
          <w:trHeight w:val="240" w:hRule="atLeast"/>
          <w:cantSplit w:val="true"/>
        </w:trPr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бопровод</w:t>
            </w:r>
          </w:p>
        </w:tc>
        <w:tc>
          <w:tcPr>
            <w:tcW w:w="76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матура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-</w:t>
              <w:br/>
              <w:t>метр</w:t>
              <w:br/>
              <w:t>(мм)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длина </w:t>
              <w:br/>
              <w:t xml:space="preserve">(м)  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вижки, вентили 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паны обратные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паны  </w:t>
              <w:br/>
              <w:t xml:space="preserve">воздушные </w:t>
              <w:br/>
              <w:t xml:space="preserve">и спускные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  </w:t>
              <w:br/>
              <w:t xml:space="preserve">по  </w:t>
              <w:br/>
              <w:t>схем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-</w:t>
              <w:br/>
              <w:t>метр</w:t>
              <w:br/>
              <w:t>(мм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(шт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   </w:t>
              <w:br/>
              <w:t xml:space="preserve">по   </w:t>
              <w:br/>
              <w:t xml:space="preserve">схем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-</w:t>
              <w:br/>
              <w:t>метр</w:t>
              <w:br/>
              <w:t>(мм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(шт.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</w:t>
              <w:br/>
              <w:t xml:space="preserve">метр </w:t>
              <w:br/>
              <w:t xml:space="preserve">(мм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 </w:t>
              <w:br/>
              <w:t xml:space="preserve">ли-  </w:t>
              <w:br/>
              <w:t xml:space="preserve">чес- </w:t>
              <w:br/>
              <w:t xml:space="preserve">тво  </w:t>
              <w:br/>
              <w:t>(шт.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4. Насос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┬────────┬───────────┬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значение   │ Тип    │Марка элек-│Характеристика │ Колич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(циркуля-    │насоса  │тродвигате-│насоса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ионные,     │        │ля         │Q - расход (м3/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питоч-    │        │           │час)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е и т.д.)  │        │           │H - напор (м.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│           │</w:t>
      </w:r>
      <w:r>
        <w:rPr/>
        <w:t>вод.ст.)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│           │</w:t>
      </w:r>
      <w:r>
        <w:rPr/>
        <w:t>n - частота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│           │</w:t>
      </w:r>
      <w:r>
        <w:rPr/>
        <w:t>вращения (об/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│           │</w:t>
      </w:r>
      <w:r>
        <w:rPr/>
        <w:t>мин)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┴────────┴───────────┴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5. Водоподогревате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349"/>
        <w:gridCol w:w="2836"/>
        <w:gridCol w:w="310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N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екций (шт.)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подо-  </w:t>
              <w:br/>
              <w:t xml:space="preserve">гревателя (тепловой   </w:t>
              <w:br/>
              <w:t xml:space="preserve">поток, кВт, поверх-   </w:t>
              <w:br/>
              <w:t xml:space="preserve">ность нагрева, м2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6. Тепловая автомат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160"/>
        <w:gridCol w:w="540"/>
        <w:gridCol w:w="1756"/>
        <w:gridCol w:w="229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установ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 (мм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7. Средства измер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811"/>
        <w:gridCol w:w="1079"/>
        <w:gridCol w:w="1350"/>
        <w:gridCol w:w="1216"/>
        <w:gridCol w:w="1079"/>
        <w:gridCol w:w="946"/>
        <w:gridCol w:w="121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оры контроля и учета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счетчик (расходомеры)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мометры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нометры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уста-  </w:t>
              <w:br/>
              <w:t xml:space="preserve">новк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</w:t>
              <w:br/>
              <w:t xml:space="preserve">(мм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- </w:t>
              <w:br/>
              <w:t>тво (шт.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(шт.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(шт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8. Характеристика теплопотребляющих сист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105"/>
        <w:gridCol w:w="944"/>
        <w:gridCol w:w="946"/>
        <w:gridCol w:w="1079"/>
        <w:gridCol w:w="1486"/>
        <w:gridCol w:w="944"/>
      </w:tblGrid>
      <w:tr>
        <w:trPr>
          <w:trHeight w:val="240" w:hRule="atLeast"/>
          <w:cantSplit w:val="true"/>
        </w:trPr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ание (корпус), его адрес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атура здания, м3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сота (этажность) здания, 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оп-</w:t>
              <w:br/>
              <w:t>ление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оединение         </w:t>
              <w:br/>
              <w:t xml:space="preserve">(элеваторное,         </w:t>
              <w:br/>
              <w:t xml:space="preserve">насосное,             </w:t>
              <w:br/>
              <w:t xml:space="preserve">непосредственное,     </w:t>
              <w:br/>
              <w:t xml:space="preserve">независимое)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системы           </w:t>
              <w:br/>
              <w:t xml:space="preserve">(однотрубная,         </w:t>
              <w:br/>
              <w:t xml:space="preserve">2-трубная, розлив     </w:t>
              <w:br/>
              <w:t xml:space="preserve">верхний, нижний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тивление         </w:t>
              <w:br/>
              <w:t xml:space="preserve">системы, м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нагревательных    </w:t>
              <w:br/>
              <w:t xml:space="preserve">приборов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мкость системы, м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тепловая    </w:t>
              <w:br/>
              <w:t xml:space="preserve">нагрузка, Гкал/ч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н- </w:t>
              <w:br/>
              <w:t>тиля-</w:t>
              <w:br/>
              <w:t xml:space="preserve">ция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иточных       </w:t>
              <w:br/>
              <w:t xml:space="preserve">установок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тепловая    </w:t>
              <w:br/>
              <w:t xml:space="preserve">нагрузка, Гкал/ч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ВС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хема присоединения   </w:t>
              <w:br/>
              <w:t xml:space="preserve">(параллельная,        </w:t>
              <w:br/>
              <w:t xml:space="preserve">2-ступенчатая,        </w:t>
              <w:br/>
              <w:t xml:space="preserve">последовательная,     </w:t>
              <w:br/>
              <w:t xml:space="preserve">открытый водоразбор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тепловая    </w:t>
              <w:br/>
              <w:t xml:space="preserve">нагрузка, Гкал/ч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нагрузка    </w:t>
              <w:br/>
              <w:t xml:space="preserve">систем здания,        </w:t>
              <w:br/>
              <w:t xml:space="preserve">здания, Гкал/ч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ный         </w:t>
              <w:br/>
              <w:t xml:space="preserve">график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паспорту: схема центрального теплового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оставил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8</Words>
  <Characters>5541</Characters>
  <CharactersWithSpaces>4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Министерство энергетики Российской Федерации</dc:creator>
  <dc:description/>
  <dc:language>en-US</dc:language>
  <cp:lastModifiedBy/>
  <dcterms:modified xsi:type="dcterms:W3CDTF">2011-10-30T11:14:00Z</dcterms:modified>
  <cp:revision>2</cp:revision>
  <dc:subject>Паспорт</dc:subject>
  <dc:title>Паспорт теплового пун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