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экскурсионное обслужив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е туристских услу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0681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ТРАССЫ П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уристского предприят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туризма _______________, трасса похо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сновных географически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 __________ км, продолжительность __________ 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туристов в одной группе 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работы с 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лен в 19__ г. в _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внесены в 19__ г. на стр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19__ г. на стр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ы паспорта напр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 -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н прохождения трассы по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1216"/>
        <w:gridCol w:w="3509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пу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трасс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передвиж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с активными способами передвижения 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хема   трассы  похода  (допускается  вклейка   типограф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х  карт  и  схем масштабом не менее 1:200000 с обо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ссы п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сса похода                 места укры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асные варианты трассы      пункты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очлегов                пункты связи (указать вид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ткая характеристика трассы п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исание сложных участков трассы п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климате в районе трассы похода (заполняют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работы данного маршру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215"/>
        <w:gridCol w:w="1485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минимальная </w:t>
              <w:br/>
              <w:t>макси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  </w:t>
              <w:br/>
              <w:t xml:space="preserve">ветра, м/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>макси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количество  </w:t>
              <w:br/>
              <w:t xml:space="preserve">осадк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озможные  стихийные  явления  и  действия  группы  пр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ребования к предпоходной подготовке тур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оретические и практические занятия на турба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970"/>
        <w:gridCol w:w="310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занятий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овед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комендации для текста информационного листка к путе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кст путевки вносятся рекомендации, касающиеся 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ряжения, одежды, обуви и т.д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уристское снаряжение для прохождения трас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оставляемое туристским предприятием по путевке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упповое (на ________ туристов и одного инструктор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чное (на ________ туристов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едоставляемое за дополнительную пла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Благоустройство трассы п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иров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юты, места ночлегов и укрытий, благоустройство трасс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инструкто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 согласующих организ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составлению па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составляют отдельно на трассу каждого основного или тренировочного похода продолжительностью более 1 с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спорт составляет то туристское предприятие, где начинается по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климате и возможных стихийных явлениях в районе путешествия заносят по данным наблюдений гидрометео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направляют каждому туристскому предприятию, участвующему в обслуживании туристов на трассе п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менения, возникшие в процессе эксплуатации трассы похода, должны быть в месячный срок внесены во все экземпляры паспорта. При необходимости заменяют отдельные листы или составляют нов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рассы похода туристск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