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атомнадзора РФ N 3, Госгортехнадзора РФ N 100 от 19.06.2003, в которых приведена данная форма, вступили в силу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пара и горя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для объектов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45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спорт оформляется в жесткой облож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стр.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стр.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рганизации - владельца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трубопров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параметры сре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, МПа (кгс/см2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град. C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й срок службы, лет &lt;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й ресурс, ч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е число пусков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схем,  чертежей,  свидетельств  и других 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и монтаж трубопровода, представляемых пр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Подпись главного инженера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ладельца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проектной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е за исправное состояние и безопас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ю труб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239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>приказа о назна-</w:t>
              <w:br/>
              <w:t xml:space="preserve">чении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   </w:t>
              <w:br/>
              <w:t xml:space="preserve">имя, отчество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  <w:br/>
              <w:t>знания правил</w:t>
              <w:br/>
              <w:t xml:space="preserve">котлонадзор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-  </w:t>
              <w:br/>
              <w:t xml:space="preserve">ветственного </w:t>
              <w:br/>
              <w:t xml:space="preserve">лиц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4 - 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администрации организации-владель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е и реконструкции труб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5400"/>
        <w:gridCol w:w="2296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ис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работ, проведенных при ремонте</w:t>
              <w:br/>
              <w:t xml:space="preserve">и реконструкции трубопровода; дата их  </w:t>
              <w:br/>
              <w:t xml:space="preserve">проведения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етст-</w:t>
              <w:br/>
              <w:t xml:space="preserve">венного 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3 - 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свидетельствования труб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915"/>
        <w:gridCol w:w="283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свидетельст-</w:t>
              <w:br/>
              <w:t xml:space="preserve">вования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видетельствова-</w:t>
              <w:br/>
              <w:t xml:space="preserve">ния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   </w:t>
              <w:br/>
              <w:t xml:space="preserve">освидетельств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2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зарегистрирован за N 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жрегионально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нумеровано ___ страниц и прошнуровано всег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(схем) на _______ листа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регистрирующего лица и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"__"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6</Characters>
  <CharactersWithSpaces>2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рубопровода пара и горячей воды для объектов использования атомн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