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ставлению 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материалов, обосновы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геологоразвед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ПРИРОДНЫХ РЕСУРС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АГЕНТСТВО ПО НЕДРОПОЛЬ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ПО НЕДРОПОЛЬЗОВАНИЮ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ПЕКТИВНОГО ОБЪЕКТА N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пективный объек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лезных ископаемых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ое ископаемое (полезные ископаемые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сполнител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оставит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455"/>
        <w:gridCol w:w="1620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ил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дил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НТС Управления по недропольз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53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отокола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тверждения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таллогенический ранг объек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мплексность объе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ощадь объекта: ___________________________________ кв.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ъект выявлен при (завершенная стадия рабо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88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работ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стадия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ы работ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ведения методического характера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еографическая привязка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39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округ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Федерации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нклатура листа (листов) 1:1000000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нклатура листа (листов) 1:200000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сведений, использованных при выделении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тчета (материалов)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а составления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редприятия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хранения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ры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ГЕОЛОГО-МЕТАЛЛОГЕНИЧЕСКАЯ (МИНЕРАГЕНИЧЕСК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таллогеническая провинци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таллогеническая зона, бассей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удный район, рудная зона, рудный узел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раткая геологическая и  рудно-формационная 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ъект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ещественный состав металлогенического комплекса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филирующая металлогеническая специализаци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озраст металлогенического комплекса (МК)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Формационный       состав       МК       (рудогенерирующ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доконтролирующие, рудоносные и рудовмещающие форм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391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формации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ормации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удоконтролирующие структ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удоконтролирующей структуры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удоконтролирующей структуры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описание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ипы прогнозируемых месторож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2565"/>
        <w:gridCol w:w="3374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тически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дно-формационный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о-промышленный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БОСНОВАНИЕ ВЫДЕЛЕНИЯ ПЕРСПЕКТИВН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личие положительных критериев прогнозной оценки объекта: региональных, средне- и крупномасштабных (литолого-петрографических, фациальных, магматических, тектонических, стратиграфических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567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г критерия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критерия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критерия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личие прямых и косвенных признаков оруденения (рудопроявления и точки минерализации, шлиховые и геохимические ореолы и потоки рассеяния, геофизические аномал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648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изнака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изнака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личие особо охраняемых территорий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талонные аналоги МЗ, рудных районов, зон, узлов с установленной промышленной рудоносностью в регионе или за его предел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5"/>
        <w:gridCol w:w="2429"/>
        <w:gridCol w:w="283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эталонного</w:t>
              <w:br/>
              <w:t xml:space="preserve">аналог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г   </w:t>
              <w:br/>
              <w:t>эталонного</w:t>
              <w:br/>
              <w:t xml:space="preserve">аналог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металло-</w:t>
              <w:br/>
              <w:t xml:space="preserve">генической про-  </w:t>
              <w:br/>
              <w:t xml:space="preserve">винции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 </w:t>
              <w:br/>
              <w:t xml:space="preserve">(для зарубежных)  </w:t>
              <w:br/>
              <w:t xml:space="preserve">Субъект Федерации  </w:t>
              <w:br/>
              <w:t xml:space="preserve">(для России)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V. КОЛИЧЕСТВЕННАЯ ОЦЕНКА МЕТАЛЛОГЕ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ЕНЦИАЛА (МП) И ПРОГНОЗНЫХ РЕСУРСОВ (П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ТЕГОРИИ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енная оценка МП и ПР категории Р 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┬───────┬────────┬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ид ПИ│Значи-│Глубина│ Метод  │   Ед.    │ Оценка │Оценка П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│мость │оценки,│ оценки │измерения │   МП   │катег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ПИ    │   м   │        │МП и ПР Р │        │   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 │       │        │         </w:t>
      </w:r>
      <w:r>
        <w:rPr/>
        <w:t>3│   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┼───────┼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┼───────┼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──┴───────┴────────┴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РЕКОМЕН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391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пективная площадь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работ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стадия работ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ы работ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ередность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ведения методического характера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ДОПОЛНИТЕЛЬНЫЕ ТЕКСТОВЫЕ И ГРАФИЧЕСКИЕ МАТЕРИ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АСПОРТУ ПЕРСПЕКТИВН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полнительных материало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43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данных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айла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ние документа или кар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штаб карты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ция карты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ЛИЧЕСТВЕННАЯ ОЦЕНКА ПР КАТЕГОРИИ Р  И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───┬─────────────────┬─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ид│Значи-│Наличие на смеж- │                 Оценка ПР категории Р  и МП                 │Прог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И │мость │ных площадях ПР  │                                      3                      │ноз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</w:t>
      </w:r>
      <w:r>
        <w:rPr/>
        <w:t>ПИ    │категорий Р  и Р ├───────┬─────────────────────────────────────────────────────┤ресурс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│      │           </w:t>
      </w:r>
      <w:r>
        <w:rPr/>
        <w:t>1    2│ Метод │             Основные оценочные параметры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│                 │</w:t>
      </w:r>
      <w:r>
        <w:rPr/>
        <w:t>расчета│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├────────┬────────┼────┬──┼──────┬──────┬───────┬───────┬─────┬─────┬─────┬─────┼─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│      │   </w:t>
      </w:r>
      <w:r>
        <w:rPr/>
        <w:t>Р    │   Р    │кат.│МП│S -   │m -   │уд. пр.│с - ср.│d -  │h -  │к -  │к  - │Кат.│М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│      │    </w:t>
      </w:r>
      <w:r>
        <w:rPr/>
        <w:t>1   │    2   │ Р  │  │пло-  │мощ-  │- уде- │содер- │объ- │глу- │ п   │ д   │ Р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│      │        │        │  </w:t>
      </w:r>
      <w:r>
        <w:rPr/>
        <w:t>3 │  │щадь  │ность │льная  │жание  │емный│бина │коэф-│коэф-│  3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│        │        │    │  │</w:t>
      </w:r>
      <w:r>
        <w:rPr/>
        <w:t>объек-│рудно-│продук-│полез- │вес  │прог-│фици-│фици-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│        │        │    │  │</w:t>
      </w:r>
      <w:r>
        <w:rPr/>
        <w:t>та,   │го те-│тив-   │ного   │(т/  │ноза,│ент  │ен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│        │        │    │  │</w:t>
      </w:r>
      <w:r>
        <w:rPr/>
        <w:t>кв. км│ла    │ность  │компо- │куб. │м    │подо-│дос-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│        │        │    │  │      │</w:t>
      </w:r>
      <w:r>
        <w:rPr/>
        <w:t>(зале-│(т/кв. │нента  │м)   │     │бия  │то-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│        │        │    │  │      │</w:t>
      </w:r>
      <w:r>
        <w:rPr/>
        <w:t>жи), м│км и   │(%,    │     │     │     │вер-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│        │        │    │  │      │      │</w:t>
      </w:r>
      <w:r>
        <w:rPr/>
        <w:t>др.)   │г/т)   │     │     │     │ности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┼────────┼────────┼────┼──┼──────┼──────┼───────┼───────┼─────┼─────┼─────┼───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2 │  3   │   4    │   5    │ 6  │7 │  8   │  9   │  10   │  11   │ 12  │ 13  │ 14  │ 15  │ 16 │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┼────────┼────────┼────┼──┼──────┼──────┼───────┼───────┼─────┼─────┼─────┼───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│        │        │    │  │      │      │       │       │     │     │ 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│        │        │    │  │      │      │       │       │     │     │ 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│        │        │    │  │      │      │       │       │     │     │     │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───┴────────┴────────┴────┴──┴──────┴──────┴───────┴───────┴─────┴─────┴─────┴─────┴──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здела I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инерально-сырьевая база твердых полезных ископаемых ________ Федерального округа по состоянию на 01.01.2007. (таблица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ЕРАЛЬНО-СЫРЬЕВАЯ Б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ЫХ ПОЛЕЗНЫХ ИСКОПАЕМЫХ ФЕДЕРАЛЬН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0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┬──────────┬────┬──────────────────────────────────────────────┬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едеральный│ Полезные │Ед. │                Балансовые запасы             │    Прогнозные ресурсы    │ Добыч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округ,  │ископаемые│изм.├──────────────────────┬───────────────────────┼────────┬─────────────────┤ из нед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ы РФ│          │    │         Всего        │в т.ч. в распределенном│ Всего  │в т.ч. в рас-    │в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│          │    │                      │         </w:t>
      </w:r>
      <w:r>
        <w:rPr/>
        <w:t>фонде         │        │пределенном фонд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│    ├────────┬──────────┬──┼────────┬──────────┬───┼──┬──┬──┼────────┬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│          │    │ </w:t>
      </w:r>
      <w:r>
        <w:rPr/>
        <w:t>Кол-во │А + В + С │С │ Кол-во │А + В + С │С  │Р │Р │Р │   Р    │   Р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│    │</w:t>
      </w:r>
      <w:r>
        <w:rPr/>
        <w:t>объектов│         1│ 2│объектов│         1│ 2 │ 1│ 2│ 3│    1   │    2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┼────────┼──────────┼──┼────────┼──────────┼───┼──┼──┼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│    3     │ 4  │   5    │    6     │7 │   8    │    9     │10 │11│12│13│   14   │   15   │   1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┼────────┼──────────┼──┼────────┼──────────┼───┼──┼──┼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┼────────┼──────────┼──┼────────┼──────────┼───┼──┼──┼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по ФО│          │    │        │          │  │        │          │   │  │  │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┼────────┼──────────┼──┼────────┼──────────┼───┼──┼──┼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┴──────────┼────┼────────┼──────────┼──┼────────┼──────────┼───┼──┼──┼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том числе по       │    │        │          │  │        │          │   │  │  │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ам РФ          │    │        │          │  │        │          │   │  │  │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┬──────────┼────┼────────┼──────────┼──┼────────┼──────────┼───┼──┼──┼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┼────────┼──────────┼──┼────────┼──────────┼───┼──┼──┼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┼────────┼──────────┼──┼────────┼──────────┼───┼──┼──┼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┴──────────┴────┴────────┴──────────┴──┴────────┴──────────┴───┴──┴──┴──┴────────┴────────┴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заполнении таблиц учитывать только запасы и ресурсы утвержденные в установленном порядке по состоянию на 01.01.07 (без общераспространен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зультативность геологоразведочных работ на твердые полезные ископаемые по ________________ Федеральному округу в 2006 году и ожидаемая в 2007 году (таблица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ИВНОСТЬ ГЕОЛОГОРАЗВЕДОЧ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ВЕРДЫЕ ПОЛЕЗНЫЕ ИСКОПАЕМЫЕ ПО ФЕДЕРА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У В 2006 ГОДУ И ОЖИДАЕМАЯ В 2007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┬──────────┬────┬──────────┬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Федеральный│ Полезные │Ед. │Финансиро-│   Кол-во   │   Прирост   │Локализ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округ,   │ископаемые│изм.│вание,    │  объектов  │   запасов   │ ресурс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убъекты РФ│          │    │тыс. руб. ├─────┬──────┼──────────┬──┼──┬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│    │          │</w:t>
      </w:r>
      <w:r>
        <w:rPr>
          <w:sz w:val="18"/>
          <w:szCs w:val="18"/>
        </w:rPr>
        <w:t>Всего│Завер-│А + В + С │С │Р │Р │ 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│    │          │     │</w:t>
      </w:r>
      <w:r>
        <w:rPr>
          <w:sz w:val="18"/>
          <w:szCs w:val="18"/>
        </w:rPr>
        <w:t>шенных│         1│ 2│ 1│ 2│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│    3     │ 4  │    5     │     │      │    6     │7 │8 │9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┴──────────┴────┴──────────┴─────┴──────┴──────────┴──┴──┴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</w:t>
      </w:r>
      <w:r>
        <w:rPr>
          <w:sz w:val="18"/>
          <w:szCs w:val="18"/>
        </w:rPr>
        <w:t>Фактическая в 2006 году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За счет средств федерального бюджет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┬──────────┬────┬──────────┬─────┬──────┬──────────┬──┬──┬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 по ФО│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┴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в том числе по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убъектам РФ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┬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┴──────────┴────┴──────────┴─────┴──────┴──────────┴──┴──┴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За счет средств бюджета субъекта РФ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┬──────────┬────┬──────────┬─────┬──────┬──────────┬──┬──┬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 по ФО│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┴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в том числе по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убъектам РФ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┬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┴──────────┴────┴──────────┴─────┴──────┴──────────┴──┴──┴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За счет средств недропользователе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┬──────────┬────┬──────────┬─────┬──────┬──────────┬──┬──┬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 по ФО│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┴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в том числе по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убъектам РФ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┬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┴──────────┴────┴──────────┴─────┴──────┴──────────┴──┴──┴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Ожидаемая в 2007 году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За счет средств федерального бюджет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┬──────────┬────┬──────────┬─────┬──────┬──────────┬──┬──┬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 по ФО│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┴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в том числе по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убъектам РФ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┬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┴──────────┴────┴──────────┴─────┴──────┴──────────┴──┴──┴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За счет средств бюджета субъекта РФ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┬──────────┬────┬──────────┬─────┬──────┬──────────┬──┬──┬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 по ФО│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┴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в том числе по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убъектам РФ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┬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┴──────────┴────┴──────────┴─────┴──────┴──────────┴──┴──┴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За счет средств недропользователе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┬──────────┬────┬──────────┬─────┬──────┬──────────┬──┬──┬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 по ФО│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┴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в том числе по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убъектам РФ          │    │          │     │      │        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┬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┼────┼──────────┼─────┼──────┼────────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┴──────────┴────┴──────────┴─────┴──────┴──────────┴──┴──┴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зультативность ГРР недропользователей на твердые полезные ископаемые (по завершенным объектам) по ____________ Федеральному округу в 2002 - 2006 гг. (таблица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ИВНОСТЬ ГРР НЕДРОПОЛЬЗОВ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ВЕРДЫЕ ПОЛЕЗНЫЕ ИСКОПАЕМЫЕ (ПО ЗАВЕРШЕННЫМ ОБЪЕКТА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 ФЕДЕРАЛЬНОМУ ОКРУГУ В 2002 - 2006 Г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┬──────────┬────────┬──────────┬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едеральный│ Полезные │Кол-во  │Кол-во за-│Общие затра-│Балансовые запасы и прогнозные результ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округ,   │ископаемые│действу-│вершенных │ты на ГРР на├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ы РФ│          │ющих ли-│объектов  │завершенных │  Начальные (при   │    Итоговые (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│</w:t>
      </w:r>
      <w:r>
        <w:rPr/>
        <w:t>цензий  │          │объектах,   │ выдаче лицензий)  │  завершению рабо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│        │          │</w:t>
      </w:r>
      <w:r>
        <w:rPr/>
        <w:t>тыс. руб.   ├──────────┬──┬──┬──┼──────────┬──┬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│        │          │            │</w:t>
      </w:r>
      <w:r>
        <w:rPr/>
        <w:t>А + В + С │С │Р │Р │А + В + С │С │Р │ 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│          │        │          │            │         </w:t>
      </w:r>
      <w:r>
        <w:rPr/>
        <w:t>1│ 2│ 1│ 2│         1│ 2│ 1│ 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────┼──────────┼────────────┼──────────┼──┼──┼──┼──────────┼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│    3     │   4    │    5     │            │          │  │  │  │        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────┼──────────┼────────────┼──────────┼──┼──┼──┼──────────┼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────┼──────────┼────────────┼──────────┼──┼──┼──┼──────────┼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по ФО│          │        │          │            │          │  │  │  │        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────┼──────────┼────────────┼──────────┼──┼──┼──┼──────────┼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────┼──────────┼────────────┼──────────┼──┼──┼──┼──────────┼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────┼──────────┼────────────┼──────────┼──┼──┼──┼──────────┼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┴──────────┼────────┼──────────┼────────────┼──────────┼──┼──┼──┼──────────┼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том числе по       │        │          │            │          │  │  │  │        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ам РФ          │        │          │            │          │  │  │  │        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┬──────────┼────────┼──────────┼────────────┼──────────┼──┼──┼──┼──────────┼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────┼──────────┼────────────┼──────────┼──┼──┼──┼──────────┼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────┼──────────┼────────────┼──────────┼──┼──┼──┼──────────┼──┼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┴──────────┴────────┴──────────┴────────────┴──────────┴──┴──┴──┴──────────┴──┴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7</Words>
  <Characters>19709</Characters>
  <CharactersWithSpaces>16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ое агентство по недропользованию</dc:creator>
  <dc:description/>
  <dc:language>en-US</dc:language>
  <cp:lastModifiedBy/>
  <dcterms:modified xsi:type="dcterms:W3CDTF">2011-10-30T11:15:00Z</dcterms:modified>
  <cp:revision>2</cp:revision>
  <dc:subject>Паспорт</dc:subject>
  <dc:title>Паспорт учета перспективного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