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СТВЕННОЙ ЦЕЛЕВ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граммы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номер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та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вшего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и программы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и задачи программ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реализации 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программы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и источники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ые конечные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и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1:11:00Z</dcterms:modified>
  <cp:revision>2</cp:revision>
  <dc:subject>Паспорт</dc:subject>
  <dc:title>Паспорт ведомственной целевой программы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