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 внутриквар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онных коллекторов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защиты территорий жил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токи, водовыпуски и дренажи)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лансе городских организаций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правовых форм и форм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КВАРТАЛЬНОГО КОММУНИКАЦИОННОГО КОЛЛ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рай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ТП (абонент)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406"/>
        <w:gridCol w:w="2295"/>
        <w:gridCol w:w="404"/>
        <w:gridCol w:w="1351"/>
        <w:gridCol w:w="404"/>
        <w:gridCol w:w="946"/>
        <w:gridCol w:w="1349"/>
        <w:gridCol w:w="270"/>
        <w:gridCol w:w="810"/>
        <w:gridCol w:w="1215"/>
        <w:gridCol w:w="406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157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ая часть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постройки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</w:t>
              <w:br/>
              <w:t xml:space="preserve">(длина)      </w:t>
              <w:br/>
              <w:t xml:space="preserve">коллектора,  </w:t>
              <w:br/>
              <w:t xml:space="preserve">пог. м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        </w:t>
              <w:br/>
              <w:t>(высота/ширина),</w:t>
              <w:br/>
              <w:t xml:space="preserve">м               </w:t>
            </w:r>
          </w:p>
        </w:tc>
        <w:tc>
          <w:tcPr>
            <w:tcW w:w="6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.                        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наж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ильники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ки 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ционные  </w:t>
              <w:br/>
              <w:t xml:space="preserve">киоски     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</w:t>
              <w:br/>
              <w:t xml:space="preserve">(длина)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лодцев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тровы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ны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вода</w:t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ммуникаций в коллекторе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ы                                             </w:t>
            </w:r>
          </w:p>
        </w:tc>
        <w:tc>
          <w:tcPr>
            <w:tcW w:w="7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и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(длина),</w:t>
              <w:br/>
              <w:t xml:space="preserve">пог. м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   </w:t>
              <w:br/>
              <w:t xml:space="preserve">(длина), пог. м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снабжение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ее водоснабжение</w:t>
              <w:br/>
              <w:t xml:space="preserve">(подающие            </w:t>
              <w:br/>
              <w:t xml:space="preserve">и циркуляционные)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        </w:t>
              <w:br/>
              <w:t xml:space="preserve">водоснабжение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проводы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Правительство Москвы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нутриквартального коммуникационного колл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