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а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овых котлов с давлением пара не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0,07 мпа (0,7 кгс/кв. см), водогрейных кот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подогревателей с температурой нагре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ы не выше 388 к (115 град. c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ДОГРЕВА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ароводяного, водоводя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егистрационный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передаче водоподогревателя другому владельцу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водоподогревателем передается настоящ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СВЕДЕНИЯ ОБ ИЗГОТ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догреватель изготовле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адрес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зрешения, выданног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, месяц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(мод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┬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четные  │давление пар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раметры  │МПа (кгс/кв. с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еющей    ├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ы      │температура вод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град. 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┴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нагре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ы,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хность нагрева, кв.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┬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корпу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ъем, л   ├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трубной ч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┴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 Сведения об основных частях водоподогрев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1081"/>
        <w:gridCol w:w="1080"/>
        <w:gridCol w:w="1349"/>
        <w:gridCol w:w="1081"/>
        <w:gridCol w:w="1619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>внутр.,</w:t>
              <w:br/>
              <w:t xml:space="preserve">м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лщина</w:t>
              <w:br/>
              <w:t>стенки,</w:t>
              <w:br/>
              <w:t xml:space="preserve">мм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</w:t>
              <w:br/>
              <w:t>(высота),</w:t>
              <w:br/>
              <w:t xml:space="preserve">мм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металл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варки:</w:t>
              <w:br/>
              <w:t xml:space="preserve">сварочные </w:t>
              <w:br/>
              <w:t xml:space="preserve">материалы </w:t>
              <w:br/>
              <w:t xml:space="preserve">(марка,  </w:t>
              <w:br/>
              <w:t xml:space="preserve">ГОСТ)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ышк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мера водя-</w:t>
              <w:br/>
              <w:t>ная передня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мера водя-</w:t>
              <w:br/>
              <w:t xml:space="preserve">ная задня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ище крыш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ище перед-</w:t>
              <w:br/>
              <w:t xml:space="preserve">ней камер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нище задней</w:t>
              <w:br/>
              <w:t xml:space="preserve">камеры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ка труб- </w:t>
              <w:br/>
              <w:t>ная передня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ка труб- </w:t>
              <w:br/>
              <w:t xml:space="preserve">ная задня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ки      </w:t>
              <w:br/>
              <w:t xml:space="preserve">латунные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3. Основная арматура, контрольно-измерите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ы и приборы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215"/>
        <w:gridCol w:w="1485"/>
        <w:gridCol w:w="1215"/>
        <w:gridCol w:w="1349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ый</w:t>
              <w:br/>
              <w:t>проход,</w:t>
              <w:br/>
              <w:t xml:space="preserve">м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</w:t>
              <w:br/>
              <w:t>давление,</w:t>
              <w:br/>
              <w:t>кгс/кв. с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ИЗГОТОВ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оподогреватель изготовлен с соблюдением требований Правил устройства и безопасной эксплуатации паровых котлов с давлением пара не более 0,07 МПа (0,7 кгс/кв. см), водогрейных котлов и водоподогревателей с температурой нагрева воды не выше 388 К (115 град. C), ТУ 26-231-8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оподогреватель испытан под давлением и признан годным для работы с параметрами, указанными в настоящем паспор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изготовителя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амилия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Б УСТАНО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Сведения о местонахождении водоподогрев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781"/>
        <w:gridCol w:w="1620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приятия</w:t>
              <w:br/>
              <w:t xml:space="preserve">и его адрес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котла   </w:t>
              <w:br/>
              <w:t>(адрес котельной, ЦТП, ИТП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установки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Сведения о ремонте и заме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ментов водоподогрев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4861"/>
        <w:gridCol w:w="2430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монте и замене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отв. лиц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3. Лицо, ответственное за исправное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ическую эксплуат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971"/>
        <w:gridCol w:w="1890"/>
        <w:gridCol w:w="1619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</w:t>
              <w:br/>
              <w:t xml:space="preserve">приказа     </w:t>
              <w:br/>
              <w:t xml:space="preserve">о назначении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амилия, </w:t>
              <w:br/>
              <w:t xml:space="preserve">имя, отчеств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  <w:br/>
              <w:t>знаний Прави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4. Сведения об освидетельствова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891"/>
        <w:gridCol w:w="2160"/>
        <w:gridCol w:w="1350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свиде-  </w:t>
              <w:br/>
              <w:t>тельствова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>освидетельст-</w:t>
              <w:br/>
              <w:t xml:space="preserve">вова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следующего</w:t>
              <w:br/>
              <w:t>освидетельство-</w:t>
              <w:br/>
              <w:t xml:space="preserve">вани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отв. лиц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догревател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аровой, водя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"___" ___________ 199__ г.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аспорте прошнуровано _____________ листов, в том числе чер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 листах  и отдельных документов 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агаемой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лица,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регистрир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доподогреват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паспорту должны быть приложены: чертежи продольного и поперечного разрезов водоподогревателя с указанием основных размеров; план котельной, ЦТП, ИТП со схемой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82</Characters>
  <CharactersWithSpaces>4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строительства Российской Федерац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водоподогре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