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"Лучшее малое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"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 ______________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нахожд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,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 Факс __________ Электронная поч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,  адреса  банков,  в которых открыты счета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асчетного счета в рублях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деяте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деятель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работающи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заявителя на участие в конкурсе «Лучшее малое предприятие Балашихинского района» и «Лучший предприниматель Балашихинского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