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истра обороны РФ от 25.05.2008 N 300, в котором приведена данная форма, вводи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экспортной комплек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тико-технических характерист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информации о ней, сообщ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заказч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Направления                             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ртизы поставок                              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я и военной техники                           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обороны                              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лам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дукции военного на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обороны Российской Федерации</dc:creator>
  <dc:description/>
  <dc:language>en-US</dc:language>
  <cp:lastModifiedBy/>
  <dcterms:modified xsi:type="dcterms:W3CDTF">2011-10-30T14:03:00Z</dcterms:modified>
  <cp:revision>2</cp:revision>
  <dc:subject>Паспорт</dc:subject>
  <dc:title>Рекламный паспорт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