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республика, кра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др. поселение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города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ПАСПОРТ ДОМОВЛА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по улице (пер.)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положение объекта у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2"/>
        <w:gridCol w:w="134"/>
        <w:gridCol w:w="550"/>
        <w:gridCol w:w="394"/>
        <w:gridCol w:w="289"/>
        <w:gridCol w:w="684"/>
        <w:gridCol w:w="107"/>
        <w:gridCol w:w="674"/>
        <w:gridCol w:w="406"/>
        <w:gridCol w:w="375"/>
        <w:gridCol w:w="975"/>
      </w:tblGrid>
      <w:tr>
        <w:trPr>
          <w:trHeight w:val="24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</w:t>
            </w:r>
          </w:p>
        </w:tc>
        <w:tc>
          <w:tcPr>
            <w:tcW w:w="45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 реестре  </w:t>
              <w:br/>
              <w:t xml:space="preserve">жилищного фонда  </w:t>
            </w:r>
          </w:p>
        </w:tc>
        <w:tc>
          <w:tcPr>
            <w:tcW w:w="45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     </w:t>
              <w:br/>
              <w:t xml:space="preserve">номер            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оставлен по состоянию на "___" 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да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екта у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ведения о принадле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779"/>
        <w:gridCol w:w="3510"/>
        <w:gridCol w:w="1080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права:      </w:t>
              <w:br/>
              <w:t>для граждан - фамилия, имя,</w:t>
              <w:br/>
              <w:t xml:space="preserve">отчество, паспорт;    </w:t>
              <w:br/>
              <w:t xml:space="preserve">для юридических лиц -   </w:t>
              <w:br/>
              <w:t xml:space="preserve">по Уставу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подтверждающие</w:t>
              <w:br/>
              <w:t xml:space="preserve">право собственности,  </w:t>
              <w:br/>
              <w:t xml:space="preserve">владения и польз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(часть,</w:t>
              <w:br/>
              <w:t>литера)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Экспликация площади земельного участка (в кв. 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6"/>
        <w:gridCol w:w="675"/>
        <w:gridCol w:w="674"/>
        <w:gridCol w:w="676"/>
        <w:gridCol w:w="675"/>
        <w:gridCol w:w="674"/>
        <w:gridCol w:w="810"/>
        <w:gridCol w:w="810"/>
        <w:gridCol w:w="810"/>
        <w:gridCol w:w="810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участка  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строенная площадь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до- </w:t>
              <w:br/>
              <w:t xml:space="preserve">ку- </w:t>
              <w:br/>
              <w:t>мен-</w:t>
              <w:br/>
              <w:t xml:space="preserve">там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фак-</w:t>
              <w:br/>
              <w:t>тич.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ые    </w:t>
              <w:br/>
              <w:t xml:space="preserve">покрытия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ки </w:t>
              <w:br/>
              <w:t xml:space="preserve">(обор.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т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зелеными     </w:t>
              <w:br/>
              <w:t xml:space="preserve">насаждениями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-</w:t>
              <w:br/>
              <w:t>тро-</w:t>
              <w:br/>
              <w:t xml:space="preserve">ен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зас-</w:t>
              <w:br/>
              <w:t>тро-</w:t>
              <w:br/>
              <w:t xml:space="preserve">ен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зд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-</w:t>
              <w:br/>
              <w:t>туа-</w:t>
              <w:br/>
              <w:t xml:space="preserve">р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-</w:t>
              <w:br/>
              <w:t>ск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-</w:t>
              <w:br/>
              <w:t xml:space="preserve">тив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домо-</w:t>
              <w:br/>
              <w:t xml:space="preserve">вый  </w:t>
              <w:br/>
              <w:t>скв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н</w:t>
              <w:br/>
              <w:t>с де-</w:t>
              <w:br/>
              <w:t>ревь-</w:t>
              <w:br/>
              <w:t xml:space="preserve">ям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 xml:space="preserve">ны,  </w:t>
              <w:br/>
              <w:t>цвет-</w:t>
              <w:br/>
              <w:t>ники,</w:t>
              <w:br/>
              <w:t>клум-</w:t>
              <w:br/>
              <w:t xml:space="preserve">б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 xml:space="preserve">до- </w:t>
              <w:br/>
              <w:t xml:space="preserve">вый </w:t>
              <w:br/>
              <w:t xml:space="preserve">са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писание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675"/>
        <w:gridCol w:w="810"/>
        <w:gridCol w:w="810"/>
        <w:gridCol w:w="674"/>
        <w:gridCol w:w="675"/>
        <w:gridCol w:w="945"/>
        <w:gridCol w:w="676"/>
        <w:gridCol w:w="53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>тера</w:t>
              <w:br/>
              <w:t xml:space="preserve">по  </w:t>
              <w:br/>
              <w:t>пла-</w:t>
              <w:br/>
              <w:t xml:space="preserve">ну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ружному  </w:t>
              <w:br/>
              <w:t xml:space="preserve">обмеру   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конст-    </w:t>
              <w:br/>
              <w:t xml:space="preserve">руктивных элемент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-</w:t>
              <w:br/>
              <w:t>на,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-</w:t>
              <w:br/>
              <w:t xml:space="preserve">да- </w:t>
              <w:br/>
              <w:t>мен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-</w:t>
              <w:br/>
              <w:t xml:space="preserve">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крыт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ш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 xml:space="preserve">лы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Назначение, техническое состояние и 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214"/>
        <w:gridCol w:w="459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е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оений и  </w:t>
              <w:br/>
              <w:t xml:space="preserve">сооружени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-</w:t>
              <w:br/>
              <w:t xml:space="preserve">кий из- </w:t>
              <w:br/>
              <w:t xml:space="preserve">нос (%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тельная инвентаризационная</w:t>
              <w:br/>
              <w:t>стоимость (руб.) в ценах 1969 г.</w:t>
              <w:br/>
              <w:t xml:space="preserve">1982 г. (нужное подчеркнуть)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балансовая стоимость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балансовая стоимость с учетом износа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я инвентаризационная стоимость в ценах ____ г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рилагаемых докумен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1080"/>
        <w:gridCol w:w="1349"/>
        <w:gridCol w:w="9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лис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земельного участк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аспорт здания        </w:t>
              <w:br/>
              <w:t xml:space="preserve">(строения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этажный план зда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икация к поэтажному плану    </w:t>
              <w:br/>
              <w:t xml:space="preserve">здания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СОБЫЕ ОТМЕТКИ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спорт выдан "__" __________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БТИ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домо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