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нтаризации кладбищ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ЖИЛИЩНО-КОММУНАЛЬНОГО ХОЗЯЙСТВА РСФ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ю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юро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ладбище, расположенное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рас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гор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ходящееся в веден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я коммуналь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нвентарны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авлен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ИЕ СВЕДЕНИЯ О КЛАДБИЩ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ложено в 19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мкость ______ мог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486"/>
        <w:gridCol w:w="810"/>
        <w:gridCol w:w="810"/>
        <w:gridCol w:w="810"/>
        <w:gridCol w:w="810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итель</w:t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 состоянию на: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тер- </w:t>
              <w:br/>
              <w:t xml:space="preserve">ритории по   </w:t>
              <w:br/>
              <w:t>землеотводным</w:t>
              <w:br/>
              <w:t xml:space="preserve">документам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 же по дан-</w:t>
              <w:br/>
              <w:t xml:space="preserve">ным инвента- </w:t>
              <w:br/>
              <w:t xml:space="preserve">ризации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и чи-</w:t>
              <w:br/>
              <w:t>сло кварталов</w:t>
              <w:br/>
              <w:t xml:space="preserve">(участков)   </w:t>
              <w:br/>
              <w:t xml:space="preserve">захороне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/ш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огил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знатных   </w:t>
              <w:br/>
              <w:t xml:space="preserve">людей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братских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амят- </w:t>
              <w:br/>
              <w:t xml:space="preserve">ников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ИКАЦИЯ К ПЛАНУ ТЕРРИТОРИИ КЛАДБИЩ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349"/>
        <w:gridCol w:w="1216"/>
        <w:gridCol w:w="810"/>
        <w:gridCol w:w="810"/>
        <w:gridCol w:w="1080"/>
        <w:gridCol w:w="67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</w:t>
              <w:br/>
              <w:t xml:space="preserve">кладбища   </w:t>
              <w:br/>
              <w:t xml:space="preserve">(кв. м)   </w:t>
            </w:r>
          </w:p>
        </w:tc>
        <w:tc>
          <w:tcPr>
            <w:tcW w:w="5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 квар-</w:t>
              <w:br/>
              <w:t xml:space="preserve">талами   </w:t>
              <w:br/>
              <w:t>(участка-</w:t>
              <w:br/>
              <w:t>ми) захо-</w:t>
              <w:br/>
              <w:t xml:space="preserve">рон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резерв- </w:t>
              <w:br/>
              <w:t>ной тер-</w:t>
              <w:br/>
              <w:t xml:space="preserve">ритор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>стро-</w:t>
              <w:br/>
              <w:t>енн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о-</w:t>
              <w:br/>
              <w:t xml:space="preserve">щен- </w:t>
              <w:br/>
              <w:t xml:space="preserve">н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 га-</w:t>
              <w:br/>
              <w:t>зонами,</w:t>
              <w:br/>
              <w:t>цветни-</w:t>
              <w:br/>
              <w:t xml:space="preserve">кам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ая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СТРОЕНИЙ, СООРУЖ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Х УСТРОЙСТВ, ЭЛЕМЕНТОВ БЛАГОУСТРОЙ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ЛЕНЫХ НАСАЖДЕНИЙ И ИХ СТОИМ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80"/>
        <w:gridCol w:w="810"/>
        <w:gridCol w:w="810"/>
        <w:gridCol w:w="810"/>
        <w:gridCol w:w="810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снов- </w:t>
              <w:br/>
              <w:t xml:space="preserve">ных фондов в преде- </w:t>
              <w:br/>
              <w:t xml:space="preserve">лах территории      </w:t>
              <w:br/>
              <w:t xml:space="preserve">кладбища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(шт.,  </w:t>
              <w:br/>
              <w:t>пог. м,</w:t>
              <w:br/>
              <w:t xml:space="preserve">кв. м, </w:t>
              <w:br/>
              <w:t xml:space="preserve">км)    </w:t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 рубля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вительная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ая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, ПРИЛОЖЕННЫЕ К НАСТОЯЩЕМУ ПАСПОР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620"/>
        <w:gridCol w:w="1351"/>
        <w:gridCol w:w="1755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ставл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штаб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1215"/>
        <w:gridCol w:w="1079"/>
        <w:gridCol w:w="1216"/>
        <w:gridCol w:w="1080"/>
        <w:gridCol w:w="1214"/>
        <w:gridCol w:w="121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л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   </w:t>
              <w:br/>
              <w:t xml:space="preserve">(нач. бюро)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0</Characters>
  <CharactersWithSpaces>2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на кладб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