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риказом Минэнерго РФ от 19.06.2003 N 232, в которых приведена данная форма, введены в действие с 30 июн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техн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ации нефтебаз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должност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Ф.И.О.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"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ХНИЧЕСКИЙ 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 РЕЗЕРВУА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1. ОБЩИ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o. резервуара по технологической схеме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нтарный No. резервуар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инальная вместимость резервуара, куб. м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зовая высота (высотный трафарет), мм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ксимальный взлив, мм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мальный взлив, мм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 резервуар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хранимый нефтепроду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расположен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земный, подзем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 резервуар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горизонтальный цилиндрический, вертик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цилиндрический, прямоугольный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 днищ резервуар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лоские, сферические, конусные, усечен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онусные для горизонтальных резервуа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с резервуар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труктивные особенност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односекционные, многосекцио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ля горизонтальных резервуа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установк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рма, завод-изготовитель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одской номер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пуска резервуар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ставления паспорта "__"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 За   правильное   и  своевременное   заполн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   и хранение  паспорта  несет  ответственность  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женер нефтебаз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2. ГЕОМЕТРИЧЕСКИЕ РАЗМЕ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ота (длина) резервуара, мм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поясов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метр резервуара, мм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лщина металла стенок резервуара по поясам, мм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лщина металла днищ резервуара, мм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убина заложения горловины подземного резервуара, мм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ота горловины резервуара подземного резервуара, мм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 или геометрические размеры внутренних деталей резервуара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а фундаментов резервуар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а устройства для подогрева нефтепродуктов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3. ОБОРУДОВАНИЕ РЕЗЕРВУ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дыхательного клапан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предохранительного клапан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замерного устройств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огневого предохранител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понтон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у приемо-раздаточных патрубко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чее оборудование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4. ЭСКИЗ РЕЗЕРВУ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5. СВЕДЕНИЯ О ЗАЧИСТКЕ РЕЗЕРВУА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969"/>
        <w:gridCol w:w="2700"/>
        <w:gridCol w:w="1215"/>
      </w:tblGrid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зачистки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ь работ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ы зачистк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>проверя-</w:t>
              <w:br/>
              <w:t xml:space="preserve">ющего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6. СВЕДЕНИЯ О РЕМОНТЕ РЕЗЕРВУ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РЕЗЕРВУАРНОГО ОБОРУДО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969"/>
        <w:gridCol w:w="2700"/>
        <w:gridCol w:w="1215"/>
      </w:tblGrid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емонта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резерву-</w:t>
              <w:br/>
              <w:t xml:space="preserve">ара, резервуарного   </w:t>
              <w:br/>
              <w:t xml:space="preserve">оборудования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итель ремонт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>проверя-</w:t>
              <w:br/>
              <w:t xml:space="preserve">ющего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7. БАЗОВАЯ ВЫСОТА (ВЫСОТНЫЙ ТРАФАРЕТ) РЕЗЕРВУА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079"/>
        <w:gridCol w:w="1080"/>
        <w:gridCol w:w="1081"/>
        <w:gridCol w:w="1080"/>
        <w:gridCol w:w="1079"/>
        <w:gridCol w:w="1080"/>
        <w:gridCol w:w="1080"/>
      </w:tblGrid>
      <w:tr>
        <w:trPr>
          <w:trHeight w:val="10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за-</w:t>
              <w:br/>
              <w:t>мера ба-</w:t>
              <w:br/>
              <w:t xml:space="preserve">зовой   </w:t>
              <w:br/>
              <w:t xml:space="preserve">высоты  </w:t>
              <w:br/>
              <w:t xml:space="preserve">(высот- </w:t>
              <w:br/>
              <w:t xml:space="preserve">ного    </w:t>
              <w:br/>
              <w:t>трафаре-</w:t>
              <w:br/>
              <w:t xml:space="preserve">та)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 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 г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 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 г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 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 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 г.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ние</w:t>
              <w:br/>
              <w:t xml:space="preserve">базовой </w:t>
              <w:br/>
              <w:t xml:space="preserve">высоты, </w:t>
              <w:br/>
              <w:t xml:space="preserve">мм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8. СВЕДЕНИЯ ОБ ОБСЛЕДОВАНИЯХ РЕЗЕРВУА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4455"/>
        <w:gridCol w:w="2565"/>
      </w:tblGrid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  <w:br/>
              <w:t>проведения и</w:t>
              <w:br/>
              <w:t>вид обследо-</w:t>
              <w:br/>
              <w:t xml:space="preserve">вания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роизводителя работ</w:t>
              <w:br/>
              <w:t xml:space="preserve">по обследованию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обсле- </w:t>
              <w:br/>
              <w:t xml:space="preserve">дования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инженер нефтебазы 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0</Words>
  <Characters>5687</Characters>
  <CharactersWithSpaces>48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5:00Z</dcterms:created>
  <dc:creator>Министерство энергетики Российской Федерации</dc:creator>
  <dc:description/>
  <dc:language>en-US</dc:language>
  <cp:lastModifiedBy/>
  <dcterms:modified xsi:type="dcterms:W3CDTF">2011-10-30T17:25:00Z</dcterms:modified>
  <cp:revision>2</cp:revision>
  <dc:subject>Паспорт</dc:subject>
  <dc:title>Технический паспорт на резервуа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