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жилкомхоза РСФ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7.1973 N 29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ИНИСТЕРСТВО ЖИЛИЩНО-КОММУНАЛЬНОГО ХОЗЯЙСТВА РСФ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бюр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БЮРО ТЕХНИЧЕСКОЙ ИНВЕНТА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нвентарный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ХНИЧЕСКИЙ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ооружения водопровода, канал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лица __________________________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род (пос.) _______________ район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    технического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а    утверждена     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по МЖКХ РСФСР            ____________________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26  июля  1973  г.                 (должность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29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" ____________ 197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лан земельного уча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1619"/>
        <w:gridCol w:w="1351"/>
        <w:gridCol w:w="1485"/>
        <w:gridCol w:w="1619"/>
        <w:gridCol w:w="945"/>
      </w:tblGrid>
      <w:tr>
        <w:trPr>
          <w:trHeight w:val="132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писи</w:t>
            </w:r>
          </w:p>
        </w:tc>
        <w:tc>
          <w:tcPr>
            <w:tcW w:w="78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в кв. м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строенная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стро-</w:t>
              <w:br/>
              <w:t xml:space="preserve">енная   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ощенна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зелененн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ая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Исчисление площадей, объемов стро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ооружений на участ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700"/>
        <w:gridCol w:w="1890"/>
        <w:gridCol w:w="1214"/>
        <w:gridCol w:w="945"/>
        <w:gridCol w:w="945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о  </w:t>
              <w:br/>
              <w:t xml:space="preserve">плану </w:t>
              <w:br/>
              <w:t>участк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строений, построек,</w:t>
              <w:br/>
              <w:t xml:space="preserve">сооружений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а под- </w:t>
              <w:br/>
              <w:t xml:space="preserve">счета площа- </w:t>
              <w:br/>
              <w:t>дей по наруж-</w:t>
              <w:br/>
              <w:t xml:space="preserve">ному обмеру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кв. 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</w:t>
              <w:br/>
              <w:t xml:space="preserve">в 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,</w:t>
              <w:br/>
              <w:t>куб. м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Конструктивные элементы сооружения N 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плану уч-ка) и определение изно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этажей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д постройки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ельность, мощность: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┬─────────┬───────┬──────┬──────┬──────┬────┬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име- │Описание │Призна-│Удель-│Поп-  │Удель-│Из- │Про- │ Текущ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нование│конструк-│ки, ха-│ный   │равки │ные   │нос │цент │измен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нст- │тивных   │ракте- │вес по│к     │веса  │эле-│изно-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уктив-│элементов│ризую- │табли-│удель-│после │мен-│са к │  изно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ых    │(материал│щие из-│це    │ным   │попра-│та  │стро-│   в %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лемен-│конструк-│нос    │      │весам │вок   │в   │ению ├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в    │ции, от- │конст- │      │      │      │про-│     │к   │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</w:t>
      </w:r>
      <w:r>
        <w:rPr/>
        <w:t>делка и  │руктив-│      │      │      │цен-│     │эле-│ст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</w:t>
      </w:r>
      <w:r>
        <w:rPr/>
        <w:t>т.д.)    │ных    │      │      │      │тах │     │мен-│ен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  │</w:t>
      </w:r>
      <w:r>
        <w:rPr/>
        <w:t>элемен-│      │      │      │    │     │ту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  │</w:t>
      </w:r>
      <w:r>
        <w:rPr/>
        <w:t>тов    │      │      │ 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┼─────────┼───────┼──────┼──────┼─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2   │    3    │   4   │  5   │  6   │  7   │ 8  │  9  │ 10 │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┼─────────┼───────┼──────┼──────┼─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  │       │      │      │ 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┼─────────┼───────┼──────┼──────┼─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  │       │      │      │ 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┼─────────┼───────┼──────┼──────┼─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  │       │      │      │ 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┼─────────┼───────┼──────┼──────┼─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  │       │      │      │ 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┼─────────┼───────┼──────┼──────┼─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  │       │      │      │ 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┴─────────┴───────┼──────┼──────┼─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Итого: │100   │x     │      │x   │     │x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┴──────┴──────┴──────┴────┴─────┴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гр. 9 x 100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% износа, приведенный к 100 по формуле: ----------- = ---------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гр. 7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пределение износа недоступных осмотру сооруж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┬────────┬─────┬─────┬────┬────┬──────┬────┬──────┬──────┬─────┬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по│Наимено-│Год  │Мате-│Диа-│Тип │Мощ-  │Глу-│Харак-│Факти-│Пред-│Сред-│%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а-│вание   │пос- │риалы│метр│со- │ность,│бина│терис-│чески │поло-│ний  │из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у  │сооруже-│трой-│труб,│    │ору-│произ-│за- │тика  │про-  │жи-  │нор- │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ний и их│ки   │ого- │    │же- │води- │ло- │грунта│слу-  │тель-│ма-  │с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характе-│     │ловок│    │ний │тель- │же- │(груп-│женное│ный  │тив-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ристики │     │и    │    │    │ность │ния │пы    │время │срок │н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│     │</w:t>
      </w:r>
      <w:r>
        <w:rPr>
          <w:sz w:val="18"/>
          <w:szCs w:val="18"/>
        </w:rPr>
        <w:t>т.д. │    │    │      │    │грун- │(в го-│служ-│срок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│     │     │    │    │      │    │</w:t>
      </w:r>
      <w:r>
        <w:rPr>
          <w:sz w:val="18"/>
          <w:szCs w:val="18"/>
        </w:rPr>
        <w:t>тов)  │дах)  │бы (в│служ-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│     │     │    │    │      │    │      │      │</w:t>
      </w:r>
      <w:r>
        <w:rPr>
          <w:sz w:val="18"/>
          <w:szCs w:val="18"/>
        </w:rPr>
        <w:t>го-  │бы (в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│     │     │    │    │      │    │      │      │</w:t>
      </w:r>
      <w:r>
        <w:rPr>
          <w:sz w:val="18"/>
          <w:szCs w:val="18"/>
        </w:rPr>
        <w:t>дах) │го-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│     │     │    │    │      │    │      │      │     │</w:t>
      </w:r>
      <w:r>
        <w:rPr>
          <w:sz w:val="18"/>
          <w:szCs w:val="18"/>
        </w:rPr>
        <w:t>дах)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┼─────┼─────┼────┼────┼──────┼────┼──────┼──────┼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│   2    │  3  │  4  │ 5  │ 6  │  7   │ 8  │  9   │  10  │ 11  │ 12  │1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┼─────┼─────┼────┼────┼──────┼────┼──────┼──────┼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│     │     │    │    │      │    │      │   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┼─────┼─────┼────┼────┼──────┼────┼──────┼──────┼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│     │     │    │    │      │    │      │   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┼─────┼─────┼────┼────┼──────┼────┼──────┼──────┼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│     │     │    │    │      │    │      │   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┼─────┼─────┼────┼────┼──────┼────┼──────┼──────┼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│     │     │    │    │      │    │      │   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┼─────┼─────┼────┼────┼──────┼────┼──────┼──────┼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│     │     │    │    │      │    │      │   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┴────────┴─────┴─────┴────┴────┴──────┴────┴──────┴──────┴─────┴─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гр. 10 x 100                      гр. 10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Формула: ------------      2. Формула: --------------- x 100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гр. 12                     гр. 10 + гр. 11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Прочие сооружения (заборы, ворота и т.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891"/>
        <w:gridCol w:w="4859"/>
        <w:gridCol w:w="1215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о </w:t>
              <w:br/>
              <w:t>плану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ооружений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износ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Определение стоимости строений и сооруж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946"/>
        <w:gridCol w:w="674"/>
        <w:gridCol w:w="675"/>
        <w:gridCol w:w="676"/>
        <w:gridCol w:w="810"/>
        <w:gridCol w:w="944"/>
        <w:gridCol w:w="675"/>
        <w:gridCol w:w="810"/>
        <w:gridCol w:w="811"/>
        <w:gridCol w:w="945"/>
        <w:gridCol w:w="675"/>
        <w:gridCol w:w="539"/>
        <w:gridCol w:w="405"/>
        <w:gridCol w:w="405"/>
        <w:gridCol w:w="810"/>
        <w:gridCol w:w="675"/>
        <w:gridCol w:w="946"/>
        <w:gridCol w:w="539"/>
        <w:gridCol w:w="946"/>
        <w:gridCol w:w="539"/>
        <w:gridCol w:w="94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  <w:br/>
              <w:t>за-</w:t>
              <w:br/>
              <w:t>пи-</w:t>
              <w:br/>
              <w:t xml:space="preserve">си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о </w:t>
              <w:br/>
              <w:t>плану</w:t>
              <w:br/>
              <w:t>учас-</w:t>
              <w:br/>
              <w:t xml:space="preserve">тка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строе-</w:t>
              <w:br/>
              <w:t xml:space="preserve">ний и </w:t>
              <w:br/>
              <w:t>соору-</w:t>
              <w:br/>
              <w:t xml:space="preserve">жений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бо-</w:t>
              <w:br/>
              <w:t>рни-</w:t>
              <w:br/>
              <w:t xml:space="preserve">ка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оце-</w:t>
              <w:br/>
              <w:t>ноч-</w:t>
              <w:br/>
              <w:t xml:space="preserve">ной </w:t>
              <w:br/>
              <w:t>таб-</w:t>
              <w:br/>
              <w:t>лицы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 </w:t>
              <w:br/>
              <w:t xml:space="preserve">ме- </w:t>
              <w:br/>
              <w:t xml:space="preserve">ри- </w:t>
              <w:br/>
              <w:t>тель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>изме-</w:t>
              <w:br/>
              <w:t>рите-</w:t>
              <w:br/>
              <w:t xml:space="preserve">ля   </w:t>
            </w:r>
          </w:p>
        </w:tc>
        <w:tc>
          <w:tcPr>
            <w:tcW w:w="62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правочные коэффициенты и надбавки на: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>изме-</w:t>
              <w:br/>
              <w:t>рите-</w:t>
              <w:br/>
              <w:t xml:space="preserve">ля с </w:t>
              <w:br/>
              <w:t xml:space="preserve">поп- </w:t>
              <w:br/>
              <w:t xml:space="preserve">рав- </w:t>
              <w:br/>
              <w:t xml:space="preserve">ками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-  </w:t>
              <w:br/>
              <w:t>стано-</w:t>
              <w:br/>
              <w:t xml:space="preserve">ви-   </w:t>
              <w:br/>
              <w:t xml:space="preserve">тель- </w:t>
              <w:br/>
              <w:t xml:space="preserve">ная   </w:t>
              <w:br/>
              <w:t xml:space="preserve">стои- </w:t>
              <w:br/>
              <w:t xml:space="preserve">мость </w:t>
              <w:br/>
              <w:t>(руб.)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  <w:br/>
              <w:t>из-</w:t>
              <w:br/>
              <w:t>но-</w:t>
              <w:br/>
              <w:t xml:space="preserve">с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йст-</w:t>
              <w:br/>
              <w:t xml:space="preserve">ви-   </w:t>
              <w:br/>
              <w:t xml:space="preserve">тель- </w:t>
              <w:br/>
              <w:t xml:space="preserve">ная   </w:t>
              <w:br/>
              <w:t xml:space="preserve">стои- </w:t>
              <w:br/>
              <w:t xml:space="preserve">мость </w:t>
              <w:br/>
              <w:t>(руб.)</w:t>
            </w:r>
          </w:p>
        </w:tc>
        <w:tc>
          <w:tcPr>
            <w:tcW w:w="14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е  </w:t>
              <w:br/>
              <w:t xml:space="preserve">изменения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-</w:t>
              <w:br/>
              <w:t xml:space="preserve">ный   </w:t>
              <w:br/>
              <w:t xml:space="preserve">вес   </w:t>
              <w:br/>
              <w:t>строе-</w:t>
              <w:br/>
              <w:t xml:space="preserve">ния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и-</w:t>
              <w:br/>
              <w:t xml:space="preserve">ма- </w:t>
              <w:br/>
              <w:t xml:space="preserve">ти- </w:t>
              <w:br/>
              <w:t>чес-</w:t>
              <w:br/>
              <w:t xml:space="preserve">кий </w:t>
              <w:br/>
              <w:t>рай-</w:t>
              <w:br/>
              <w:t xml:space="preserve">он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-</w:t>
              <w:br/>
              <w:t xml:space="preserve">пу   </w:t>
              <w:br/>
              <w:t>капи-</w:t>
              <w:br/>
              <w:t>таль-</w:t>
              <w:br/>
              <w:t>ност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к- </w:t>
              <w:br/>
              <w:t xml:space="preserve">рый  </w:t>
              <w:br/>
              <w:t>грунт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-</w:t>
              <w:br/>
              <w:t xml:space="preserve">ный   </w:t>
              <w:br/>
              <w:t xml:space="preserve">вес   </w:t>
              <w:br/>
              <w:t>скаль-</w:t>
              <w:br/>
              <w:t xml:space="preserve">ных   </w:t>
              <w:br/>
              <w:t xml:space="preserve">пород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-</w:t>
              <w:br/>
              <w:t>метр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-</w:t>
              <w:br/>
              <w:t>со-</w:t>
              <w:br/>
              <w:t xml:space="preserve">ту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  <w:br/>
              <w:t>из-</w:t>
              <w:br/>
              <w:t>но-</w:t>
              <w:br/>
              <w:t xml:space="preserve">с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йст-</w:t>
              <w:br/>
              <w:t xml:space="preserve">ви-   </w:t>
              <w:br/>
              <w:t xml:space="preserve">тель- </w:t>
              <w:br/>
              <w:t xml:space="preserve">ная   </w:t>
              <w:br/>
              <w:t xml:space="preserve">стои- </w:t>
              <w:br/>
              <w:t xml:space="preserve">мость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Документы, приложенные к настоящему паспор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1620"/>
        <w:gridCol w:w="1080"/>
        <w:gridCol w:w="946"/>
        <w:gridCol w:w="175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сост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штаб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лист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"/>
        <w:gridCol w:w="1216"/>
        <w:gridCol w:w="1080"/>
        <w:gridCol w:w="1214"/>
        <w:gridCol w:w="1080"/>
        <w:gridCol w:w="1620"/>
        <w:gridCol w:w="1080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за- </w:t>
              <w:br/>
              <w:t>писи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и  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ил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л (нач-к бюро)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</w:t>
              <w:br/>
              <w:t xml:space="preserve">отчеств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6</Words>
  <Characters>8066</Characters>
  <CharactersWithSpaces>6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5:00Z</dcterms:created>
  <dc:creator>Министерство жилищно-коммунального хозяйства РСФСР</dc:creator>
  <dc:description/>
  <dc:language>en-US</dc:language>
  <cp:lastModifiedBy/>
  <dcterms:modified xsi:type="dcterms:W3CDTF">2011-10-30T17:25:00Z</dcterms:modified>
  <cp:revision>2</cp:revision>
  <dc:subject>Паспорт</dc:subject>
  <dc:title>Технический паспорт на сооружения водопровода, канал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