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9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 ОБЪЕКТА С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и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4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оказателей,       </w:t>
              <w:br/>
              <w:t xml:space="preserve">характеризующих объект СУГ    </w:t>
              <w:br/>
              <w:t xml:space="preserve">(далее - объекта)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показа- </w:t>
              <w:br/>
              <w:t xml:space="preserve">телей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   </w:t>
              <w:br/>
              <w:t xml:space="preserve">на ____ г.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пуска,</w:t>
              <w:br/>
              <w:t>постройки или</w:t>
              <w:br/>
              <w:t xml:space="preserve">монтажа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об объект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Год ввода в эксплуатацию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роектная организац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Характеристика проекта:      </w:t>
              <w:br/>
              <w:t xml:space="preserve">привязка типового проекта         </w:t>
              <w:br/>
              <w:t xml:space="preserve">(указать индивидуальный номер     </w:t>
              <w:br/>
              <w:t xml:space="preserve">типового проекта) или             </w:t>
              <w:br/>
              <w:t xml:space="preserve">индивидуальный проект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Сведения о проектах          </w:t>
              <w:br/>
              <w:t xml:space="preserve">реконструкции и расширен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1. Год выполнения проекта     </w:t>
              <w:br/>
              <w:t xml:space="preserve">реконструкции и расширен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. Проектная организация,     </w:t>
              <w:br/>
              <w:t xml:space="preserve">выполнившая проекты               </w:t>
              <w:br/>
              <w:t xml:space="preserve">реконструкции и расширен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3. Характер реконструкции     </w:t>
              <w:br/>
              <w:t xml:space="preserve">или расширения (перечислить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4. Год ввода в эксплуатацию   </w:t>
              <w:br/>
              <w:t xml:space="preserve">объектов расширения и             </w:t>
              <w:br/>
              <w:t xml:space="preserve">реконструкции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Максимальное расстояние      </w:t>
              <w:br/>
              <w:t xml:space="preserve">доставки СУГ потребителям, км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втоцистерна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баллонах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Принципиальная схема         </w:t>
              <w:br/>
              <w:t xml:space="preserve">слива-налива СУГ: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но-компрессорная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но-испарительная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арительна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спользованием энергии          </w:t>
              <w:br/>
              <w:t xml:space="preserve">природного газа и др.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Годовая производительность   </w:t>
              <w:br/>
              <w:t xml:space="preserve">по первоначальному проекту, т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Годовая производительность   </w:t>
              <w:br/>
              <w:t xml:space="preserve">по проекту реконструкции или      </w:t>
              <w:br/>
              <w:t xml:space="preserve">расширения, т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Годовая фактическая          </w:t>
              <w:br/>
              <w:t xml:space="preserve">производительность, т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. Первоначальная сметная      </w:t>
              <w:br/>
              <w:t>стоимость строительства, 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. То же при реконструкции     </w:t>
              <w:br/>
              <w:t xml:space="preserve">или расширении, тыс. руб.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. Балансовая стоимость,       </w:t>
              <w:br/>
              <w:t xml:space="preserve">тыс. руб.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. Сменность работы            </w:t>
              <w:br/>
              <w:t xml:space="preserve">(количество смен)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. Количество ИТР, чел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. Количество рабочих, чел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ступление и реализация СУГ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Наименование поставщиков СУГ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 Способ доставки СУГ на объе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Возможность раздельного      </w:t>
              <w:br/>
              <w:t xml:space="preserve">хранения и расфасовки СУГ         </w:t>
              <w:br/>
              <w:t xml:space="preserve">различного состав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Количество                   </w:t>
              <w:br/>
              <w:t xml:space="preserve">газонаполнительных пунктов,       </w:t>
              <w:br/>
              <w:t xml:space="preserve">АГЗС и пунктов обмена             </w:t>
              <w:br/>
              <w:t xml:space="preserve">баллонов, на которые              </w:t>
              <w:br/>
              <w:t xml:space="preserve">доставляется СУГ с объекта, шт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Количество резервуарных      </w:t>
              <w:br/>
              <w:t xml:space="preserve">установок, на которые             </w:t>
              <w:br/>
              <w:t xml:space="preserve">доставляется СУГ с объекта, шт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Количество СУГ, т/год,       </w:t>
              <w:br/>
              <w:t xml:space="preserve">отпускаемого в автоцистерна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Количество СУГ, т/год,       </w:t>
              <w:br/>
              <w:t xml:space="preserve">отпускаемого в баллонах           </w:t>
              <w:br/>
              <w:t xml:space="preserve">вместимостью, л: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Количество СУГ, т/год,       </w:t>
              <w:br/>
              <w:t xml:space="preserve">отпускаемого с объекта для        </w:t>
              <w:br/>
              <w:t xml:space="preserve">заправки газобаллонных            </w:t>
              <w:br/>
              <w:t xml:space="preserve">автомобилей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Максимальный суточный        </w:t>
              <w:br/>
              <w:t xml:space="preserve">отпуск СУГ в баллонах, 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1. В том числе транспортом    </w:t>
              <w:br/>
              <w:t xml:space="preserve">потребителей СУГ, т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Обменный фонд баллонов,     </w:t>
              <w:br/>
              <w:t xml:space="preserve">шт., вместимостью, л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ведения о генплане и          </w:t>
              <w:br/>
              <w:t xml:space="preserve">инженерных коммуникациях на       </w:t>
              <w:br/>
              <w:t xml:space="preserve">территории объект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Площадь земельного           </w:t>
              <w:br/>
              <w:t xml:space="preserve">участка, кв. м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оизводственной      </w:t>
              <w:br/>
              <w:t xml:space="preserve">зоны, кв. м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Водопроводные сети, м DN,    </w:t>
              <w:br/>
              <w:t xml:space="preserve">материал труб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Канализационные сети, м      </w:t>
              <w:br/>
              <w:t xml:space="preserve">DN, материал труб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Тепловые сети, м DN,         </w:t>
              <w:br/>
              <w:t xml:space="preserve">материал труб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В том числе:               </w:t>
              <w:br/>
              <w:t xml:space="preserve">отопление горячее                 </w:t>
              <w:br/>
              <w:t xml:space="preserve">водоснабжение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Электрические сети, м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Кабельные линии, импульсные  </w:t>
              <w:br/>
              <w:t xml:space="preserve">трубы КИП и автоматики, 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Слаботочные сети, м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Газопроводы, м (надземный,   </w:t>
              <w:br/>
              <w:t xml:space="preserve">подземный) DN, материал труб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Железнодорожный путь, 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 Автодороги, кв. м, материал </w:t>
              <w:br/>
              <w:t xml:space="preserve">покрыт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 Тротуары, кв. м, материал   </w:t>
              <w:br/>
              <w:t xml:space="preserve">покрыт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 Ограждения объекта, м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Транспортные средства объек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Автомобили типа "Клетка"     </w:t>
              <w:br/>
              <w:t xml:space="preserve">(марки), шт.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Автоцистерны (марки), шт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Бортовые автомобили          </w:t>
              <w:br/>
              <w:t xml:space="preserve">(марки), шт.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Тракторы (марки), шт.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Количество мест для          </w:t>
              <w:br/>
              <w:t xml:space="preserve">автомобилей в гараже, шт.         </w:t>
              <w:br/>
              <w:t xml:space="preserve">(моторное топливо, СУГ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Количество мест для          </w:t>
              <w:br/>
              <w:t xml:space="preserve">автомобилей на открытой стоянке,  </w:t>
              <w:br/>
              <w:t xml:space="preserve">шт. (моторное топливо, СУГ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Количество автомобилей,      </w:t>
              <w:br/>
              <w:t xml:space="preserve">переведенных на СУГ, шт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ливоналивные устройств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Количество сливных постов    </w:t>
              <w:br/>
              <w:t xml:space="preserve">на железнодорожной эстакаде, шт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Количество колонок для       </w:t>
              <w:br/>
              <w:t xml:space="preserve">наполнения автоцистерн (марки,    </w:t>
              <w:br/>
              <w:t xml:space="preserve">год выпуска), шт.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Количество колонок для       </w:t>
              <w:br/>
              <w:t xml:space="preserve">заправки баллонов                 </w:t>
              <w:br/>
              <w:t xml:space="preserve">газобаллонных автомобилей         </w:t>
              <w:br/>
              <w:t xml:space="preserve">(марки, год выпуска), шт.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База хранения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Характеристика резервуаров   </w:t>
              <w:br/>
              <w:t xml:space="preserve">для хранения СУГ (тип,            </w:t>
              <w:br/>
              <w:t xml:space="preserve">вместимость, год выпуска), шт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Общий объем резервуаров      </w:t>
              <w:br/>
              <w:t xml:space="preserve">базы хранения, куб. м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Запас СУГ на объекте, сут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Способ установки резервуаров </w:t>
              <w:br/>
              <w:t xml:space="preserve">(надземный или подземный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. Тип уровнемерных устройств,  </w:t>
              <w:br/>
              <w:t xml:space="preserve">установленных на резервуара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Тип, вместимость, год        </w:t>
              <w:br/>
              <w:t xml:space="preserve">выпуска, способ установки и       </w:t>
              <w:br/>
              <w:t xml:space="preserve">количество резервуаров для        </w:t>
              <w:br/>
              <w:t xml:space="preserve">слива неиспарившихся остатков     </w:t>
              <w:br/>
              <w:t xml:space="preserve">СУГ из переполненных баллонов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Характеристика испарителей,  </w:t>
              <w:br/>
              <w:t xml:space="preserve">(тип, производительность,         </w:t>
              <w:br/>
              <w:t xml:space="preserve">год выпуска), шт.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Насосно-компрессорное отдел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Объем помещения              </w:t>
              <w:br/>
              <w:t xml:space="preserve">(внутренний), куб. м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Площадь помещения, кв. 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Компрессор (тип, марка,      </w:t>
              <w:br/>
              <w:t xml:space="preserve">год выпуска), шт.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Насос (тип, марка, год       </w:t>
              <w:br/>
              <w:t xml:space="preserve">выпуска), шт.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 Испаритель (тип,             </w:t>
              <w:br/>
              <w:t xml:space="preserve">производительность, год           </w:t>
              <w:br/>
              <w:t xml:space="preserve">выпуска), шт.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. Давление природного газа     </w:t>
              <w:br/>
              <w:t xml:space="preserve">для перемещения жидкой фазы в     </w:t>
              <w:br/>
              <w:t xml:space="preserve">технологической схеме ГНС         </w:t>
              <w:br/>
              <w:t xml:space="preserve">(при наличии), МП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аполнительное отделение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Объем помещения              </w:t>
              <w:br/>
              <w:t xml:space="preserve">(внутренний), куб. м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Площадь помещения, кв. 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Площадь погрузочно-          </w:t>
              <w:br/>
              <w:t xml:space="preserve">разгрузочной площадки, кв. 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Тип и длина транспортера,    </w:t>
              <w:br/>
              <w:t xml:space="preserve">год выпуск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 Установки для наполнения     </w:t>
              <w:br/>
              <w:t>баллонов (марки, год выпуска), 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. Карусельные установки для    </w:t>
              <w:br/>
              <w:t xml:space="preserve">наполнения баллонов               </w:t>
              <w:br/>
              <w:t xml:space="preserve">вместимостью 50 и 27 л (тип,      </w:t>
              <w:br/>
              <w:t xml:space="preserve">марка, год выпуска), шт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7. То же, для баллонов          </w:t>
              <w:br/>
              <w:t xml:space="preserve">вместимостью 5 л, шт.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8. Посты для наполнения баллонов</w:t>
              <w:br/>
              <w:t xml:space="preserve">вместимостью 50 и 27 л, шт.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9. То же, для баллонов          </w:t>
              <w:br/>
              <w:t xml:space="preserve">вместимостью 5 л, шт.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0. Весы для контрольного       </w:t>
              <w:br/>
              <w:t xml:space="preserve">взвешивания баллонов (тип,        </w:t>
              <w:br/>
              <w:t xml:space="preserve">марка, год выпуска), шт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1. Автоматические установки    </w:t>
              <w:br/>
              <w:t xml:space="preserve">для контроля герметичности        </w:t>
              <w:br/>
              <w:t>вентилей наполненных баллонов, 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ливное отделение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Объем помещения, куб. 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Площадь помещения, кв. 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Тип и длина транспортера,    </w:t>
              <w:br/>
              <w:t xml:space="preserve">год выпуск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 Установка для слива СУГ из   </w:t>
              <w:br/>
              <w:t xml:space="preserve">баллонов вместимостью 50 л        </w:t>
              <w:br/>
              <w:t xml:space="preserve">(тип, марка, год выпуска), шт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5. То же, для баллонов 27 л, 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6. То же, для баллонов 5 л, шт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 Ручной пост для слива СУГ    </w:t>
              <w:br/>
              <w:t>из баллонов вместимостью 50 л, 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8. То же, для баллонов 27 л, 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9. То же, для баллонов 5 л, шт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0. Количество поступающих      </w:t>
              <w:br/>
              <w:t xml:space="preserve">для слива баллонов в год, шт.,    </w:t>
              <w:br/>
              <w:t xml:space="preserve">вместимостью, л: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Отделение пропарки баллон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Теплоноситель для           </w:t>
              <w:br/>
              <w:t xml:space="preserve">пропарки баллонов (вода,          </w:t>
              <w:br/>
              <w:t xml:space="preserve">водяной пар) (указать параметры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Объем отделения пропарки,   </w:t>
              <w:br/>
              <w:t xml:space="preserve">куб. м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Площадь отделения           </w:t>
              <w:br/>
              <w:t xml:space="preserve">пропарки, кв. м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4. Установки для пропарки      </w:t>
              <w:br/>
              <w:t xml:space="preserve">баллонов (тип, марка, год         </w:t>
              <w:br/>
              <w:t xml:space="preserve">выпуска), шт.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5. Посты для пропарки          </w:t>
              <w:br/>
              <w:t xml:space="preserve">баллонов вместимостью 50 л, шт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. То же, для баллонов         </w:t>
              <w:br/>
              <w:t xml:space="preserve">вместимостью 27 л, шт.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7. То же, для баллонов         </w:t>
              <w:br/>
              <w:t xml:space="preserve">вместимостью 5 л, шт.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Отделение                     </w:t>
              <w:br/>
              <w:t xml:space="preserve">освидетельствования баллонов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Объем помещения, куб. 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Площадь помещения, кв. 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. Стенд для гидравлического   </w:t>
              <w:br/>
              <w:t xml:space="preserve">испытания баллонов вместимостью   </w:t>
              <w:br/>
              <w:t xml:space="preserve">50 л, шт. (тип, марка,            </w:t>
              <w:br/>
              <w:t xml:space="preserve">год выпуска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. То же, для баллонов         </w:t>
              <w:br/>
              <w:t xml:space="preserve">вместимостью 27 л, шт.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5. То же, для баллонов         </w:t>
              <w:br/>
              <w:t xml:space="preserve">вместимостью 5 л, шт.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6. Количество баллонов,        </w:t>
              <w:br/>
              <w:t xml:space="preserve">прошедших в течение года          </w:t>
              <w:br/>
              <w:t xml:space="preserve">освидетельствование и ремонт,     </w:t>
              <w:br/>
              <w:t xml:space="preserve">шт., вместимостью, л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Окрасочное отделени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 Объем помещения, куб. 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Площадь помещения, кв. 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3. Применяемый краситель       </w:t>
              <w:br/>
              <w:t xml:space="preserve">(марка, ГОСТ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4. Способ окраск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5. Способ снятия старой крас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6. Окрасочная камера (тип,     </w:t>
              <w:br/>
              <w:t xml:space="preserve">марка, год выпуска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7. Способ сушк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8. Сушильная камера (тип,      </w:t>
              <w:br/>
              <w:t xml:space="preserve">марка, год выпуска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9. Конвейер (тип, длина, год   </w:t>
              <w:br/>
              <w:t xml:space="preserve">выпуска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Устройства автоматики и       </w:t>
              <w:br/>
              <w:t xml:space="preserve">блокировки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Наличие блокировки          </w:t>
              <w:br/>
              <w:t xml:space="preserve">вентиляционных устройств с        </w:t>
              <w:br/>
              <w:t xml:space="preserve">технологическим оборудованием     </w:t>
              <w:br/>
              <w:t xml:space="preserve">(перечислить наименование         </w:t>
              <w:br/>
              <w:t xml:space="preserve">отделений)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Наличие блокировки          </w:t>
              <w:br/>
              <w:t xml:space="preserve">сигнализаторов загазованности     </w:t>
              <w:br/>
              <w:t xml:space="preserve">с аварийными вентиляционными      </w:t>
              <w:br/>
              <w:t xml:space="preserve">установками (перечислить          </w:t>
              <w:br/>
              <w:t xml:space="preserve">наименование отделений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 Наличие сигнализаторов      </w:t>
              <w:br/>
              <w:t xml:space="preserve">загазованности (тип, марка,       </w:t>
              <w:br/>
              <w:t xml:space="preserve">год выпуска) в помещениях с       </w:t>
              <w:br/>
              <w:t xml:space="preserve">производствами категории А        </w:t>
              <w:br/>
              <w:t xml:space="preserve">(перечислить наименование         </w:t>
              <w:br/>
              <w:t xml:space="preserve">отделений), шт.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Электрооборудова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Установленная мощность      </w:t>
              <w:br/>
              <w:t xml:space="preserve">электродвигателей, кВт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 Электродвигатели            </w:t>
              <w:br/>
              <w:t xml:space="preserve">технологического оборудования,    </w:t>
              <w:br/>
              <w:t xml:space="preserve">их установленная мощность, год    </w:t>
              <w:br/>
              <w:t xml:space="preserve">выпуска, шт.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. Электродвигатели            </w:t>
              <w:br/>
              <w:t xml:space="preserve">вентиляционного оборудования,     </w:t>
              <w:br/>
              <w:t xml:space="preserve">их установленная мощность, год    </w:t>
              <w:br/>
              <w:t xml:space="preserve">выпуска, шт.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4. Прочие электродвигатели, 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5. Запорная арматура с         </w:t>
              <w:br/>
              <w:t xml:space="preserve">электроприводом, марка, шт.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6. Тип трансформаторной        </w:t>
              <w:br/>
              <w:t xml:space="preserve">подстанции, ее мощность, кВт,     </w:t>
              <w:br/>
              <w:t xml:space="preserve">напряжение, В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7. Наименование второго        </w:t>
              <w:br/>
              <w:t xml:space="preserve">источника электроснабжения и      </w:t>
              <w:br/>
              <w:t xml:space="preserve">его характеристик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8. Наличие установок           </w:t>
              <w:br/>
              <w:t xml:space="preserve">электрохимической защиты от       </w:t>
              <w:br/>
              <w:t xml:space="preserve">коррозии (указать тип             </w:t>
              <w:br/>
              <w:t xml:space="preserve">установки, год изготовления и     </w:t>
              <w:br/>
              <w:t xml:space="preserve">объект защиты), шт.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Теплоснабжение и вентиляц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. Источник теплоснабже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. Вид и параметры             </w:t>
              <w:br/>
              <w:t xml:space="preserve">теплоносител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. Тип, год выпуска и          </w:t>
              <w:br/>
              <w:t xml:space="preserve">количество котлов в котельно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4. Вид топлива,                </w:t>
              <w:br/>
              <w:t xml:space="preserve">используемого в котельно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5. Наличие химводоочистки (тип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6. Приточные вентиляционные    </w:t>
              <w:br/>
              <w:t xml:space="preserve">системы (номер системы и          </w:t>
              <w:br/>
              <w:t xml:space="preserve">обслуживаемые помещения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7. Вытяжные вентиляционные     </w:t>
              <w:br/>
              <w:t xml:space="preserve">системы (номер системы,           </w:t>
              <w:br/>
              <w:t xml:space="preserve">обслуживаемые установки и         </w:t>
              <w:br/>
              <w:t xml:space="preserve">помещения)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8. Общее количество            </w:t>
              <w:br/>
              <w:t xml:space="preserve">вентиляторов, тип, год            </w:t>
              <w:br/>
              <w:t xml:space="preserve">выпуска, шт.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Водоснабжение и канализац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. Источник водоснабжения      </w:t>
              <w:br/>
              <w:t xml:space="preserve">(давление воды)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. Водонапорная башня,         </w:t>
              <w:br/>
              <w:t xml:space="preserve">вместимость, куб. м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3. Объем, тип резервуара для   </w:t>
              <w:br/>
              <w:t xml:space="preserve">запаса воды, куб. м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4. Насосы (марка, год          </w:t>
              <w:br/>
              <w:t xml:space="preserve">выпуска и тип), шт.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5. Наличие установок для       </w:t>
              <w:br/>
              <w:t xml:space="preserve">очистки канализационных стоко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6. Наличие канализационной     </w:t>
              <w:br/>
              <w:t>насосной (тип, производительность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7. Место канализационных сток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Внеплощадочные коммуникации   </w:t>
              <w:br/>
              <w:t xml:space="preserve">и сооружения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. Подъездной                  </w:t>
              <w:br/>
              <w:t xml:space="preserve">железнодорожный путь, км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. Подъездная автодорога, к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3. Линия электропередачи, к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4. Водопровод: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м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, км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5. Канализация: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м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, км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6. Слаботочные сети, км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7. Теплотрасса, км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Потребность в энергоресурса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. Установленная мощность      </w:t>
              <w:br/>
              <w:t xml:space="preserve">токоприемников, кВт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2. Расход электроэнергии,      </w:t>
              <w:br/>
              <w:t xml:space="preserve">тыс. кВт.ч/год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3. Горячая вода (указать       </w:t>
              <w:br/>
              <w:t xml:space="preserve">температуру), °С, кВт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4. Пар (указать давление в     </w:t>
              <w:br/>
              <w:t xml:space="preserve">МПа), т/ч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5. Вода на хозяйственно-       </w:t>
              <w:br/>
              <w:t xml:space="preserve">питьевые и производственные       </w:t>
              <w:br/>
              <w:t xml:space="preserve">нужды (включая полив              </w:t>
              <w:br/>
              <w:t xml:space="preserve">территории), куб. м/сут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6. Вода на другие нужды        </w:t>
              <w:br/>
              <w:t xml:space="preserve">(внутренние и наружные), л/с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7. Вода на пополнение          </w:t>
              <w:br/>
              <w:t xml:space="preserve">запаса, куб. м/сут.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8. Хозяйственно-бытовая        </w:t>
              <w:br/>
              <w:t xml:space="preserve">канализация, куб. м/сут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9. Производственная            </w:t>
              <w:br/>
              <w:t xml:space="preserve">канализация, куб. м/сут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0. Сжатый воздух (указать     </w:t>
              <w:br/>
              <w:t xml:space="preserve">давление в МПа), куб. м/мин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Прочие сведения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. Перечень служб, размещенных </w:t>
              <w:br/>
              <w:t xml:space="preserve">в здании блока вспомогательных    </w:t>
              <w:br/>
              <w:t xml:space="preserve">помещений (указать занимаемую     </w:t>
              <w:br/>
              <w:t xml:space="preserve">площадь, кв. м)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2. Характеристика отдельных    </w:t>
              <w:br/>
              <w:t xml:space="preserve">видов оборудования: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2.1. Воздушный компрессор      </w:t>
              <w:br/>
              <w:t xml:space="preserve">(тип, год изготовления,           </w:t>
              <w:br/>
              <w:t xml:space="preserve">основные характеристики), шт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2.2. Хроматограф (тип,         </w:t>
              <w:br/>
              <w:t xml:space="preserve">марка, год изготовления), шт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я:                                                     </w:t>
              <w:br/>
              <w:t xml:space="preserve">1. Схема расположения объекта и основных его зданий, сооружений </w:t>
              <w:br/>
              <w:t xml:space="preserve">(генплан) в масштабе 1:1000 или 1:500 с экспликацией.           </w:t>
              <w:br/>
              <w:t xml:space="preserve">2. Ситуационный план со схемой расположения объекта и его       </w:t>
              <w:br/>
              <w:t xml:space="preserve">охранных зон в масштабе 1:2000, 1:5000.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 1. При наличии  нескольких  зданий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перечень  показателей  приводится  для   каждого  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отсутствии на территории объекта приведенных в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,  сооружений,   оборудования   в   паспорте   пр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рк,  а  при  наличии не  предусмотренных паспортом -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их основные характер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 Составил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 Проверил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3</Words>
  <Characters>16138</Characters>
  <CharactersWithSpaces>1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энергетики Российской Федерации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объекта СУГ. Форма № 29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