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ОАО "Газпром" от 09.07.2001 N ВРД 39-1.10-049-2001, в которых приведена данная форма, введены в действие с 31 августа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езопасн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денсатопродуктопровод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Д 39-1.10-049-2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ОЕ АКЦИОНЕРНОЕ ОБЩЕСТВО "ГАЗПРОМ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дприяти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правлени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Линейно-производственное управлени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ИЙ ПАСПОРТ ПРОДУКТОПРОВ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одуктопровод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ке ________________ от _______ до _______ к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00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ТЕХНИЧЕСКИЙ ПАСПОРТ ПРОДУКТОПРОВ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на момент ввода в эксплуа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чало - конец ПК - км, общая длина в однониточном исполнении - к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  составлен   на   основании   исполнительно-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  предъявляемой   приемочной  комиссией   и   приня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ирующей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оставитель: организац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)                  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составления)                       (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АННЫЕ ОБ ИСПОЛНИТЕЛ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755"/>
        <w:gridCol w:w="1755"/>
        <w:gridCol w:w="1080"/>
        <w:gridCol w:w="148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кци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й,</w:t>
              <w:br/>
              <w:t xml:space="preserve">адрес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я,  </w:t>
              <w:br/>
              <w:t>дата, N, кем</w:t>
              <w:br/>
              <w:t xml:space="preserve">выдана, на </w:t>
              <w:br/>
              <w:t xml:space="preserve">какой ср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ок</w:t>
              <w:br/>
              <w:t xml:space="preserve">(км -  </w:t>
              <w:br/>
              <w:t xml:space="preserve">км)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ыполнения</w:t>
              <w:br/>
              <w:t xml:space="preserve">работ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ая      </w:t>
              <w:br/>
              <w:t xml:space="preserve">организация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подрядчик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подрядные   </w:t>
              <w:br/>
              <w:t xml:space="preserve">организации по </w:t>
              <w:br/>
              <w:t>видам выполняе-</w:t>
              <w:br/>
              <w:t xml:space="preserve">мых работ:     </w:t>
              <w:br/>
              <w:t xml:space="preserve">- земляные     </w:t>
              <w:br/>
              <w:t xml:space="preserve">- сварочно-    </w:t>
              <w:br/>
              <w:t xml:space="preserve">монтажные      </w:t>
              <w:br/>
              <w:t xml:space="preserve">- изоляционно- </w:t>
              <w:br/>
              <w:t xml:space="preserve">укладочные     </w:t>
              <w:br/>
              <w:t xml:space="preserve">- подводно-    </w:t>
              <w:br/>
              <w:t xml:space="preserve">технические    </w:t>
              <w:br/>
              <w:t xml:space="preserve">- ЭХЗ          </w:t>
              <w:br/>
              <w:t xml:space="preserve">- связь        </w:t>
              <w:br/>
              <w:t xml:space="preserve">- телемеханика </w:t>
              <w:br/>
              <w:t xml:space="preserve">- испытание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адзор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луатирующая</w:t>
              <w:br/>
              <w:t xml:space="preserve">организация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ОСТАВ СООРУЖЕНИЙ, ОБЪЕКТОВ, УСТРОЙСТВ, ВХОДЯ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ИСТЕМУ ПРОДУКТОПРОВОДОВ (ТРУБОПРОВОД, НАСОСНЫЕ СТАН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ЕРВУАРНЫЙ ПАРК, УЗЛЫ ЗАПУСКА И ПРИЕМА ОЧИС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ИАГНОСТИЧЕСКИХ УСТРОЙСТВ, ЛИНЕЙНАЯ ЗАПОРН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МАТУРА, ЗАМЕРНЫЕ УЗЛЫ 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944"/>
        <w:gridCol w:w="2025"/>
        <w:gridCol w:w="2161"/>
        <w:gridCol w:w="1484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 объек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-</w:t>
              <w:br/>
              <w:t xml:space="preserve">чение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   </w:t>
              <w:br/>
              <w:t>характеристик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установки</w:t>
              <w:br/>
              <w:t xml:space="preserve">(нахождение, </w:t>
              <w:br/>
              <w:t xml:space="preserve">км трассы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ЕХНИЧЕСКАЯ ХАРАКТЕРИСТИКА ПРОДУКТОПРОВ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одуктопровод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твод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трассы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ец трасс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строительств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вода в эксплуатацию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продуктопровод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 Трубы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иаметр, толщина, длина, ТУ, ГО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2. Испытательное давлени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3. Рабочее давлени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4. Проектная производительност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5. Высотные отметки характерных точек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К, отме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6. Максимальный перепад высот, м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испытаний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Гидро-, пневмо-, смешан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очистк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ромывка, продувка, пропуском О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е прохождение трассы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Область, край, республ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йсмичность района прохождения трассы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Бал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 продуктопровод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Ведомство, фи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П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ПУ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ЭС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е по эксплуа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линейные част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ЭХЗ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связ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телемеханик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насосной станц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) резервуарного парк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) замерного узл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ЕДОМОСТЬ ЗЕМЛЕПОЛЬЗОВА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1"/>
        <w:gridCol w:w="539"/>
        <w:gridCol w:w="810"/>
        <w:gridCol w:w="1081"/>
        <w:gridCol w:w="809"/>
        <w:gridCol w:w="2971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кетаж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епользо- </w:t>
              <w:br/>
              <w:t xml:space="preserve">ватель       </w:t>
            </w:r>
          </w:p>
        </w:tc>
        <w:tc>
          <w:tcPr>
            <w:tcW w:w="29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 док-та о</w:t>
              <w:br/>
              <w:t xml:space="preserve">нанесении трассы п/п </w:t>
              <w:br/>
              <w:t xml:space="preserve">на районную карту  </w:t>
              <w:br/>
              <w:t xml:space="preserve">землепользования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</w:t>
              <w:br/>
              <w:t xml:space="preserve">ПК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 xml:space="preserve">ПК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</w:t>
              <w:br/>
              <w:t xml:space="preserve">(км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ХАРАКТЕРИСТИКА МЕСТНОСТИ И ГРУ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РАССЕ ПРОДУКТОПРОВ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3375"/>
        <w:gridCol w:w="2025"/>
        <w:gridCol w:w="1485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пике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</w:t>
              <w:br/>
              <w:t>трассы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 местности</w:t>
              <w:br/>
              <w:t>(растительность, рельеф,</w:t>
              <w:br/>
              <w:t xml:space="preserve">препятствия)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  <w:br/>
              <w:t xml:space="preserve">грунтов, их </w:t>
              <w:br/>
              <w:t xml:space="preserve">агрессивность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КОНСТРУКТИВНАЯ ХАРАКТЕРИСТИКА ПРОДУКТОПРОВ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1. Ведомость раскладки труб по трас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540"/>
        <w:gridCol w:w="539"/>
        <w:gridCol w:w="810"/>
        <w:gridCol w:w="1351"/>
        <w:gridCol w:w="945"/>
        <w:gridCol w:w="810"/>
        <w:gridCol w:w="810"/>
        <w:gridCol w:w="175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ок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>участков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бы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  <w:br/>
              <w:t>стали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-изго- </w:t>
              <w:br/>
              <w:t xml:space="preserve">товитель, N </w:t>
              <w:br/>
              <w:t xml:space="preserve">сертификата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</w:t>
              <w:br/>
              <w:t xml:space="preserve">ПК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 xml:space="preserve">ПК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</w:t>
              <w:br/>
              <w:t xml:space="preserve">(км)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x  </w:t>
              <w:br/>
              <w:t>дель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Т,</w:t>
              <w:br/>
              <w:t xml:space="preserve">ТУ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2. Сведения о наличии камер приема-запу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чистных и диагностических устрой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945"/>
        <w:gridCol w:w="541"/>
        <w:gridCol w:w="1349"/>
        <w:gridCol w:w="1216"/>
        <w:gridCol w:w="2159"/>
        <w:gridCol w:w="108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пике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</w:t>
              <w:br/>
              <w:t>трассы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у,</w:t>
              <w:br/>
              <w:t xml:space="preserve">мм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,   </w:t>
              <w:br/>
              <w:t>кг/кв. см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, </w:t>
              <w:br/>
              <w:t xml:space="preserve">тип   </w:t>
              <w:br/>
              <w:t>арматуры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N прилагаемого </w:t>
              <w:br/>
              <w:t xml:space="preserve">паспорт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3. Перечень переходов через водные преграды, балки, овра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810"/>
        <w:gridCol w:w="1216"/>
        <w:gridCol w:w="1079"/>
        <w:gridCol w:w="1080"/>
        <w:gridCol w:w="1215"/>
        <w:gridCol w:w="1351"/>
        <w:gridCol w:w="1080"/>
        <w:gridCol w:w="1080"/>
        <w:gridCol w:w="810"/>
        <w:gridCol w:w="1215"/>
        <w:gridCol w:w="1080"/>
        <w:gridCol w:w="1619"/>
        <w:gridCol w:w="946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перехода  </w:t>
              <w:br/>
              <w:t>(воздушный,</w:t>
              <w:br/>
              <w:t xml:space="preserve">подземный, </w:t>
              <w:br/>
              <w:t xml:space="preserve">подводный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 </w:t>
              <w:br/>
              <w:t xml:space="preserve">во   </w:t>
              <w:br/>
              <w:t>ниток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метр,</w:t>
              <w:br/>
              <w:t xml:space="preserve">толщина </w:t>
              <w:br/>
              <w:t xml:space="preserve">стенки </w:t>
              <w:br/>
              <w:t>труб, мм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</w:t>
              <w:br/>
              <w:t xml:space="preserve">утяже- </w:t>
              <w:br/>
              <w:t xml:space="preserve">ляющих </w:t>
              <w:br/>
              <w:t>грузов,</w:t>
              <w:br/>
              <w:t xml:space="preserve">шаг   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переход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ВВ  </w:t>
              <w:br/>
              <w:t xml:space="preserve">по  </w:t>
              <w:br/>
              <w:t>проекту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</w:t>
              <w:br/>
              <w:t>трассы,</w:t>
              <w:br/>
              <w:t xml:space="preserve">ПК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у- </w:t>
              <w:br/>
              <w:t>бина,</w:t>
              <w:br/>
              <w:t xml:space="preserve">м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ость</w:t>
              <w:br/>
              <w:t>течения,</w:t>
              <w:br/>
              <w:t xml:space="preserve">м/сек.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</w:t>
              <w:br/>
              <w:t xml:space="preserve">опор,  </w:t>
              <w:br/>
              <w:t xml:space="preserve">их     </w:t>
              <w:br/>
              <w:t>число и</w:t>
              <w:br/>
              <w:t xml:space="preserve">харак- </w:t>
              <w:br/>
              <w:t>теристи</w:t>
              <w:br/>
              <w:t xml:space="preserve">ка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ое</w:t>
              <w:br/>
              <w:t xml:space="preserve">состояние  </w:t>
              <w:br/>
              <w:t>перехода по</w:t>
              <w:br/>
              <w:t>результатам</w:t>
              <w:br/>
              <w:t xml:space="preserve">водолазных </w:t>
              <w:br/>
              <w:t xml:space="preserve">обследова- </w:t>
              <w:br/>
              <w:t xml:space="preserve">ний, дата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рина </w:t>
              <w:br/>
              <w:t>реки по</w:t>
              <w:br/>
              <w:t>зеркалу</w:t>
              <w:br/>
              <w:t xml:space="preserve">воды в </w:t>
              <w:br/>
              <w:t xml:space="preserve">межень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-  </w:t>
              <w:br/>
              <w:t>женность</w:t>
              <w:br/>
              <w:t>дюкера в</w:t>
              <w:br/>
              <w:t>русловой</w:t>
              <w:br/>
              <w:t xml:space="preserve">части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-   </w:t>
              <w:br/>
              <w:t xml:space="preserve">женность </w:t>
              <w:br/>
              <w:t xml:space="preserve">перехода </w:t>
              <w:br/>
              <w:t xml:space="preserve">с поймой </w:t>
              <w:br/>
              <w:t>(от крана</w:t>
              <w:br/>
              <w:t>до крана)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ГВВ - горизонт высоких 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4. Перечень переходов через доро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215"/>
        <w:gridCol w:w="675"/>
        <w:gridCol w:w="674"/>
        <w:gridCol w:w="1215"/>
        <w:gridCol w:w="1351"/>
        <w:gridCol w:w="1350"/>
        <w:gridCol w:w="945"/>
        <w:gridCol w:w="944"/>
        <w:gridCol w:w="1215"/>
        <w:gridCol w:w="1620"/>
        <w:gridCol w:w="945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дороги</w:t>
              <w:br/>
              <w:t>(а/а, ж/д,</w:t>
              <w:br/>
              <w:t xml:space="preserve">ее харак- </w:t>
              <w:br/>
              <w:t xml:space="preserve">теристика </w:t>
              <w:br/>
              <w:t xml:space="preserve">и катего- </w:t>
              <w:br/>
              <w:t xml:space="preserve">рия)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делец</w:t>
              <w:br/>
              <w:t xml:space="preserve">дороги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ницы </w:t>
              <w:br/>
              <w:t>переход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метр,</w:t>
              <w:br/>
              <w:t xml:space="preserve">толщина </w:t>
              <w:br/>
              <w:t xml:space="preserve">стенки </w:t>
              <w:br/>
              <w:t xml:space="preserve">труб  </w:t>
              <w:br/>
              <w:t xml:space="preserve">(мм)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вление </w:t>
              <w:br/>
              <w:t>предвари-</w:t>
              <w:br/>
              <w:t xml:space="preserve">тельного </w:t>
              <w:br/>
              <w:t>испытан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защитного</w:t>
              <w:br/>
              <w:t xml:space="preserve">кожуха, </w:t>
              <w:br/>
              <w:t>диаметр,</w:t>
              <w:br/>
              <w:t xml:space="preserve">длина, </w:t>
              <w:br/>
              <w:t xml:space="preserve">толщина </w:t>
              <w:br/>
              <w:t xml:space="preserve">стенки, </w:t>
              <w:br/>
              <w:t xml:space="preserve">глубина </w:t>
              <w:br/>
              <w:t>заложения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нциал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электро-</w:t>
              <w:br/>
              <w:t>контакта</w:t>
              <w:br/>
              <w:t xml:space="preserve">труба-  </w:t>
              <w:br/>
              <w:t xml:space="preserve">кожух   </w:t>
              <w:br/>
              <w:t>(+), (-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ое</w:t>
              <w:br/>
              <w:t xml:space="preserve">состояние  </w:t>
              <w:br/>
              <w:t xml:space="preserve">перехода,  </w:t>
              <w:br/>
              <w:t xml:space="preserve">вид обсле- </w:t>
              <w:br/>
              <w:t xml:space="preserve">дования,   </w:t>
              <w:br/>
              <w:t xml:space="preserve">дата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</w:t>
              <w:br/>
              <w:t xml:space="preserve">ПК </w:t>
              <w:br/>
              <w:t>(км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 xml:space="preserve">ПК </w:t>
              <w:br/>
              <w:t>(км)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ба-</w:t>
              <w:br/>
              <w:t xml:space="preserve">земл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жух-</w:t>
              <w:br/>
              <w:t xml:space="preserve">земля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5. Сведения о пересечениях и паралле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кладке продуктопровода с инженерными коммуникациями (ЛЭП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бельными линиями, нефтегазопродуктоводопроводами 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350"/>
        <w:gridCol w:w="539"/>
        <w:gridCol w:w="1080"/>
        <w:gridCol w:w="1351"/>
        <w:gridCol w:w="1349"/>
        <w:gridCol w:w="945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а   </w:t>
              <w:br/>
              <w:t>пересечения</w:t>
              <w:br/>
              <w:t xml:space="preserve">(ПК, км)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коммуни- </w:t>
              <w:br/>
              <w:t xml:space="preserve">каций 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ки параллельного</w:t>
              <w:br/>
              <w:t xml:space="preserve">прохождения     </w:t>
              <w:br/>
              <w:t xml:space="preserve">продуктопровода с  </w:t>
              <w:br/>
              <w:t xml:space="preserve">коммуникациями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делец </w:t>
              <w:br/>
              <w:t xml:space="preserve">коммуни- </w:t>
              <w:br/>
              <w:t xml:space="preserve">каций,   </w:t>
              <w:br/>
              <w:t>его адрес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Rм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тояние от оси</w:t>
              <w:br/>
              <w:t xml:space="preserve">продуктопровода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остав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овер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Должность, Ф.И.О.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6. Сведения о запорной арматуре и фасонных част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┬────────────┬─────────────┬────────┬───────┬─────────┬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Наиме- │  Диаметр   │     Тип     │Номер по│Завод- │  Место  │ГОСТ,│Р   /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нование│  (условн.  │             │техноло-│изгото-│установки│ ТУ  │ исп  ра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│</w:t>
      </w:r>
      <w:r>
        <w:rPr>
          <w:sz w:val="18"/>
          <w:szCs w:val="18"/>
        </w:rPr>
        <w:t>проход в мм)│             │гической│витель,│ (ПК, км)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├──────┬─────┼─────┬───────┤</w:t>
      </w:r>
      <w:r>
        <w:rPr>
          <w:sz w:val="18"/>
          <w:szCs w:val="18"/>
        </w:rPr>
        <w:t>схеме   │паспорт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│</w:t>
      </w:r>
      <w:r>
        <w:rPr>
          <w:sz w:val="18"/>
          <w:szCs w:val="18"/>
        </w:rPr>
        <w:t>проект│факт │крана│привода│        │ 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┼──────┼─────┼─────┼───────┼────────┼───────┼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2   │  3   │  4  │  5  │   6   │   7    │   8   │    9    │ 10  │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┼──────┼─────┼─────┼───────┼────────┼───────┼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┴──────┴─────┴─────┴───────┴────────┴───────┴─────────┴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остав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овер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Должность, Ф.И.О.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7. Сведения о вдольтрассовых проезд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ездах (наличие или отсутствие, на каких участк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аком км трассы, характеристика, величи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устимой нагруз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ставил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верил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Должность, Ф.И.О.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8. Ведомость раскладки изоляции по трас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06"/>
        <w:gridCol w:w="404"/>
        <w:gridCol w:w="811"/>
        <w:gridCol w:w="540"/>
        <w:gridCol w:w="945"/>
        <w:gridCol w:w="1349"/>
        <w:gridCol w:w="810"/>
        <w:gridCol w:w="2025"/>
        <w:gridCol w:w="94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ок  </w:t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оляция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  <w:br/>
              <w:t xml:space="preserve">грунтов, их  </w:t>
              <w:br/>
              <w:t xml:space="preserve">агрессивность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</w:t>
              <w:br/>
              <w:t>ПК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</w:t>
              <w:br/>
              <w:t>ПК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</w:t>
              <w:br/>
              <w:t xml:space="preserve">(км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т-</w:t>
              <w:br/>
              <w:t>рукц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,</w:t>
              <w:br/>
              <w:t xml:space="preserve">марк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нане-</w:t>
              <w:br/>
              <w:t>сения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остав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овер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Должность, Ф.И.О.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9. Ведомость углов поворота (исключая угл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адиусу упругого изгиб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890"/>
        <w:gridCol w:w="2026"/>
        <w:gridCol w:w="1214"/>
        <w:gridCol w:w="676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 xml:space="preserve">ПК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  </w:t>
              <w:br/>
              <w:t xml:space="preserve">угла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угла </w:t>
              <w:br/>
              <w:t>ГЛ, ГП, ВВ, ВН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ие: </w:t>
              <w:br/>
              <w:t>отвод, кривая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ГЛ, ГП - горизонтальный, лево, право; ВВ, ВН - вертикальный, верх, н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остав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овер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Должность, Ф.И.О.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10. Сведения о нарушении минимально допусти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стояний от оси продуктопрово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1619"/>
        <w:gridCol w:w="1756"/>
        <w:gridCol w:w="945"/>
        <w:gridCol w:w="674"/>
        <w:gridCol w:w="1620"/>
        <w:gridCol w:w="1755"/>
        <w:gridCol w:w="1485"/>
        <w:gridCol w:w="405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>нару-</w:t>
              <w:br/>
              <w:t>шения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ный </w:t>
              <w:br/>
              <w:t xml:space="preserve">пункт, вид </w:t>
              <w:br/>
              <w:t xml:space="preserve">строений, </w:t>
              <w:br/>
              <w:t>количество,</w:t>
              <w:br/>
              <w:t xml:space="preserve">год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-</w:t>
              <w:br/>
              <w:t xml:space="preserve">нарушитель, </w:t>
              <w:br/>
              <w:t xml:space="preserve">владелец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</w:t>
              <w:br/>
              <w:t>от оси тру-</w:t>
              <w:br/>
              <w:t xml:space="preserve">бопровода, </w:t>
              <w:br/>
              <w:t xml:space="preserve">(м)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мально </w:t>
              <w:br/>
              <w:t xml:space="preserve">допустимые </w:t>
              <w:br/>
              <w:t xml:space="preserve">расстояния </w:t>
              <w:br/>
              <w:t>от оси тру-</w:t>
              <w:br/>
              <w:t xml:space="preserve">бопровода  </w:t>
              <w:br/>
              <w:t xml:space="preserve">на момент  </w:t>
              <w:br/>
              <w:t xml:space="preserve">строитель- </w:t>
              <w:br/>
              <w:t>ства трубо-</w:t>
              <w:br/>
              <w:t xml:space="preserve">провода(м)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мально  </w:t>
              <w:br/>
              <w:t xml:space="preserve">допустимые  </w:t>
              <w:br/>
              <w:t xml:space="preserve">расстояния  </w:t>
              <w:br/>
              <w:t xml:space="preserve">от оси тру- </w:t>
              <w:br/>
              <w:t xml:space="preserve">бопровода   </w:t>
              <w:br/>
              <w:t xml:space="preserve">по СНиП,    </w:t>
              <w:br/>
              <w:t>действующему</w:t>
              <w:br/>
              <w:t xml:space="preserve">на момент   </w:t>
              <w:br/>
              <w:t xml:space="preserve">составления </w:t>
              <w:br/>
              <w:t xml:space="preserve">(м)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леполь-</w:t>
              <w:br/>
              <w:t xml:space="preserve">зователь 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</w:t>
              <w:br/>
              <w:t xml:space="preserve">р </w:t>
              <w:br/>
              <w:t xml:space="preserve">и </w:t>
              <w:br/>
              <w:t xml:space="preserve">м </w:t>
              <w:br/>
              <w:t xml:space="preserve">е </w:t>
              <w:br/>
              <w:t xml:space="preserve">ч </w:t>
              <w:br/>
              <w:t xml:space="preserve">а </w:t>
              <w:br/>
              <w:t xml:space="preserve">н </w:t>
              <w:br/>
              <w:t xml:space="preserve">и </w:t>
              <w:br/>
              <w:t xml:space="preserve">е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ЭЛЕКТРОХИМЗАЩИ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1. Ведомость установки СК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810"/>
        <w:gridCol w:w="539"/>
        <w:gridCol w:w="1755"/>
        <w:gridCol w:w="1891"/>
        <w:gridCol w:w="809"/>
        <w:gridCol w:w="94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(площадка,</w:t>
              <w:br/>
              <w:t xml:space="preserve">ПК, км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клю-</w:t>
              <w:br/>
              <w:t>чения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  <w:br/>
              <w:t>СКЗ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анодного</w:t>
              <w:br/>
              <w:t xml:space="preserve">заземления </w:t>
              <w:br/>
              <w:t xml:space="preserve">(длина,   </w:t>
              <w:br/>
              <w:t xml:space="preserve">количество)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ос анод-  </w:t>
              <w:br/>
              <w:t>ного заземле-</w:t>
              <w:br/>
              <w:t xml:space="preserve">ния (кабель, </w:t>
              <w:br/>
              <w:t xml:space="preserve">провод)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ечо</w:t>
              <w:br/>
              <w:t>защи-</w:t>
              <w:br/>
              <w:t xml:space="preserve">т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2. Ведомость установки дренажной защ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620"/>
        <w:gridCol w:w="1484"/>
        <w:gridCol w:w="541"/>
        <w:gridCol w:w="1079"/>
        <w:gridCol w:w="1080"/>
        <w:gridCol w:w="94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(площадка,</w:t>
              <w:br/>
              <w:t xml:space="preserve">ПК, км)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установки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дклю-</w:t>
              <w:br/>
              <w:t xml:space="preserve">чения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</w:t>
              <w:br/>
              <w:t>кабеля,</w:t>
              <w:br/>
              <w:t xml:space="preserve">длин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оекту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факту </w:t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3. Ведомость установки протекторной защ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945"/>
        <w:gridCol w:w="675"/>
        <w:gridCol w:w="1080"/>
        <w:gridCol w:w="945"/>
        <w:gridCol w:w="1079"/>
        <w:gridCol w:w="1080"/>
        <w:gridCol w:w="94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(площадка,</w:t>
              <w:br/>
              <w:t xml:space="preserve">ПК, км)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установк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,   </w:t>
              <w:br/>
              <w:t xml:space="preserve">марка, </w:t>
              <w:br/>
              <w:t>протек-</w:t>
              <w:br/>
              <w:t xml:space="preserve">тор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дклю-</w:t>
              <w:br/>
              <w:t xml:space="preserve">чения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</w:t>
              <w:br/>
              <w:t>кабеля,</w:t>
              <w:br/>
              <w:t xml:space="preserve">длин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ОНТРОЛЬНО-ИЗМЕРИТЕЛЬНЫЕ ПУНК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ИП) И СРЕДСТВА ТЕЛЕМЕХ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541"/>
        <w:gridCol w:w="2430"/>
        <w:gridCol w:w="2025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установки, </w:t>
              <w:br/>
              <w:t xml:space="preserve">км трасс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установк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ЕДСТВА ЭЛЕКТРОСНАБ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СРЕДСТВА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ПЕРЕЧЕНЬ ТЕХНОЛОГИЧЕСКОГО ОБОРУДОВАНИЯ НАСОСНОЙ СТАН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946"/>
        <w:gridCol w:w="809"/>
        <w:gridCol w:w="1080"/>
        <w:gridCol w:w="1216"/>
        <w:gridCol w:w="945"/>
        <w:gridCol w:w="1079"/>
        <w:gridCol w:w="946"/>
        <w:gridCol w:w="1080"/>
        <w:gridCol w:w="674"/>
        <w:gridCol w:w="811"/>
        <w:gridCol w:w="944"/>
        <w:gridCol w:w="94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обору- </w:t>
              <w:br/>
              <w:t>дова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-</w:t>
              <w:br/>
              <w:t xml:space="preserve">чени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>уста-</w:t>
              <w:br/>
              <w:t>нов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>(марка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.   </w:t>
              <w:br/>
              <w:t>характе-</w:t>
              <w:br/>
              <w:t xml:space="preserve">ристик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- </w:t>
              <w:br/>
              <w:t>изгото-</w:t>
              <w:br/>
              <w:t xml:space="preserve">витель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изго- </w:t>
              <w:br/>
              <w:t>товле-</w:t>
              <w:br/>
              <w:t xml:space="preserve">н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ор  </w:t>
              <w:br/>
              <w:t>(высота</w:t>
              <w:br/>
              <w:t xml:space="preserve">всасы- </w:t>
              <w:br/>
              <w:t xml:space="preserve">вания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при-</w:t>
              <w:br/>
              <w:t>вод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</w:t>
              <w:br/>
              <w:t>ност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я-</w:t>
              <w:br/>
              <w:t xml:space="preserve">же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каждую единицу оборудования должен быть паспорт изгото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ПЕРЕЧЕНЬ ЕМКОСТНОГО ОБОРУДОВАНИЯ &lt;*&gt; РЕЗЕРВУАРНОГО ПАР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 каждую емкость составляется отдельный паспорт согласно РД 10-209-98 "Методические указания о порядке составления и форме паспорта сосуда, работающего под давлением" (см. ж. "Безопасность труда в промышленности", N 6, 1999 г., с. 42 - 5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541"/>
        <w:gridCol w:w="945"/>
        <w:gridCol w:w="1349"/>
        <w:gridCol w:w="810"/>
        <w:gridCol w:w="945"/>
        <w:gridCol w:w="945"/>
        <w:gridCol w:w="94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борудовани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-</w:t>
              <w:br/>
              <w:t xml:space="preserve">чение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установ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вле-</w:t>
              <w:br/>
              <w:t xml:space="preserve">ни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ВЕДОМОСТЬ ОТСТУПЛЕНИЙ ОТ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2025"/>
        <w:gridCol w:w="1081"/>
        <w:gridCol w:w="945"/>
        <w:gridCol w:w="2429"/>
        <w:gridCol w:w="94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ПК, </w:t>
              <w:br/>
              <w:t xml:space="preserve">км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узла, участка,</w:t>
              <w:br/>
              <w:t xml:space="preserve">установки и </w:t>
              <w:br/>
              <w:t xml:space="preserve">т.д. 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ие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 </w:t>
              <w:br/>
              <w:t xml:space="preserve">согласовавшая  </w:t>
              <w:br/>
              <w:t>отступление, N и</w:t>
              <w:br/>
              <w:t xml:space="preserve">дата документ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проект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ое</w:t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АВАРИЙНЫЙ ЗАПАС ТРУ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1080"/>
        <w:gridCol w:w="1485"/>
        <w:gridCol w:w="1080"/>
        <w:gridCol w:w="1215"/>
        <w:gridCol w:w="809"/>
        <w:gridCol w:w="1890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(м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метр</w:t>
              <w:br/>
              <w:t xml:space="preserve">и тол- </w:t>
              <w:br/>
              <w:t xml:space="preserve">щина   </w:t>
              <w:br/>
              <w:t xml:space="preserve">(мм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>сертифика-</w:t>
              <w:br/>
              <w:t xml:space="preserve">та, марка </w:t>
              <w:br/>
              <w:t xml:space="preserve">стал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- </w:t>
              <w:br/>
              <w:t>изгото-</w:t>
              <w:br/>
              <w:t xml:space="preserve">витель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изготов-</w:t>
              <w:br/>
              <w:t xml:space="preserve">ления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Т,</w:t>
              <w:br/>
              <w:t xml:space="preserve">ТУ, </w:t>
              <w:br/>
              <w:t>марка</w:t>
              <w:br/>
              <w:t>стал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-</w:t>
              <w:br/>
              <w:t>ние на трассе</w:t>
              <w:br/>
              <w:t xml:space="preserve">продуктопро- </w:t>
              <w:br/>
              <w:t xml:space="preserve">вод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5. НАЛИЧИЕ ДОКУМЕНТОВ, УДОСТОВЕРЯЮЩИХ КАЧ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ОВ, РАБОТ ПО СТРОИТЕЛЬСТВУ ПРОДУКТОПРОВ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2026"/>
        <w:gridCol w:w="1349"/>
        <w:gridCol w:w="810"/>
        <w:gridCol w:w="676"/>
        <w:gridCol w:w="148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</w:t>
              <w:br/>
              <w:t xml:space="preserve">марка, тип, </w:t>
              <w:br/>
              <w:t>размер, ГОСТ,</w:t>
              <w:br/>
              <w:t xml:space="preserve">ТУ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итель, </w:t>
              <w:br/>
              <w:t xml:space="preserve">поставщик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ские</w:t>
              <w:br/>
              <w:t xml:space="preserve">номера   </w:t>
              <w:br/>
              <w:t xml:space="preserve">сертифи- </w:t>
              <w:br/>
              <w:t xml:space="preserve">като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 xml:space="preserve">изм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5.1. Земляные работы на участке продуктопров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ПК _____________ до ____________ П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780"/>
        <w:gridCol w:w="1485"/>
        <w:gridCol w:w="1621"/>
        <w:gridCol w:w="135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вид работ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е</w:t>
              <w:br/>
              <w:t>о качестве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подпись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</w:t>
              <w:br/>
              <w:t xml:space="preserve">работ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адзор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аботка траншеи под про-</w:t>
              <w:br/>
              <w:t xml:space="preserve">дуктопровод, в т.ч. и под  </w:t>
              <w:br/>
              <w:t>дорогами, на углах поворо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гкая подсыпка и защита   </w:t>
              <w:br/>
              <w:t xml:space="preserve">изоляции перед засыпкой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ройство полок, попереч- </w:t>
              <w:br/>
              <w:t xml:space="preserve">ных и продольных лотков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ройство перемычек  на   </w:t>
              <w:br/>
              <w:t xml:space="preserve">склонах более 20%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ройство фундамента под  </w:t>
              <w:br/>
              <w:t xml:space="preserve">линейную арматуру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ройство опор и фундамен-</w:t>
              <w:br/>
              <w:t xml:space="preserve">тов под продуктопровод на  </w:t>
              <w:br/>
              <w:t xml:space="preserve">воздушных переходах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тная засыпка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ультивация земли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5.2. Изоляционно-укладочные работы на участ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уктопровода от ПК _______ до _______ П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1755"/>
        <w:gridCol w:w="1214"/>
        <w:gridCol w:w="1890"/>
        <w:gridCol w:w="94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пособ   </w:t>
              <w:br/>
              <w:t xml:space="preserve">контроля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, </w:t>
              <w:br/>
              <w:t>конструкция,</w:t>
              <w:br/>
              <w:t>тип изоляции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заклю-</w:t>
              <w:br/>
              <w:t xml:space="preserve">чения   </w:t>
              <w:br/>
              <w:t xml:space="preserve">или     </w:t>
              <w:br/>
              <w:t xml:space="preserve">оценки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подпись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>производитель</w:t>
              <w:br/>
              <w:t xml:space="preserve">работ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-  </w:t>
              <w:br/>
              <w:t>надзор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верка изоля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шний осмотр на</w:t>
              <w:br/>
              <w:t xml:space="preserve">отсутствие меха- </w:t>
              <w:br/>
              <w:t xml:space="preserve">нических повреж- </w:t>
              <w:br/>
              <w:t xml:space="preserve">дений и качество </w:t>
              <w:br/>
              <w:t xml:space="preserve">их ремонта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на соб- </w:t>
              <w:br/>
              <w:t xml:space="preserve">людение техноло- </w:t>
              <w:br/>
              <w:t xml:space="preserve">гии изоляции     </w:t>
              <w:br/>
              <w:t xml:space="preserve">труб и стыков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верка изоляции</w:t>
              <w:br/>
              <w:t xml:space="preserve">на сплошность    </w:t>
              <w:br/>
              <w:t xml:space="preserve">(перед засыпкой) </w:t>
              <w:br/>
              <w:t xml:space="preserve">прибором (марка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 (после за- </w:t>
              <w:br/>
              <w:t xml:space="preserve">сыпки) прибором  </w:t>
              <w:br/>
              <w:t xml:space="preserve">(марка)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ерка изоляции </w:t>
              <w:br/>
              <w:t xml:space="preserve">защитных кожух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ка электро-</w:t>
              <w:br/>
              <w:t xml:space="preserve">контакта между   </w:t>
              <w:br/>
              <w:t xml:space="preserve">газопроводом и   </w:t>
              <w:br/>
              <w:t xml:space="preserve">защитным кожухо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ка изоляции</w:t>
              <w:br/>
              <w:t>линейной арматур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верка изоляции</w:t>
              <w:br/>
              <w:t xml:space="preserve">на опорах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5.3. Сварочные работы на участке продуктопров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ПК __________ до ПК 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945"/>
        <w:gridCol w:w="405"/>
        <w:gridCol w:w="405"/>
        <w:gridCol w:w="405"/>
        <w:gridCol w:w="1080"/>
        <w:gridCol w:w="944"/>
        <w:gridCol w:w="405"/>
        <w:gridCol w:w="945"/>
        <w:gridCol w:w="1081"/>
        <w:gridCol w:w="674"/>
        <w:gridCol w:w="1890"/>
        <w:gridCol w:w="94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варк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стыков</w:t>
              <w:br/>
              <w:t>(шт.)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</w:t>
              <w:br/>
              <w:t>внешний</w:t>
              <w:br/>
              <w:t>осмотр</w:t>
              <w:br/>
              <w:t xml:space="preserve">(шт.) 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контролировано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-</w:t>
              <w:br/>
              <w:t xml:space="preserve">лю- </w:t>
              <w:br/>
              <w:t xml:space="preserve">че- </w:t>
              <w:br/>
              <w:t xml:space="preserve">ние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подпись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м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м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м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 xml:space="preserve">шт.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конт-</w:t>
              <w:br/>
              <w:t xml:space="preserve">роля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 xml:space="preserve">исполнитель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-  </w:t>
              <w:br/>
              <w:t>надзор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Rg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Mg УЗК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ТС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У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ЭД поворот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ЭД потолоч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вер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КУП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хлесто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йных </w:t>
              <w:br/>
              <w:t xml:space="preserve">стыко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арка производилась согласно утвержденным технологическим картам с соблюдением требований по предварительному подогреву. Температура замыкания продуктопровода в нитку соответствует требованиям рабочих чертежей. Указать был подогрев или нет, температуру (проектную и фактическу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ТС - базовая трубосварочная установ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ЭД поворотная - ручная электродуговая сварка поворотн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вер - передвижной комплекс для контактной сва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У - полевая автосварочная установ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ЭД потолочная - ручная электродуговая сварка потолочн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КУП - передвижная контактная устан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5.4. Подводно-технические работы на участ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уктопровода от ПК _________ до ________ П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486"/>
        <w:gridCol w:w="1620"/>
        <w:gridCol w:w="1484"/>
        <w:gridCol w:w="1890"/>
        <w:gridCol w:w="94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работ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производ- </w:t>
              <w:br/>
              <w:t>ства работ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водных</w:t>
              <w:br/>
              <w:t>препятствий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е</w:t>
              <w:br/>
              <w:t>о качестве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подпись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>производитель</w:t>
              <w:br/>
              <w:t xml:space="preserve">работ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-  </w:t>
              <w:br/>
              <w:t>надзор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5.5. Данные пропуска очистных устрой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нутритрубной дефектоскопии продуктопров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215"/>
        <w:gridCol w:w="1349"/>
        <w:gridCol w:w="1485"/>
        <w:gridCol w:w="810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ок  </w:t>
              <w:br/>
              <w:t>продукто-</w:t>
              <w:br/>
              <w:t xml:space="preserve">провода  </w:t>
              <w:br/>
              <w:t>от _ до _</w:t>
              <w:br/>
              <w:t xml:space="preserve">(км)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ОУ или</w:t>
              <w:br/>
              <w:t xml:space="preserve">дефекто-  </w:t>
              <w:br/>
              <w:t xml:space="preserve">скопа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в- </w:t>
              <w:br/>
              <w:t>лени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>прохож-</w:t>
              <w:br/>
              <w:t xml:space="preserve">дения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 xml:space="preserve">тат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-  </w:t>
              <w:br/>
              <w:t>тель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луа-</w:t>
              <w:br/>
              <w:t xml:space="preserve">тация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5.6. Сведения об испытании продуктопрово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079"/>
        <w:gridCol w:w="1080"/>
        <w:gridCol w:w="1216"/>
        <w:gridCol w:w="1349"/>
        <w:gridCol w:w="1216"/>
        <w:gridCol w:w="1214"/>
        <w:gridCol w:w="1351"/>
        <w:gridCol w:w="94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 xml:space="preserve">участка  </w:t>
              <w:br/>
              <w:t>продукто-</w:t>
              <w:br/>
              <w:t xml:space="preserve">правода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</w:t>
              <w:br/>
              <w:t xml:space="preserve">трассы </w:t>
              <w:br/>
              <w:t>от - д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д и</w:t>
              <w:br/>
              <w:t xml:space="preserve">среда  </w:t>
              <w:br/>
              <w:t>испыта-</w:t>
              <w:br/>
              <w:t xml:space="preserve">ния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ыта- </w:t>
              <w:br/>
              <w:t xml:space="preserve">тельное </w:t>
              <w:br/>
              <w:t>давление</w:t>
              <w:br/>
              <w:t xml:space="preserve">(МПа)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шен-</w:t>
              <w:br/>
              <w:t>ное рабо-</w:t>
              <w:br/>
              <w:t xml:space="preserve">чее дав- </w:t>
              <w:br/>
              <w:t xml:space="preserve">ление    </w:t>
              <w:br/>
              <w:t xml:space="preserve">(МПа)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спытания, </w:t>
              <w:br/>
              <w:t xml:space="preserve">N акта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жи-</w:t>
              <w:br/>
              <w:t>тельность</w:t>
              <w:br/>
              <w:t>испытания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-  </w:t>
              <w:br/>
              <w:t>тельств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луа-</w:t>
              <w:br/>
              <w:t xml:space="preserve">тация 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5.7. Сведения об испытании участков продуктопров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и В, I и II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079"/>
        <w:gridCol w:w="1080"/>
        <w:gridCol w:w="1216"/>
        <w:gridCol w:w="1349"/>
        <w:gridCol w:w="1216"/>
        <w:gridCol w:w="1214"/>
        <w:gridCol w:w="1351"/>
        <w:gridCol w:w="94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 xml:space="preserve">участка  </w:t>
              <w:br/>
              <w:t xml:space="preserve">продук-  </w:t>
              <w:br/>
              <w:t>топравод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</w:t>
              <w:br/>
              <w:t xml:space="preserve">трассы </w:t>
              <w:br/>
              <w:t>от - д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д и</w:t>
              <w:br/>
              <w:t xml:space="preserve">среда  </w:t>
              <w:br/>
              <w:t>испыта-</w:t>
              <w:br/>
              <w:t xml:space="preserve">ния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ыта- </w:t>
              <w:br/>
              <w:t xml:space="preserve">тельное </w:t>
              <w:br/>
              <w:t>давление</w:t>
              <w:br/>
              <w:t xml:space="preserve">(МПа)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шен-</w:t>
              <w:br/>
              <w:t>ное рабо-</w:t>
              <w:br/>
              <w:t xml:space="preserve">чее дав- </w:t>
              <w:br/>
              <w:t xml:space="preserve">ление    </w:t>
              <w:br/>
              <w:t xml:space="preserve">(МПа)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спытания, </w:t>
              <w:br/>
              <w:t xml:space="preserve">N акта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жи-</w:t>
              <w:br/>
              <w:t>тельность</w:t>
              <w:br/>
              <w:t>испытания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-  </w:t>
              <w:br/>
              <w:t>тельств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луа-</w:t>
              <w:br/>
              <w:t xml:space="preserve">тация 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6. ЗАКЛЮЧ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уктопровод (отвод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, диаметр, протяж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роенный в соответствии с проекто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изации и год выпуска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етом  согласованных  изменений, внесенных в рабочие  чертежи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требованиям СНиП ____________ и ВСН 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у   магистральных   трубопроводов    и    вводитс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 с разрешенным рабочим давлением _________ кгс/кв. с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приемки подписан председателем и членами прием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по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7. ПРИ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аспор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7.1. Технологическая сх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Графическое изображение не приводитс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хема трассы должна быть составлена с указанием всех пересечений, переходов через естественные и искусственные препятствия, мест расположения (км) линейной арматуры, узлов запуска и приема очистных устройств, вантузов, перемычек, газопроводов-отводов, узлов замера, профиля трас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7.2. Сведения о сварщиках, участву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троительстве продуктопров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945"/>
        <w:gridCol w:w="1080"/>
        <w:gridCol w:w="1350"/>
        <w:gridCol w:w="1484"/>
        <w:gridCol w:w="1080"/>
        <w:gridCol w:w="94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 xml:space="preserve">сварщика </w:t>
              <w:br/>
              <w:t>(бригада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ейм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 xml:space="preserve">зац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</w:t>
              <w:br/>
              <w:t xml:space="preserve">сварки,  </w:t>
              <w:br/>
              <w:t>N удосто-</w:t>
              <w:br/>
              <w:t xml:space="preserve">верения, </w:t>
              <w:br/>
              <w:t xml:space="preserve">срок его </w:t>
              <w:br/>
              <w:t xml:space="preserve">действи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>допуска по</w:t>
              <w:br/>
              <w:t xml:space="preserve">группам   </w:t>
              <w:br/>
              <w:t xml:space="preserve">диаметров </w:t>
              <w:br/>
              <w:t>и спецсое-</w:t>
              <w:br/>
              <w:t xml:space="preserve">динений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- </w:t>
              <w:br/>
              <w:t xml:space="preserve">ковые  </w:t>
              <w:br/>
              <w:t xml:space="preserve">номера </w:t>
              <w:br/>
              <w:t xml:space="preserve">стыков </w:t>
              <w:br/>
              <w:t>по жур-</w:t>
              <w:br/>
              <w:t xml:space="preserve">налу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сварк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7.3. Сведения о дефектоскопистах, участвовавш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троительстве продуктопров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674"/>
        <w:gridCol w:w="1081"/>
        <w:gridCol w:w="1215"/>
        <w:gridCol w:w="1349"/>
        <w:gridCol w:w="2700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дефекто-</w:t>
              <w:br/>
              <w:t>скопис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фр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-  </w:t>
              <w:br/>
              <w:t>низац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контрол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-</w:t>
              <w:br/>
              <w:t>ный объем</w:t>
              <w:br/>
              <w:t xml:space="preserve">контрол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проконтро-</w:t>
              <w:br/>
              <w:t xml:space="preserve">лированных элемен- </w:t>
              <w:br/>
              <w:t xml:space="preserve">тов тр-да (сварные </w:t>
              <w:br/>
              <w:t>швы, участки метал-</w:t>
              <w:br/>
              <w:t xml:space="preserve">ла и т.д.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7.4. Балластировка и закрепление трубопрово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4"/>
        <w:gridCol w:w="406"/>
        <w:gridCol w:w="810"/>
        <w:gridCol w:w="1350"/>
        <w:gridCol w:w="1079"/>
        <w:gridCol w:w="810"/>
        <w:gridCol w:w="1486"/>
        <w:gridCol w:w="1215"/>
        <w:gridCol w:w="1214"/>
        <w:gridCol w:w="946"/>
        <w:gridCol w:w="944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ок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</w:t>
              <w:br/>
              <w:t>местности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, марка  </w:t>
              <w:br/>
              <w:t>пригрузов или</w:t>
              <w:br/>
              <w:t>анкеров, шаг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аспорта</w:t>
              <w:br/>
              <w:t xml:space="preserve">завода-   </w:t>
              <w:br/>
              <w:t xml:space="preserve">изготови- </w:t>
              <w:br/>
              <w:t xml:space="preserve">теля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-  </w:t>
              <w:br/>
              <w:t xml:space="preserve">чение о </w:t>
              <w:br/>
              <w:t>качестве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 подпись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</w:t>
              <w:br/>
              <w:t>ПК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</w:t>
              <w:br/>
              <w:t>П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</w:t>
              <w:br/>
              <w:t>(км)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-</w:t>
              <w:br/>
              <w:t xml:space="preserve">венный  </w:t>
              <w:br/>
              <w:t>исполни-</w:t>
              <w:br/>
              <w:t xml:space="preserve">тель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-  </w:t>
              <w:br/>
              <w:t>надзор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8. СВЕДЕНИЯ О РЕКОНСТРУКЦИИ ПРОДУКТОПРОВ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9. СВЕДЕНИЯ ОБ ОБСЛЕДОВАНИИ, ДИАГНОСТИК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ВИЗИИ И РЕМОНТЕ ПРОДУКТОПРОВ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1349"/>
        <w:gridCol w:w="1351"/>
        <w:gridCol w:w="2159"/>
        <w:gridCol w:w="1620"/>
        <w:gridCol w:w="1080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я</w:t>
              <w:br/>
              <w:t xml:space="preserve">для про- </w:t>
              <w:br/>
              <w:t xml:space="preserve">ведения  </w:t>
              <w:br/>
              <w:t xml:space="preserve">работ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икет, км</w:t>
              <w:br/>
              <w:t xml:space="preserve">трассы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,   </w:t>
              <w:br/>
              <w:t>толщина стенки,</w:t>
              <w:br/>
              <w:t xml:space="preserve">категория   </w:t>
              <w:br/>
              <w:t xml:space="preserve">трубопровод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</w:t>
              <w:br/>
              <w:t>выполненных</w:t>
              <w:br/>
              <w:t xml:space="preserve">рабо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ого надзор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8</Words>
  <Characters>31553</Characters>
  <CharactersWithSpaces>26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5:00Z</dcterms:created>
  <dc:creator>ОАО «Газпром»</dc:creator>
  <dc:description/>
  <dc:language>en-US</dc:language>
  <cp:lastModifiedBy/>
  <dcterms:modified xsi:type="dcterms:W3CDTF">2011-10-30T17:25:00Z</dcterms:modified>
  <cp:revision>2</cp:revision>
  <dc:subject>Паспорт</dc:subject>
  <dc:title>Технический паспорт продуктопро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