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и УНИИМ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19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ИИМС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1997 N МИ 2427-9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СРЕДСТВ ИЗМЕР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969"/>
        <w:gridCol w:w="2026"/>
        <w:gridCol w:w="1890"/>
        <w:gridCol w:w="1485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редства</w:t>
              <w:br/>
              <w:t xml:space="preserve">измерений (СИ), тип, </w:t>
              <w:br/>
              <w:t xml:space="preserve">модель, N в соот-    </w:t>
              <w:br/>
              <w:t xml:space="preserve">ветствии с принятой  </w:t>
              <w:br/>
              <w:t xml:space="preserve">формой учета СИ в    </w:t>
              <w:br/>
              <w:t xml:space="preserve">данной лаборатории   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верке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,</w:t>
              <w:br/>
              <w:t>осуществляющая</w:t>
              <w:br/>
              <w:t xml:space="preserve">поверку   </w:t>
              <w:br/>
              <w:t xml:space="preserve">(калибровку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</w:t>
              <w:br/>
              <w:t>периодичность</w:t>
              <w:br/>
              <w:t xml:space="preserve">поверки   </w:t>
              <w:br/>
              <w:t xml:space="preserve">(калибровки)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рганизация аккредитована на право поверки данного типа СИ, в графе 5 указывают номер, дату и срок действия аттестата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5</Characters>
  <CharactersWithSpaces>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20:03:00Z</dcterms:modified>
  <cp:revision>2</cp:revision>
  <dc:subject>Перечень</dc:subject>
  <dc:title>Формы представления исходных материалов о состоянии измерений в лаборатории. Перечень средств измерений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