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В ФЕДЕРАЛЬНОЕ АГЕНТСТВО ВОДНЫ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Х МОНИТОРИНГА, ПОЛУЧЕННЫХ УЧАСТНИКАМИ 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МОНИТОРИНГА ВОДНЫХ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 Перечень бассейнов подземных в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486"/>
        <w:gridCol w:w="2295"/>
        <w:gridCol w:w="2025"/>
        <w:gridCol w:w="2025"/>
      </w:tblGrid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порядок бас-   </w:t>
              <w:br/>
              <w:t xml:space="preserve">сейна подзем-  </w:t>
              <w:br/>
              <w:t xml:space="preserve">ных вод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</w:t>
              <w:br/>
              <w:t xml:space="preserve">бассейна </w:t>
              <w:br/>
              <w:t xml:space="preserve">подземных </w:t>
              <w:br/>
              <w:t xml:space="preserve">вод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бассейнового    </w:t>
              <w:br/>
              <w:t xml:space="preserve">округа в грани- </w:t>
              <w:br/>
              <w:t xml:space="preserve">цах бассейна    </w:t>
              <w:br/>
              <w:t xml:space="preserve">подземных во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гидрографиче- </w:t>
              <w:br/>
              <w:t xml:space="preserve">ских единиц,  </w:t>
              <w:br/>
              <w:t xml:space="preserve">связанных с   </w:t>
              <w:br/>
              <w:t>бассейном под-</w:t>
              <w:br/>
              <w:t xml:space="preserve">земных вод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 гидрогра-</w:t>
              <w:br/>
              <w:t xml:space="preserve">фических еди- </w:t>
              <w:br/>
              <w:t>ниц, связанных</w:t>
              <w:br/>
              <w:t xml:space="preserve">с бассейном   </w:t>
              <w:br/>
              <w:t xml:space="preserve">подземных вод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4</Characters>
  <CharactersWithSpaces>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Перечень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Перечень бассейнов подземных вод Российской Федера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