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ВС-198-р(ф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215"/>
        <w:gridCol w:w="1620"/>
        <w:gridCol w:w="1620"/>
        <w:gridCol w:w="1215"/>
      </w:tblGrid>
      <w:tr>
        <w:trPr>
          <w:trHeight w:val="15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юджетного  </w:t>
              <w:br/>
              <w:t xml:space="preserve">учреждения, </w:t>
              <w:br/>
              <w:t xml:space="preserve">подведом-   </w:t>
              <w:br/>
              <w:t xml:space="preserve">ственного   </w:t>
              <w:br/>
              <w:t xml:space="preserve">ГРБС,       </w:t>
              <w:br/>
              <w:t>заполняющего</w:t>
              <w:br/>
              <w:t xml:space="preserve">форму, с    </w:t>
              <w:br/>
              <w:t>численностью</w:t>
              <w:br/>
              <w:t xml:space="preserve">занятых     </w:t>
              <w:br/>
              <w:t xml:space="preserve">менее 20    </w:t>
              <w:br/>
              <w:t xml:space="preserve">человек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 xml:space="preserve">реестру  </w:t>
              <w:br/>
              <w:t xml:space="preserve">бюджето- </w:t>
              <w:br/>
              <w:t xml:space="preserve">получа-  </w:t>
              <w:br/>
              <w:t xml:space="preserve">теле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</w:t>
              <w:br/>
              <w:t xml:space="preserve">числен- </w:t>
              <w:br/>
              <w:t xml:space="preserve">ность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бъем      </w:t>
              <w:br/>
              <w:t xml:space="preserve">финан-     </w:t>
              <w:br/>
              <w:t xml:space="preserve">сирования  </w:t>
              <w:br/>
              <w:t xml:space="preserve">из феде-   </w:t>
              <w:br/>
              <w:t xml:space="preserve">рального   </w:t>
              <w:br/>
              <w:t xml:space="preserve">бюджета,   </w:t>
              <w:br/>
              <w:t>млн. руб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бъем      </w:t>
              <w:br/>
              <w:t xml:space="preserve">внебюд-    </w:t>
              <w:br/>
              <w:t xml:space="preserve">жетных     </w:t>
              <w:br/>
              <w:t xml:space="preserve">средств,   </w:t>
              <w:br/>
              <w:t>млн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  </w:t>
              <w:br/>
              <w:t xml:space="preserve">ГРБС в  </w:t>
              <w:br/>
              <w:t xml:space="preserve">отно-   </w:t>
              <w:br/>
              <w:t xml:space="preserve">шении   </w:t>
              <w:br/>
              <w:t xml:space="preserve">данного </w:t>
              <w:br/>
              <w:t xml:space="preserve">учреж-  </w:t>
              <w:br/>
              <w:t xml:space="preserve">д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3</Characters>
  <CharactersWithSpaces>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20:04:00Z</dcterms:modified>
  <cp:revision>2</cp:revision>
  <dc:subject>Перечень</dc:subject>
  <dc:title>Формы проведения мониторинга бюджетного сектора. Перечень бюджетных учреждений (включая РБС), подведомственных ГРБС, с численностью занятых менее 20 челов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