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лектротехприбор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1.199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ИЛОЖЕНИЯ К ЗАДАНИЮ НА ПРОЕКТИР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ЧЕРТЕЖ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БХОДИМЫХ ДЛЯ ПРОЕКТИРОВАНИЯ АВТОМАТИЧЕСКИХ СИСТ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ЖАРОТУШЕНИЯ, ПОЖАРНОЙ, ОХРАННОЙ И ОХРАННО-ПОЖАР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ГНАЛ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Генплан или выкопировка из генплана с указанием  защищ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, помещений  для  размещения  оборудования  проектир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, помещений выдачи сигналов, резервуа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а черте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Чертежи   архитектурно-строительные:   планы,   разрезы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размеров элементов конструкций (плит, балок, колонн)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а черте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Чертежи  вентиляции  и   отопления  с  указанием   разм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нткоробов и их отметкам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омера черте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Чертежи  электроосвещения    с    указанием    рас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тильников, их размерами и привязками, а также указанием  выс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с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омера черте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Чертежи  с  нанесением   ориентировочных   трасс  проклад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бопроводов и кабелей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омера черте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нструктивные  чертежи  фальшполов и подвесных  потолков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размеров элементо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а черте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нструктивные   чертежи   технологического   обору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его защите (агрегаты, камеры и др.),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омера черте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чертежи других инженерных коммуникаций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Чертежи   помещения   автономной   охраны   для 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но-контрольных приборов системы (план, разрез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а черте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Чертежи блокируемых элементов зданий (окон, витрин, двер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ток, люков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а черте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Чертежи  генерального  плана  площадки  (горизонтальна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тикальная планировка) с нанесением инженерных сетей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а черте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Чертежи развертки полотна, ограждения (фрагменты  уча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типным ограждением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а черте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Чертежи ворот и калиток, входящих в линию ограждения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а черте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Прочие черте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9</Characters>
  <CharactersWithSpaces>2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Министерство электротехнической промышленности и приборостроения СССР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чертежей, необходимых для проектирования автоматических систем пожаротушения, пожарной, охранной и охранно-пожарной сигнализации (приложение к заданию на проектирова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