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2.06.2010 N 283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саморегул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ов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ласти энергет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) для 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215"/>
        <w:gridCol w:w="1890"/>
        <w:gridCol w:w="1620"/>
        <w:gridCol w:w="2026"/>
        <w:gridCol w:w="2294"/>
        <w:gridCol w:w="2834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>деятельно-</w:t>
              <w:br/>
              <w:t xml:space="preserve">ст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 </w:t>
              <w:br/>
              <w:t>ционный номер</w:t>
              <w:br/>
              <w:t xml:space="preserve">налого-      </w:t>
              <w:br/>
              <w:t xml:space="preserve">плательщика  </w:t>
              <w:br/>
              <w:t xml:space="preserve">(ИНН) (при   </w:t>
              <w:br/>
              <w:t xml:space="preserve">его наличи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й     </w:t>
              <w:br/>
              <w:t>регистраци-</w:t>
              <w:br/>
              <w:t>онный номе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  </w:t>
              <w:br/>
              <w:t>член саморегу-</w:t>
              <w:br/>
              <w:t xml:space="preserve">лируемой      </w:t>
              <w:br/>
              <w:t xml:space="preserve">организации   </w:t>
              <w:br/>
              <w:t>аффилированным</w:t>
              <w:br/>
              <w:t xml:space="preserve">лицом по      </w:t>
              <w:br/>
              <w:t xml:space="preserve">отношению к   </w:t>
              <w:br/>
              <w:t xml:space="preserve">другим членам </w:t>
              <w:br/>
              <w:t xml:space="preserve">данной СРО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>наличии знаний в</w:t>
              <w:br/>
              <w:t xml:space="preserve">области     </w:t>
              <w:br/>
              <w:t xml:space="preserve">деятельности по </w:t>
              <w:br/>
              <w:t xml:space="preserve">проведению   </w:t>
              <w:br/>
              <w:t xml:space="preserve">энергетических </w:t>
              <w:br/>
              <w:t xml:space="preserve">обследований,  </w:t>
              <w:br/>
              <w:t>профессиональном</w:t>
              <w:br/>
              <w:t xml:space="preserve">образовании и  </w:t>
              <w:br/>
              <w:t xml:space="preserve">квалификации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,  </w:t>
              <w:br/>
              <w:t xml:space="preserve">контактные данные  </w:t>
              <w:br/>
              <w:t xml:space="preserve">(почтовый индекс,  </w:t>
              <w:br/>
              <w:t xml:space="preserve">субъект Российской </w:t>
              <w:br/>
              <w:t xml:space="preserve">Федерации, район,  </w:t>
              <w:br/>
              <w:t xml:space="preserve">город (населенный  </w:t>
              <w:br/>
              <w:t xml:space="preserve">пункт), улица    </w:t>
              <w:br/>
              <w:t xml:space="preserve">(проспект, переулок </w:t>
              <w:br/>
              <w:t xml:space="preserve">и др.) и номер дома </w:t>
              <w:br/>
              <w:t xml:space="preserve">(владения), корпуса </w:t>
              <w:br/>
              <w:t>(строения) и офиса),</w:t>
              <w:br/>
              <w:t>телефон, факс, адрес</w:t>
              <w:br/>
              <w:t xml:space="preserve">сайта в сети    </w:t>
              <w:br/>
              <w:t xml:space="preserve">Интернет,      </w:t>
              <w:br/>
              <w:t xml:space="preserve">электронная почт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) для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19"/>
        <w:gridCol w:w="1756"/>
        <w:gridCol w:w="1619"/>
        <w:gridCol w:w="1621"/>
        <w:gridCol w:w="2025"/>
        <w:gridCol w:w="2294"/>
        <w:gridCol w:w="2969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 </w:t>
              <w:br/>
              <w:t xml:space="preserve">ционно-    </w:t>
              <w:br/>
              <w:t xml:space="preserve">правовая   </w:t>
              <w:br/>
              <w:t xml:space="preserve">форма      </w:t>
              <w:br/>
              <w:t>организ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-</w:t>
              <w:br/>
              <w:t xml:space="preserve">ционный    </w:t>
              <w:br/>
              <w:t xml:space="preserve">номер      </w:t>
              <w:br/>
              <w:t xml:space="preserve">налого-    </w:t>
              <w:br/>
              <w:t>плательщика</w:t>
              <w:br/>
              <w:t xml:space="preserve">(ИНН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й     </w:t>
              <w:br/>
              <w:t>регистраци-</w:t>
              <w:br/>
              <w:t>онный номе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  </w:t>
              <w:br/>
              <w:t>член саморегу-</w:t>
              <w:br/>
              <w:t xml:space="preserve">лируемой      </w:t>
              <w:br/>
              <w:t xml:space="preserve">организации   </w:t>
              <w:br/>
              <w:t>аффилированным</w:t>
              <w:br/>
              <w:t xml:space="preserve">лицом по      </w:t>
              <w:br/>
              <w:t xml:space="preserve">отношению к   </w:t>
              <w:br/>
              <w:t xml:space="preserve">другим членам </w:t>
              <w:br/>
              <w:t xml:space="preserve">данной СРО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>наличии знаний у</w:t>
              <w:br/>
              <w:t xml:space="preserve">работников   </w:t>
              <w:br/>
              <w:t xml:space="preserve">юридического  </w:t>
              <w:br/>
              <w:t xml:space="preserve">лица в области </w:t>
              <w:br/>
              <w:t xml:space="preserve">деятельности по </w:t>
              <w:br/>
              <w:t xml:space="preserve">проведению   </w:t>
              <w:br/>
              <w:t xml:space="preserve">энергетических </w:t>
              <w:br/>
              <w:t xml:space="preserve">обследований,  </w:t>
              <w:br/>
              <w:t>профессиональном</w:t>
              <w:br/>
              <w:t xml:space="preserve">образовании и  </w:t>
              <w:br/>
              <w:t xml:space="preserve">квалификации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,  </w:t>
              <w:br/>
              <w:t xml:space="preserve">контактные данные  </w:t>
              <w:br/>
              <w:t xml:space="preserve">(почтовый индекс,  </w:t>
              <w:br/>
              <w:t xml:space="preserve">субъект Российской </w:t>
              <w:br/>
              <w:t xml:space="preserve">Федерации, район,  </w:t>
              <w:br/>
              <w:t xml:space="preserve">город (населенный  </w:t>
              <w:br/>
              <w:t xml:space="preserve">пункт), улица    </w:t>
              <w:br/>
              <w:t>(проспект, переулок и</w:t>
              <w:br/>
              <w:t xml:space="preserve">др.) и номер дома  </w:t>
              <w:br/>
              <w:t xml:space="preserve">(владения), корпуса </w:t>
              <w:br/>
              <w:t>(строения) и офиса),</w:t>
              <w:br/>
              <w:t>телефон, факс, адрес</w:t>
              <w:br/>
              <w:t xml:space="preserve">сайта в сети    </w:t>
              <w:br/>
              <w:t>Интернет, электронная</w:t>
              <w:br/>
              <w:t xml:space="preserve">поч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) для физ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2429"/>
        <w:gridCol w:w="1215"/>
        <w:gridCol w:w="2296"/>
        <w:gridCol w:w="2969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     </w:t>
              <w:br/>
              <w:t>налогоплательщика</w:t>
              <w:br/>
              <w:t xml:space="preserve">(ИНН) (при его  </w:t>
              <w:br/>
              <w:t xml:space="preserve">наличии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</w:t>
              <w:br/>
              <w:t xml:space="preserve">номер  </w:t>
              <w:br/>
              <w:t>паспор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>наличии знаний в</w:t>
              <w:br/>
              <w:t xml:space="preserve">области     </w:t>
              <w:br/>
              <w:t xml:space="preserve">деятельности по </w:t>
              <w:br/>
              <w:t xml:space="preserve">проведению   </w:t>
              <w:br/>
              <w:t xml:space="preserve">энергетических </w:t>
              <w:br/>
              <w:t xml:space="preserve">обследований,  </w:t>
              <w:br/>
              <w:t>профессиональном</w:t>
              <w:br/>
              <w:t xml:space="preserve">образовании и  </w:t>
              <w:br/>
              <w:t xml:space="preserve">квалификации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, </w:t>
              <w:br/>
              <w:t xml:space="preserve">контактные данные  </w:t>
              <w:br/>
              <w:t xml:space="preserve">(почтовый индекс,  </w:t>
              <w:br/>
              <w:t xml:space="preserve">субъект Российской </w:t>
              <w:br/>
              <w:t xml:space="preserve">Федерации, район,  </w:t>
              <w:br/>
              <w:t xml:space="preserve">город (населенный  </w:t>
              <w:br/>
              <w:t xml:space="preserve">пункт), улица    </w:t>
              <w:br/>
              <w:t>(проспект, переулок и</w:t>
              <w:br/>
              <w:t xml:space="preserve">др.) и номер дома, </w:t>
              <w:br/>
              <w:t>корпуса и квартиры),</w:t>
              <w:br/>
              <w:t>телефон, факс, адрес</w:t>
              <w:br/>
              <w:t xml:space="preserve">сайта в сети    </w:t>
              <w:br/>
              <w:t>Интернет, электронная</w:t>
              <w:br/>
              <w:t xml:space="preserve">поч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5</Characters>
  <CharactersWithSpaces>3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нергетики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членов саморегулируемой организации в области энергетического обслед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