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ий сотрудник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оспитательной колонии при осложнении обстан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809"/>
        <w:gridCol w:w="810"/>
        <w:gridCol w:w="945"/>
        <w:gridCol w:w="675"/>
        <w:gridCol w:w="1080"/>
        <w:gridCol w:w="675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 xml:space="preserve">сотруд- </w:t>
              <w:br/>
              <w:t xml:space="preserve">ников,  </w:t>
              <w:br/>
              <w:t>задейст-</w:t>
              <w:br/>
              <w:t>вованных</w:t>
              <w:br/>
              <w:t xml:space="preserve">при ос- </w:t>
              <w:br/>
              <w:t>ложнении</w:t>
              <w:br/>
              <w:t xml:space="preserve">обста-  </w:t>
              <w:br/>
              <w:t xml:space="preserve">новки   </w:t>
            </w:r>
          </w:p>
        </w:tc>
        <w:tc>
          <w:tcPr>
            <w:tcW w:w="7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при осложнении обстановки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-</w:t>
              <w:br/>
              <w:t>вино-</w:t>
              <w:br/>
              <w:t>вении</w:t>
              <w:br/>
              <w:t>осуж-</w:t>
              <w:br/>
              <w:t xml:space="preserve">ден- </w:t>
              <w:br/>
              <w:t xml:space="preserve">ных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х- </w:t>
              <w:br/>
              <w:t xml:space="preserve">вате </w:t>
              <w:br/>
              <w:t xml:space="preserve">за-  </w:t>
              <w:br/>
              <w:t xml:space="preserve">лож- </w:t>
              <w:br/>
              <w:t>ник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- </w:t>
              <w:br/>
              <w:t xml:space="preserve">стве, </w:t>
              <w:br/>
              <w:t>причи-</w:t>
              <w:br/>
              <w:t xml:space="preserve">нении </w:t>
              <w:br/>
              <w:t xml:space="preserve">тяж-  </w:t>
              <w:br/>
              <w:t xml:space="preserve">кого  </w:t>
              <w:br/>
              <w:t xml:space="preserve">вреда </w:t>
              <w:br/>
              <w:t xml:space="preserve">здо-  </w:t>
              <w:br/>
              <w:t xml:space="preserve">ровь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бег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нару-</w:t>
              <w:br/>
              <w:t xml:space="preserve">жении  </w:t>
              <w:br/>
              <w:t xml:space="preserve">нарко- </w:t>
              <w:br/>
              <w:t xml:space="preserve">тичес- </w:t>
              <w:br/>
              <w:t xml:space="preserve">кого   </w:t>
              <w:br/>
              <w:t>вещест-</w:t>
              <w:br/>
              <w:t xml:space="preserve">в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жар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в-</w:t>
              <w:br/>
              <w:t>лени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-</w:t>
              <w:br/>
              <w:t xml:space="preserve">нии    </w:t>
              <w:br/>
              <w:t xml:space="preserve">неза-  </w:t>
              <w:br/>
              <w:t xml:space="preserve">конных </w:t>
              <w:br/>
              <w:t xml:space="preserve">связей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 ВК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пециальн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финансов Российской Федераци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ействий сотрудников воспитательной колонии при осложнении обстановки (приложение к документации оперативного дежурного воспитательной коло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