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аботке и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для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риятиях ТЭ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Рекоменд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ЧЕНЬ ДЕЙСТВУЮЩИХ И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(в) _____________________________________________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производств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1619"/>
        <w:gridCol w:w="1485"/>
        <w:gridCol w:w="229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нструк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 xml:space="preserve">(номер), </w:t>
              <w:br/>
              <w:t>присвоенное</w:t>
              <w:br/>
              <w:t xml:space="preserve">инструкц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тверждения</w:t>
              <w:br/>
              <w:t xml:space="preserve">инструк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ересмотра</w:t>
              <w:br/>
              <w:t>инструкц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       </w:t>
              <w:br/>
              <w:t xml:space="preserve">распростра-     </w:t>
              <w:br/>
              <w:t xml:space="preserve">нения        </w:t>
              <w:br/>
              <w:t xml:space="preserve">действия      </w:t>
              <w:br/>
              <w:t xml:space="preserve">инструк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храны труда              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, должность  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и)                 (подписи)        (фамилии 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2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ействующих инструкций производственного подразделе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