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ля 2009 г. N 137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ОМС РАБОТАЮЩИХ ГРАЖДАН, НЕ ИСКЛЮЧЕННЫХ СТРАХ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ОРГАНИЗАЦИЕЙ ___________________ ИЗ СВ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ДОГОВОРОВ ОМС ПО АКТУ N ____ В ______ МЕСЯЦЕ 200_ Г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2160"/>
        <w:gridCol w:w="1756"/>
        <w:gridCol w:w="1620"/>
        <w:gridCol w:w="1484"/>
        <w:gridCol w:w="1216"/>
        <w:gridCol w:w="1620"/>
        <w:gridCol w:w="242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  <w:br/>
              <w:t xml:space="preserve">страхователя   </w:t>
              <w:br/>
              <w:t xml:space="preserve">в МОФОМС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трахов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договора   </w:t>
              <w:br/>
              <w:t xml:space="preserve">ОМС        </w:t>
              <w:br/>
              <w:t xml:space="preserve">работающих </w:t>
              <w:br/>
              <w:t xml:space="preserve">граждан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догово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нятия с</w:t>
              <w:br/>
              <w:t xml:space="preserve">учета в </w:t>
              <w:br/>
              <w:t xml:space="preserve">МОФОМС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оповещения </w:t>
              <w:br/>
              <w:t xml:space="preserve">филиалом   </w:t>
              <w:br/>
              <w:t xml:space="preserve">МОФОМС СМО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ключения  </w:t>
              <w:br/>
              <w:t xml:space="preserve">СМО договора     </w:t>
              <w:br/>
              <w:t xml:space="preserve">страхования из   </w:t>
              <w:br/>
              <w:t>реестра догово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СМО ________________ __________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лиала МОФОМС    ________________ __________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говоров обязательного медицинского страхования работающих граждан Московской области, не исключенных страховой медицинской организацией из сводного реестра договоров обязательного медицинского страхования по 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