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 (лист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АЗАТЕЛЬНОЙ ДОКУМЕНТАЦИИ, ПРЕДСТАВЛЯЕМОЙ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АЭРОНАВИГАЦИЮ ДЛЯ ОЦЕНКИ СООТВЕТСТВИЯ ОБЪЕКТА ЕС ОРВ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аспорт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об укомплектованности объекта персоналом (согласно штатному расписанию) с представлением следующих све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занимаемая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 (учебное заведение, квалификация по дипло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(свидетельство) об окончании курсов повышения квалификации (дата, учебное заведение, наименование программы повышения квалиф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б окончании руководителем объекта курсов по обеспечению безопасности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ждение периодической аттестации (результат аттес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разграничения ответственности за эксплуатацию электроустановок между службой ЭРТОС и энергоснабжающе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(и) по резервированию оборудования, электроснабжения, линий связи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нормативного времени переключения (перехода) на резер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-график технического обслуживания и ремонт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за последние шесть месяцев из журналов замечаний летного и диспетчерского состава (относящиеся к данному объекту радиотехнического обеспечения и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инструкций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об отказах объекта за последние пять лет (с указанием причины и времени неработоспособного состоя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Федеральная аэронавигационная служба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азательной документации, представляемой заявителем в Росаэронавигацию для оценки соответствия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